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098897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8 листопада</w:t>
      </w:r>
      <w:r>
        <w:rPr>
          <w:sz w:val="24"/>
          <w:szCs w:val="24"/>
        </w:rPr>
        <w:t xml:space="preserve">   2013 року                                                                              №  10</w:t>
      </w:r>
      <w:r>
        <w:rPr>
          <w:sz w:val="24"/>
          <w:szCs w:val="24"/>
          <w:lang w:val="uk-UA"/>
        </w:rPr>
        <w:t>92</w:t>
      </w:r>
      <w:r>
        <w:rPr>
          <w:sz w:val="24"/>
          <w:szCs w:val="24"/>
        </w:rPr>
        <w:t>-4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5 грудня 2012р. 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3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частини  7 статті 78 Бюджетного кодексу України, пункту 23 частини 1 статті 26 Закону України  „Про місцеве самоврядування в Україні», рішення сесії Київської обласної ради від 28.11.2013 р.             № 695-3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 висновку міського фінансового управління про перевиконання доходної частини загального фонду місцевого бюджету станом  на 01 листопада 2013 року та очікувані надходження за 2013 рік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25 грудня 2012 року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3 рік», а саме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 в  пункті  1  цифри «714 315 929»,  «636 901 202»  замінити на цифри         «719 871 029», «642 456 302»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в пункті 2 цифри «742 966 874,01», «631 062 525», замінити на цифри «748 593 216,01», « 636 688 867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1, 2, 3, 3-1, 5, 6, 7 до рішення міської ради від 25 грудня 2013 року № 849-3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3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4:00Z</dcterms:created>
  <dc:creator>SERVER</dc:creator>
  <dc:description/>
  <cp:keywords/>
  <dc:language>en-US</dc:language>
  <cp:lastModifiedBy>Lubov</cp:lastModifiedBy>
  <cp:lastPrinted>2013-12-03T12:57:00Z</cp:lastPrinted>
  <dcterms:modified xsi:type="dcterms:W3CDTF">2013-12-04T12:07:00Z</dcterms:modified>
  <cp:revision>42</cp:revision>
  <dc:subject/>
  <dc:title>                                                 </dc:title>
</cp:coreProperties>
</file>