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636419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uk-UA"/>
        </w:rPr>
      </w:pPr>
      <w:r>
        <w:rPr>
          <w:rFonts w:cs="Times New Roman"/>
          <w:b/>
          <w:bCs/>
          <w:sz w:val="20"/>
          <w:lang w:val="uk-UA"/>
        </w:rPr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09</w:t>
      </w:r>
      <w:r>
        <w:rPr>
          <w:lang w:val="uk-UA"/>
        </w:rPr>
        <w:t>7</w:t>
      </w:r>
      <w:r>
        <w:rPr/>
        <w:t>-4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ередачу з балансу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х засоб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комісії з питань екологічної політики від 21 жовтня 2013 року № 44, відповідно до ч. 5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Передати з балансу виконавчого комітету Білоцерківської міської ради на баланс комунального підприємства Білоцерківської міської ради житлово–експлуатаційної контори № 6 обладнання для збору побутових відходів (контейнер ємкістю 12 куб. м.), яке встановлене на території прибережної смуги річки Рось в межах вулиці Шевче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Передати з балансу виконавчого комітету Білоцерківської міської ради на баланс комунального підприємства Білоцерківської міської ради житлово–експлуатаційної контори № 7 обладнання для збору побутових відходів (контейнер ємкістю 12 куб. м.), яке встановлене на території прибережної смуги річки Рось в межах другого провулка Леваневськ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 Передачу основних засобів, зазначених в п. 1, 2 цього рішення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4. Контроль за виконанням рішення покласти на постійну комісію з питань екологічної полі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</w:t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9:00Z</dcterms:created>
  <dc:creator>eko</dc:creator>
  <dc:description/>
  <cp:keywords/>
  <dc:language>en-US</dc:language>
  <cp:lastModifiedBy>Lubov</cp:lastModifiedBy>
  <cp:lastPrinted>2013-11-29T14:38:00Z</cp:lastPrinted>
  <dcterms:modified xsi:type="dcterms:W3CDTF">2013-12-04T12:38:00Z</dcterms:modified>
  <cp:revision>4</cp:revision>
  <dc:subject/>
  <dc:title>                                                                                                              Проект</dc:title>
</cp:coreProperties>
</file>