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131025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8 листопада</w:t>
      </w:r>
      <w:r>
        <w:rPr/>
        <w:t xml:space="preserve">   2013 року                                                                              №  10</w:t>
      </w:r>
      <w:r>
        <w:rPr>
          <w:lang w:val="uk-UA"/>
        </w:rPr>
        <w:t>98</w:t>
      </w:r>
      <w:r>
        <w:rPr/>
        <w:t>-4</w:t>
      </w:r>
      <w:r>
        <w:rPr>
          <w:lang w:val="uk-UA"/>
        </w:rPr>
        <w:t>8</w:t>
      </w:r>
      <w:r>
        <w:rPr/>
        <w:t>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tabs>
          <w:tab w:val="clear" w:pos="708"/>
          <w:tab w:val="center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rPr>
          <w:rFonts w:ascii="Courier New" w:hAnsi="Courier New" w:cs="Courier New"/>
          <w:color w:val="000000"/>
          <w:lang w:val="uk-UA"/>
        </w:rPr>
      </w:pPr>
      <w:r>
        <w:rPr>
          <w:rFonts w:cs="Courier New" w:ascii="Courier New" w:hAnsi="Courier New"/>
          <w:color w:val="000000"/>
          <w:lang w:val="uk-UA"/>
        </w:rPr>
      </w:r>
    </w:p>
    <w:p>
      <w:pPr>
        <w:pStyle w:val="HTML"/>
        <w:rPr>
          <w:rFonts w:ascii="Courier New" w:hAnsi="Courier New" w:cs="Courier New"/>
          <w:color w:val="000000"/>
          <w:sz w:val="24"/>
          <w:szCs w:val="24"/>
          <w:lang w:val="uk-UA"/>
        </w:rPr>
      </w:pPr>
      <w:r>
        <w:rPr>
          <w:rFonts w:cs="Courier New"/>
          <w:color w:val="000000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  міську   програму підтримки та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витку молоді міста на 2014-2015 роки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Молодь Білої Церкви»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клопотання постійної комісії з питань освіти, культури, мов, духовності, молоді та спорту  від 29 жовтня 2013 року  № 65, з метою створення  сприятливих умов для самореалізації молоді в різних галузях, активного її залучення до реалізації молодіжної політки  в місті та у зв’язку із закінченням терміну дії  Комплексної програми «Молодь Білої Церкви» на 2009-2013 роки, затвердженої  рішенням міської ради від 18 лютого 2009 року № 975 « Про Комплексну програму «Молодь Білої Церкви» на 2009-2013 роки», відповідно до законів України «Про сприяння соціальному становленню та розвитку молоді в Україні», «Про молодіжні та дитячі громадські організації», ст. 26 Закону України «Про місцеве самоврядування в Україні», постанови Кабінету Міністрів України від 28 січня 2009 року №41 «Про затвердження  Державної цільової програми «Молодь України» на 2009-2015 роки», рішення Київської обласної ради від 2 квітня 2009 року  № 432-24-У «Про  Програму  підтримки  та розвитку  молоді Київської області  на 2009-2014 роки «Молодь Київщини», міська рада вирішила: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формацію   про виконання  </w:t>
      </w:r>
      <w:r>
        <w:rPr>
          <w:rFonts w:cs="Times New Roman" w:ascii="Times New Roman" w:hAnsi="Times New Roman"/>
          <w:sz w:val="24"/>
          <w:szCs w:val="24"/>
          <w:lang w:val="uk-UA"/>
        </w:rPr>
        <w:t>Комплексної програми «Молодь Білої Церкви» на 2009-2013 роки, затвердженої   рішенням міської ради від 18 лютого 2009 року № 975, взяти до відома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Затвердити  міську   програму підтримки та розвитку молоді міста  на 2014-2015 роки «Молодь Білої Церкви»  (далі – Програма) (додаток). 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ab/>
        <w:t>3.Міському фінансовому управлінню (Терещук С.Г.). під час формування міського бюджету на відповідні роки передбачати  кошти для фінансування   Програми, виходячи з  реальних можливостей бюджету та його пріоритетів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Управлінням, відділам та структурним підрозділам міської ради, на які покладена реалізація Програми, щорічно при формуванні бюджету міста на 2014 та  2015 роки передбачати фінансування  на реалізацію Програми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5.Координацію роботи по виконанню Програми покласти на відділ у справах сім`ї та молоді  Білоцерківської міської ради (Литвинчук О.Д.)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6.Контроль за виконанням цього рішення покласти на постійну комісію  міської ради з питань  освіти,культури, мов, духовності, молоді та спорту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>Міський голова</w:t>
        <w:tab/>
        <w:tab/>
        <w:tab/>
        <w:t xml:space="preserve">                                 В.П. Савчу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1:00Z</dcterms:created>
  <dc:creator>Наташа</dc:creator>
  <dc:description/>
  <cp:keywords/>
  <dc:language>en-US</dc:language>
  <cp:lastModifiedBy>Lubov</cp:lastModifiedBy>
  <cp:lastPrinted>2013-12-02T13:53:00Z</cp:lastPrinted>
  <dcterms:modified xsi:type="dcterms:W3CDTF">2013-12-04T12:08:00Z</dcterms:modified>
  <cp:revision>5</cp:revision>
  <dc:subject/>
  <dc:title/>
</cp:coreProperties>
</file>