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440" w:firstLine="516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ind w:left="9912" w:hanging="0"/>
        <w:rPr/>
      </w:pPr>
      <w:r>
        <w:rPr>
          <w:lang w:val="uk-UA"/>
        </w:rPr>
        <w:t>до   міської програми</w:t>
      </w:r>
      <w:r>
        <w:rPr>
          <w:sz w:val="36"/>
          <w:szCs w:val="36"/>
        </w:rPr>
        <w:t xml:space="preserve"> </w:t>
      </w:r>
      <w:r>
        <w:rPr>
          <w:lang w:val="uk-UA"/>
        </w:rPr>
        <w:t xml:space="preserve">  підтримки та   розвитку </w:t>
      </w:r>
      <w:r>
        <w:rPr>
          <w:color w:val="000000"/>
          <w:lang w:val="uk-UA"/>
        </w:rPr>
        <w:t xml:space="preserve">  молоді  міста   на 2014-2015 роки «Молодь Білої </w:t>
      </w:r>
      <w:r>
        <w:rPr>
          <w:lang w:val="uk-UA"/>
        </w:rPr>
        <w:t xml:space="preserve"> Церкви» </w:t>
      </w:r>
    </w:p>
    <w:p>
      <w:pPr>
        <w:pStyle w:val="Normal"/>
        <w:ind w:left="720" w:right="-185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right="-185" w:hanging="0"/>
        <w:jc w:val="center"/>
        <w:rPr>
          <w:lang w:val="uk-UA"/>
        </w:rPr>
      </w:pPr>
      <w:r>
        <w:rPr>
          <w:lang w:val="uk-UA"/>
        </w:rPr>
        <w:t xml:space="preserve">Прогнозні обсяги  </w:t>
      </w:r>
    </w:p>
    <w:p>
      <w:pPr>
        <w:pStyle w:val="Normal"/>
        <w:ind w:left="720" w:right="-185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фінансування міської програми підтримки та розвитку молоді міста   на 2014-2015 роки «Молодь Білої Церкви» </w:t>
      </w:r>
      <w:r>
        <w:rPr/>
        <w:t xml:space="preserve">  </w:t>
      </w:r>
    </w:p>
    <w:p>
      <w:pPr>
        <w:pStyle w:val="Normal"/>
        <w:ind w:left="720" w:right="-185" w:hanging="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0347"/>
        <w:gridCol w:w="1418"/>
        <w:gridCol w:w="13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Пункт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грам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center"/>
              <w:rPr>
                <w:lang w:val="uk-UA"/>
              </w:rPr>
            </w:pPr>
            <w:r>
              <w:rPr/>
              <w:t>Назва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014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015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 xml:space="preserve">Конкурс програм і проектів молодіжних та дитячих громадських організац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Огляд-конкурс на кращу роботу органів студентськ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ий фотокон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9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9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ий конкурс «Кращий студент ро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4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40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інтелектуальної гри «Найрозумніш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Проведення щорічної зустрічі міського голови, депутатів міської ради, посадових осіб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цевого самоврядування з молодіжним активом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Вручення Премії Білоцерківської міської ради за внесок молоді у розвиток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цев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6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6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ння буклету «Молодь Білої Церкви: досвід діяльності молодіжних і дитячих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громадських організацій, органів учнівського та студентського самовряду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Свято до Дня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49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4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святкових заходів до Дня мате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святкових заходів до Дня род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1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олодіжні екологічні а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ідготовка та випуск інформаційних молодіжних радіо- і телепроектів, ви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8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8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2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Виготовлення дипломів, подяк, грамот, канцелярських товарів для забезпечення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календаря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.2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ідтримка молодіжних суспільно-корисних ініці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.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Огляд-конкурс «Гуртожиток - наш другий ді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.1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підприємницьких ініціатив, бізнес планів підприємницької діяльності серед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Сприяння участі молоді міста в походах та експедиціях, наметових містечках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національно-патріотичної тематики для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Організація та проведення виставки-конкурсу робіт молодих майстрів традиційного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декоративно-вжиткового мистецтва та народних промислів «Краса руками молод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ий конкурс настільних інтелектуальних і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олодіжний конкурс вуличного мистецтва «Вільна сті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 xml:space="preserve">Міський конкурс читців «МАЄСТАТ СЛОВА» присвячений дню пам’яті М.С.Вінграновськ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Міський конкурс молодих авторів у жанрах друкованих ЗМІ, телебачення і радіо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«Журналістський першоцві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2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ий конкурс «Палітра тисячолі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0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Розіграш Кубка міського голови серед команд КВН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7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7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Надання іменних стипендій міського голови кращим студентам вищих навчальних закладів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1У рівнів акредитації, які успішно навчаються, здійснюють наукові дослідження, науково-технічні розробки та мають творчі досягненн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68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26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1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 xml:space="preserve">Присудження та вручення міської молодіжної літературно-мистецької 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емії ім..М.С.Вінграновс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38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38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е авіамодельне свя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3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Свято юних авіамоделістів Клубу юних техніків «Авр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заходів в дитячо-юнацьких клубах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02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02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1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щорічного молодіжного фестивалю руху «Дорога до Юр’є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9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9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.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Міський конкурс соціальної реклами серед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89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8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.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соціологічних досліджень, видання друковано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1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.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Проведення фестиваля «Молодь за здоровий спосіб житт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/>
              <w:t>1.16</w:t>
            </w:r>
          </w:p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.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Участь молоді в обласних, всеукраїнських, міжнародних зах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.17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іського конкурсу молодих виконавців «Орф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8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8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</w:t>
            </w:r>
            <w:r>
              <w:rPr>
                <w:lang w:val="uk-UA"/>
              </w:rPr>
              <w:t>9</w:t>
            </w:r>
            <w:r>
              <w:rPr/>
              <w:t>5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85" w:hanging="0"/>
              <w:jc w:val="both"/>
              <w:rPr>
                <w:lang w:val="uk-UA"/>
              </w:rPr>
            </w:pPr>
            <w:r>
              <w:rPr/>
              <w:t>43</w:t>
            </w:r>
            <w:r>
              <w:rPr>
                <w:lang w:val="uk-UA"/>
              </w:rPr>
              <w:t>9</w:t>
            </w:r>
            <w:r>
              <w:rPr/>
              <w:t>578</w:t>
            </w:r>
          </w:p>
        </w:tc>
      </w:tr>
    </w:tbl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lang w:val="uk-UA"/>
        </w:rPr>
        <w:t xml:space="preserve">у справах сім’ї та молоді міської ради                                                                                                                                О.Д.Литвин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 фінансово-господарського</w:t>
      </w:r>
    </w:p>
    <w:p>
      <w:pPr>
        <w:pStyle w:val="Normal"/>
        <w:rPr/>
      </w:pPr>
      <w:r>
        <w:rPr>
          <w:lang w:val="uk-UA"/>
        </w:rPr>
        <w:t>сектора, головний бухгалтер                                                                                                                                                С.Б.Солох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5:00Z</dcterms:created>
  <dc:creator>Пользователь</dc:creator>
  <dc:description/>
  <cp:keywords/>
  <dc:language>en-US</dc:language>
  <cp:lastModifiedBy>Lubov</cp:lastModifiedBy>
  <cp:lastPrinted>2013-11-05T13:40:00Z</cp:lastPrinted>
  <dcterms:modified xsi:type="dcterms:W3CDTF">2013-12-04T12:08:00Z</dcterms:modified>
  <cp:revision>4</cp:revision>
  <dc:subject/>
  <dc:title/>
</cp:coreProperties>
</file>