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213962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uk-UA"/>
        </w:rPr>
      </w:pPr>
      <w:r>
        <w:rPr>
          <w:rFonts w:cs="Times New Roman"/>
          <w:b/>
          <w:bCs/>
          <w:sz w:val="20"/>
          <w:lang w:val="uk-UA"/>
        </w:rPr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09</w:t>
      </w:r>
      <w:r>
        <w:rPr>
          <w:lang w:val="uk-UA"/>
        </w:rPr>
        <w:t>9</w:t>
      </w:r>
      <w:r>
        <w:rPr/>
        <w:t>-4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Про  внесення змін та доповнень до Програми </w:t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забезпечення жителів  міста Біла Церква </w:t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>муніципальним  житлом на 2013 -2018 роки,</w:t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затвердженої  рішенням  міської ради від </w:t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>28 лютого 2013 року № 913-39-</w:t>
      </w:r>
      <w:r>
        <w:rPr>
          <w:rFonts w:eastAsia="MS Mincho;Arial Unicode MS"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1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 постійної  комісії міської ради  з питань освіти, культури,   мов,  духовності, молоді та спорту 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9 жовтня 2013 року  №  65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створення сприятливих умов для забезпечення житлом  громадян міста Біла Церква,  відповідно до ст. 26 Закону України «Про місцеве самоврядування в Україні», міська рада вирішила: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>1. Внести зміни та доповнення  до  Програми забезпечення жителів  міста Біла Церква муніципальним  житлом на 2013 -2018 роки, затвердженої рішенням  міської ради від 28 лютого 2013 року № 913-39-VI,  а саме:</w:t>
      </w:r>
    </w:p>
    <w:p>
      <w:pPr>
        <w:pStyle w:val="1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ab/>
        <w:t>1.1.Текст першого абзацу загальної частини, після  слів «розроблена  на виконання», доповнити  словами «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>постанови Кабінету Міністрів України від 24 жовтня 2012 року №967 «Про затвердження Державної програми забезпечення молоді житлом на 2013-2017 роки», рішення Київської обласної ради від 16 травня 2013 року №593-32-VI «Про затвердження Київської обласної програми забезпечення молоді житлом на               2013-2017 роки».</w:t>
      </w:r>
    </w:p>
    <w:p>
      <w:pPr>
        <w:pStyle w:val="1"/>
        <w:rPr/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ab/>
        <w:t>1.2.  Загальну    частину   Програми, в абзаці «Для цієї Програми  основні терміни та поняття  вживаються у такому значенні:»,  після  слів «житло придбане на вторинному ринку»  доповнити словами «житло з високим ступенем готовності».</w:t>
      </w:r>
    </w:p>
    <w:p>
      <w:pPr>
        <w:pStyle w:val="1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ab/>
        <w:t>1.3.  Загальну    частину  Програми,  в абзаці  «Для цієї Програми основні терміни та поняття вживаються у такому значенні:», після слів «на придбання муніципального житла» доповнити  словами «молодіжний житловий кредит – кошти, що надаються молодим сім’ям та одиноким молодим громадянам цільовим призначенням на будівництво (реконструкцію) і придбання житла, у розмірі та на умовах, установлених кредитним договором, і підлягають повергненню в порядку і терміни, визначені зазначеним договором».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1.4. Розділ 1 Програми  доповнити    частинами   1.8  та 1.9 такого змісту :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«1.8.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у справах сім'ї та молоді Білоцерківської міської ради – головний розпорядник коштів при фінансуванні видатків, пов’язаних з молодіжним житловим кредитом».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.9. Іпотечний центр  в м. Києві та Київській  області Державної спеціалізованої  фінансової  установи «Державний фонд сприяння молодіжному житловому будівництву» - укладає кредитні договори  з кандидатами на отримання кредитів у межах обсягів кредитних ресурсів після фактичного перерахування коштів на відповідні рахунки Іпотечного центру».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5.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  Частину  3.1. розділу 3 Програми  викласти в такій редакції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 3.1. Джерелами фінансування Програми є власні кошти учасників Програми,  іпотечні житлові кредити уповноваженого банку-партнера Програми, кошти будівельних організацій - партнерів Програми та кошти місцевого бюджету 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 xml:space="preserve"> (бюджету розвитку, кошти цільового фонду міської ради, кошти, що формуються від повернення кредитних коштів, відсотків за користування ними та пені, що надійшли від Іпотечного центру в м. Києві та Київській області Державної спеціалізованої фінансової установи «Державний фонд сприяння молодіжному житловому будівництву»).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>1.6.  Частину  3.2.  розділу 3 Програми доповнити  новим   пунктом 3.2.6.  такого змісту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Arial Unicode MS"/>
          <w:lang w:val="uk-UA"/>
        </w:rPr>
        <w:t xml:space="preserve">«3.2.6. У фінансуванні видатків, пов’язаних з наданням кредитів молодим  сім’ям та одиноким молодим громадянам на будівництво (реконструкцію) житла  відповідно до постанови Кабінету Міністрів України  від 29  травня 2001 року №584 «Про порядок надання пільгових  довготермінових кредитів молодим сім’ям та  одиноким молодим громадянам на будівництво (реконструкцію) і придбання житла».                 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ab/>
        <w:t>1.7.  Пункт 5.1.1.  частини 5.1. розділу 5 Програми доповнити підпунктами 5.1.1.9; 5.1.1.10; 5.1.1.11  такого змісту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Arial Unicode MS"/>
          <w:lang w:val="uk-UA"/>
        </w:rPr>
        <w:t xml:space="preserve">« 5.1.1.9. </w:t>
      </w:r>
      <w:r>
        <w:rPr>
          <w:lang w:val="uk-UA"/>
        </w:rPr>
        <w:t>готують проект угоди про співпрацю між виконавчим комітетом Білоцерківської міської ради та Іпотечним центром в м. Києві та Київській області Державної спеціалізованої фінансової установи «Державний фонд сприяння молодіжному житловому будівництву», відповідно якої на останній покладається укладання договорів на молодіжний житловий кредит, у межах обсягів кредитних ресурсів  після фактичного перерахування коштів на відповідні рахунки Іпотечного центру; 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rPr>
          <w:lang w:val="uk-UA"/>
        </w:rPr>
      </w:pPr>
      <w:r>
        <w:rPr>
          <w:lang w:val="uk-UA"/>
        </w:rPr>
        <w:t>« 5.1.1.10. здійснюють відбір молодих сімей та одиноких молодих громадян, які потребують   поліпшення житлових умов та подають їх кандидатури на розгляд виконавчим комітетом Білоцерківської міської ради ;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« 5.1.1.11.готують проект рішення виконавчого комітету Білоцерківської міської ради про надання пільгових довготермінових кредитів молодим сім’ям та одиноким молодим громадянам на будівництво (реконструкцію) і придбання житла за рахунок коштів місцевого бюджету;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Cs/>
          <w:lang w:val="uk-UA"/>
        </w:rPr>
        <w:t>1.8.  Розділ 5 Програми   доповнити  частиною 5.11. такого змісту :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Arial Unicode MS"/>
          <w:lang w:val="uk-UA"/>
        </w:rPr>
      </w:pPr>
      <w:r>
        <w:rPr>
          <w:lang w:val="uk-UA"/>
        </w:rPr>
        <w:t>« 5.11. В разі  надання  пільгового довготермінового кредиту  молодим сім'ям та одиноким молодим громадянам на будівництво (реконструкцію) і придбання житла, умови його отримання, порядок оформлення та повернення кредиту застосовуються згідно з постановою Кабінету Міністрів України  від 29 травня 2001 року №584».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ab/>
        <w:t>2. Контроль за виконанням даного рішення покласти  на  постійні  комісії міської ради з питань житлово-комунального господарства, у справах соціального захисту населення  та з питань освіти, культури, мов,  духовності, молоді та спорту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</w:t>
        <w:tab/>
        <w:t xml:space="preserve">                       В.П. Савчук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8:00Z</dcterms:created>
  <dc:creator>Наташа</dc:creator>
  <dc:description/>
  <cp:keywords/>
  <dc:language>en-US</dc:language>
  <cp:lastModifiedBy>Lubov</cp:lastModifiedBy>
  <cp:lastPrinted>2013-12-02T13:57:00Z</cp:lastPrinted>
  <dcterms:modified xsi:type="dcterms:W3CDTF">2013-12-04T12:38:00Z</dcterms:modified>
  <cp:revision>3</cp:revision>
  <dc:subject/>
  <dc:title>від 28 листопада 2013 року № 1099-48-VI</dc:title>
</cp:coreProperties>
</file>