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7097479" r:id="rId2"/>
        </w:objec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0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Про скасування підпунктів  рішень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припинення дії договорів оренди землі,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внесення змін в підпункти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іської ради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 xml:space="preserve">            </w:t>
      </w:r>
      <w:r>
        <w:rPr/>
        <w:t>Розглянувши  звернення юридичних і фізичних осіб, відповідно до пункту 12 розділу Х Перехідних положень Земельного кодексу України, статей 31, 32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 xml:space="preserve">            </w:t>
      </w:r>
      <w:r>
        <w:rPr/>
        <w:t>1. Скасувати такий підпункт  рішення  міської ради та виконавчого комітету, а саме:</w:t>
      </w:r>
    </w:p>
    <w:p>
      <w:pPr>
        <w:pStyle w:val="TextBody"/>
        <w:spacing w:before="0" w:after="0"/>
        <w:ind w:firstLine="709"/>
        <w:jc w:val="both"/>
        <w:rPr/>
      </w:pPr>
      <w:r>
        <w:rPr/>
        <w:t>1.1.  Підпункт 4.2: «Товариству  з  обмеженою відповідальністю  „ Архітектурно-виробнича  майстерня „Каскад” під  розміщення  архітектурно-виробничої  майстерні „Каскад”  з  добудовою  по  бул. 50-річчя Перемоги, 75  та  надати  в  оренду  земельну  ділянку  загальною  площею - 0,0270  га  ( в  тому  числі  капітальна  більше трьох поверхова – 0,0095 га, під  проїздами, проходами  та  площадками – 0, 0175 га ) за рахунок земель Білоцерківської міської ради»   пункту 4: «Затвердити проекти  землеустрою  щодо  відведення  земельної  ділянки та надати земельні ділянки  в оренду на 5 (п’ять) років:»  рішення  міської ради від 23 грудня 2005 року № 382  «Про  попереднє  погодження  місця  розташування об’єкту,  надання  земельних  ділянок  в   оренду, постійне  користування  та  у  власність»  та припинити термін дії договору оренди землі від 29 березня 2006 року                        № 040601100223, в зв’язку з поданням клопотання  землекористувача.</w:t>
      </w:r>
    </w:p>
    <w:p>
      <w:pPr>
        <w:pStyle w:val="TextBody"/>
        <w:spacing w:before="0" w:after="0"/>
        <w:ind w:firstLine="709"/>
        <w:jc w:val="both"/>
        <w:rPr/>
      </w:pPr>
      <w:r>
        <w:rPr/>
        <w:t>1.2. Підпункт 10.15: «Закритому  акціонерному  товариству  компанії  „Райз” під розміщення  складських  приміщень  на  земельній  ділянці   загальною  площею - 0,4657 га  (в  тому  числі  капітальна одноповерхова – 0,1277 га, під  спорудами  -  0,0428,  під проїздами,  проходами  та  площадками  -  0,2791  га,  під  зеленими  насадженнями – 0,0161  га)  по  вул. Петра  Запорожця,  359  за  рахунок  земель, які  були в користуванні  Колективного  підприємства  „Білоцерківбуд”, на що є згода землекористувача на вилучення» пункту 10: «Затвердити  технічну  документацію  із  землеустрою,  щодо  складання  документів  що  посвідчують  право  оренди  на  землею  та  надати  земельну  ділянку  в  оренду  на 5  (п’ять)  років:» рішення міської ради від 06 березня 2006 року №437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13 квітня 2006 року № 040601100287, в зв’язку з поданням клопотання  землекористувач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  <w:t>2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.3. Підпункт 3.1: «Закритому акціонерному товариству «Райз»  під розташування виробничої бази на земельну ділянку загальною площею 2,4738 га (під забудовою – 0,7038 га; під проїздами, проходами та площадками – 0,0641 га; інші – 1,7059 га) по вул. Петра Запорожця,359» пункту 3: «Затвердити технічну документацію з укладанням договору оренди земельної ділянки:» рішення виконавчого комітету міської ради від 25 квітня 2002 року № 145 «Про попереднє погодження місця розташування об’єкту та надання земельних ділянок в оренду», що перезатверджено рішенням міської ради від 09 червня 2005 року                № 285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10 березня 2006 року № 040601100179, в зв’язку з поданням клопотання  землекористувача.</w:t>
      </w:r>
    </w:p>
    <w:p>
      <w:pPr>
        <w:pStyle w:val="TextBody"/>
        <w:spacing w:before="0" w:after="0"/>
        <w:ind w:firstLine="709"/>
        <w:jc w:val="both"/>
        <w:rPr/>
      </w:pPr>
      <w:r>
        <w:rPr/>
        <w:t>1.4. Підпункт 11.4: «Товариству з обмеженою відповідальністю «Київ-Петрол» під розміщення банківської установи на площі Соборній,1/1 загальною площею – 0,0235 га ( в тому числі капітальна трьох і більше поверхова – 0,0161 га; під спорудами – 0,0020 га; під проїздами, проходами та площадками – 0,0054 га) за рахунок земель, які були в користуванні ТОВ «Український промисловий банк» на землях Білоцерківської міської ради» пункту 11:» Затвердити технічну документацію із землеустрою, щодо складання документів що посвідчують право оренди на землю та надати земельні ділянки в оренду на 5 (п’ять) років підприємствам, установам та приватним підприємцям під викуплені нежитлові приміщення:» рішення міської ради від 26 жовтня 2006 року № 122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 оренди землі від 20 червня 2007 року                         № 040701100086, в зв’язку зі зміною землекористувача.</w:t>
      </w:r>
    </w:p>
    <w:p>
      <w:pPr>
        <w:pStyle w:val="TextBody"/>
        <w:spacing w:before="0" w:after="0"/>
        <w:ind w:firstLine="709"/>
        <w:jc w:val="both"/>
        <w:rPr/>
      </w:pPr>
      <w:r>
        <w:rPr/>
        <w:t>1.5. Підпункт 10.8: «Суб’єкту підприємницької діяльності фізичній особі Підпалому Сергію Миколайовичу під розміщення  магазину по вул. Леваневського, 57 загальною площею – 0,0356 га (в тому числі капітальна одноповерхова – 0,0217 га., капітальна трьох і більше поверхова – 0,0113 га., під спорудами – 0,0013 га., під проїздами, проходами та площадками – 0,0012 га.)  за рахунок земель Білоцерківської міської ради» 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  не житлові  приміщення :» рішення  міської ради від 21 серпня 2006 року № 90  «Про  попереднє  погодження  місця  розташування об’єкту,  надання  земельних  ділянок  в   оренду, постійне  користування  та  у  власність»  та припинити термін дії договору оренди землі від 20 вересня 2006 року № 040601100579, в зв’язку з поданням клопотання  землекористувача.</w:t>
      </w:r>
    </w:p>
    <w:p>
      <w:pPr>
        <w:pStyle w:val="TextBody"/>
        <w:spacing w:before="0" w:after="0"/>
        <w:ind w:firstLine="709"/>
        <w:jc w:val="both"/>
        <w:rPr/>
      </w:pPr>
      <w:r>
        <w:rPr/>
        <w:t>1.6. Підпункт 10.24: «Фізичній особі-підприємцю Бараннік Ользі Михайлівні під розміщення  магазину по продажу промислових товарів по вул. Гординського, 60 загальною площею – 0,0126га (в тому числі під 2-х поверховим житловим будинком – 0,0084 га; під спорудами – 0,0006 га; під проїздами, проходами та площадками – 0,0036 га.)  за рахунок земель Білоцерківської міської ради»  пункту 10: «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:»  рішення  міської ради від 26 жовтня  2006 року № 122  «Про  попереднє  погодження  місця  розташування об’єкту,  надання  земельних  ділянок  в   оренду, постійне  користування  та  у  власність»  та припинити термін дії договору оренди землі від 09 лютого 2007 року № 040701100004, в зв’язку з поданням клопотання  землекористувача.</w:t>
      </w:r>
    </w:p>
    <w:p>
      <w:pPr>
        <w:pStyle w:val="TextBody"/>
        <w:jc w:val="both"/>
        <w:rPr/>
      </w:pPr>
      <w:r>
        <w:rPr/>
        <w:tab/>
        <w:t xml:space="preserve">1.7. Підпункт 10.3: «Товариству з обмеженою відповідальністю „Поліс” по бул. 50р.Перемоги,125 : </w:t>
      </w:r>
    </w:p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- під розміщення  кафе  з літнім торговим майданчиком загальною площею 0,0126 га (в  пропорційному  відношенні  9  поверхового  житлового  будинку – 0,0014 га, під спорудами – 0,0071 га, інші – 0,0041 га).  </w:t>
      </w:r>
    </w:p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 майданчика для паркування автомобілів загальною площею – 0,0040 га (під проїздами, проходами та площадками – 0,0040 га); </w:t>
      </w:r>
    </w:p>
    <w:p>
      <w:pPr>
        <w:pStyle w:val="TextBody"/>
        <w:jc w:val="both"/>
        <w:rPr/>
      </w:pPr>
      <w:r>
        <w:rPr/>
        <w:t>Земельну ділянку площею 0,0215 га утримувати в належному санітарному стані» пункту 10: «Надати  земельні  ділянки  в   оренду  на  5  (п’ять)  років  підприємствам,  установам  та  приватним  підприємцям   під  викуплені  нежитлові  приміщення    за  рахунок  земель  міськземфонду» рішення  міської ради від 05 серпня 2005 року № 308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ів оренди  землі від 05 жовтня 2005 року № 635 та від 05 жовтня 2005 року № 636, в зв’язку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/>
        <w:t>1.8. Підпункт 1.4: «Вилучити частину земельної ділянки у Приватного підприємства фірми «Гід» під приміщення виробничої бази по вул. Глиняній, 47-а загальною площею 0,1185 га, у зв’язку з продажем майна, розірвати договір оренди землі № 77 від 14 лютого 2003 року та надати земельну ділянку Фізичній особі-підприємцю Дьяковській Тетяні Федорівні під розміщення виробничої бази по вул. Глиняна, 47-а загальною площею 0,1868 га строком на 5 (п’ять) років, у зв’язку з купівлею майна, розташованого на цій земельній ділянці, на що є згода попереднього землекористувача, за рахунок земель комунальної власності територіальної громади м. Біла Церква» пункту 1: «Вилучити та надати земельні ділянки в оренду:»  рішення  міської ради від 30 травня 2008 року № 782  «Про  вилучення та надання земельних ділянок в оренду»  та припинити термін дії договору оренди  землі від 16 вересня 2008 року № 040826100228, в зв’язку з поданням клопотання  землекористувача.</w:t>
      </w:r>
    </w:p>
    <w:p>
      <w:pPr>
        <w:pStyle w:val="TextBody"/>
        <w:ind w:firstLine="851"/>
        <w:jc w:val="both"/>
        <w:rPr/>
      </w:pPr>
      <w:r>
        <w:rPr/>
        <w:t>1.9. Підпункт 1.28: « Надати земельну ділянку Фізичній особі-підприємцю Федоренко Світлані Вікторівні під розміщення магазину по вул. Ярмарковій, 4 (частина приміщення №2), загальною площею 0,0185 га ( в тому числі капітальна одноповерхова – 0,0099 га, під проїздами, проходами та площадками – 0,0086 га),  терміном на 5 (п’ять) років, у зв’язку з купівлею майна, розташованого на цій земельній ділянці, на що є згода попереднього землекористувача, за рахунок земель населеного пункту м. Біла Церква» пункту 1: «Надати земельну ділянку в оренду:» рішення міської ради від 23 жовтня 2008 року № 865 «Про надання земельних ділянок в оренду» та припинити термін дії договору  оренди землі від 21 вересня 2009 року № 040993600007, в зв’язку з отриманням права власності на земельну ділянку.</w:t>
      </w:r>
    </w:p>
    <w:p>
      <w:pPr>
        <w:pStyle w:val="TextBody"/>
        <w:ind w:firstLine="709"/>
        <w:jc w:val="both"/>
        <w:rPr/>
      </w:pPr>
      <w:r>
        <w:rPr/>
        <w:t xml:space="preserve">1.10. Підпункт 1.16: «Товариству з обмеженою відповідальністю «Енергоремонт» під розміщення теплоізоляційної майстерні  по вулиці Петра Запорожця, 361, на земельну ділянку   загальною площею 0,8834 га, терміном на 5 (п’ять) років, за рахунок земель населеного пункту м. Біла Церква» пункту 1: « Поновити договір оренди землі:» рішення міської ради від 19 березня 2009 року № 996 «Про  поновлення договорів оренди землі» та припинити термін дії договору  оренди землі від 22 жовтня 2009 року № 040993600030, в зв’язку з поданням клопотання  землекористувача. </w:t>
      </w:r>
    </w:p>
    <w:p>
      <w:pPr>
        <w:pStyle w:val="TextBody"/>
        <w:ind w:firstLine="567"/>
        <w:jc w:val="both"/>
        <w:rPr/>
      </w:pPr>
      <w:r>
        <w:rPr/>
        <w:t>1.11. Підпункт 1.19: «Фізичній особі-підприємцю Чижову Борису Григоровичу під розміщення кіоску з продажу продовольчих товарів по вул. Леваневського, в районі житлового будинку № 34, загальною площею 0,0022 га строком на 3 (три) роки, за рахунок земель комунальної власності територіальної громади м. Біла Церква»   пункту 1: «Продовжити термін дії договору оренди землі:»  рішення  міської ради від 30 травня  2008 року № 777  «Про продовження терміну дії договорів оренди землі» та припинити термін дії договору  землі від 12 квітня 2010 року № 041093600078, в зв’язку з поданням клопотання  землекористувача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4</w:t>
      </w:r>
    </w:p>
    <w:p>
      <w:pPr>
        <w:pStyle w:val="TextBody"/>
        <w:ind w:firstLine="567"/>
        <w:jc w:val="both"/>
        <w:rPr/>
      </w:pPr>
      <w:r>
        <w:rPr/>
        <w:t>1.12. Підпункт 7.1: « Приватному підприємцю Глушко Олені Мирославівні по                   вул. Богдана Хмельницького,20 під приміщення кабінету дермато-венеролога загальною площею 53 кв.м. та зобов’язати утримувати в належному санітарному стані земельну ділянку площею 36 кв.м.» пункту 7: «Надати в оренду земельні ділянки підприємствам, установам та приватним підприємцям під орендовані нежитлові приміщення терміном на 5 (п’ять) років за рахунок міськземфонду:» рішення виконавчого комітету міської ради від 29 квітня 2003 року № 125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 на право тимчасового користування землею ( в тому числі на умовах оренди) від 14 травня 2003  року № 203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3. Підпункт 1.21: «Товариству з обмеженою відповідальністю Науково-виробниче  підприємство «СПЕЦПРОМБУД-2006» під розміщення кафе з приміщенням офісу  на Торговій площі, 15, загальною  площею 0,0700 га (в тому числі: капітальна одноповерхова – 0,0417 га; під проїздами проходами та площадками-0,0283 га), строком на 5 (п’ять) років за рахунок земель населеного пункту м. Біла Церква»   пункту 1: «Надати земельну ділянку в оренду:»  рішення  міської ради від 23 жовтня 2008 року № 865  «Про надання земельних ділянок в оренду»  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.14. Підпункт 10.3: «Приватному  підприємству „Сенс”  по  вул. Вокзальна, 22  під  розміщення магазину загальною  площею  90кв.м. (в пропорційному відношенню 9-ти поверхової житлової споруди-13 кв.м., під спорудами – 65кв.м, інші – 12кв.м.)»   пункту 10:  «Надати  земельні  ділянки  в   оренду  на  5  (п’ять)  років  підприємствам,  установам  та  приватним  підприємцям   під  викуплені  нежитлові  приміщення    за  рахунок  земель  міськземфонду:»  рішення  міської ради від 21 квітня  2005 року № 233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1 лютого 2006  року № 040601000107, в зв’язку з поданням клопотання .</w:t>
      </w:r>
    </w:p>
    <w:p>
      <w:pPr>
        <w:pStyle w:val="Normal"/>
        <w:ind w:firstLine="720"/>
        <w:jc w:val="both"/>
        <w:rPr/>
      </w:pPr>
      <w:r>
        <w:rPr/>
        <w:t>1.15. Підпункт 1.9: «Фізичній особі-підприємцю Соньку Олегу Григоровичу під розміщення існуючої виробничої бази в місті Біла Церква по вулиці Петра Запорожця,359, загальною площею 1,4277 га ( в тому числі: капітальна – 0,0410 га, під спорудами – 0,2786 га, під проходами та площадками – 1,1081 га), терміном на 5 (п’ять) років, за рахунок земель населеного пункту м. Біла Церква)»  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 рішення  міської ради від 27 травня 2010 року № 1387-65-V 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 та припинити термін дії договору оренди землі від 03 листопада 2010  року № 041093600372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6. Підпункт 4.10: «Приватному підприємцю Солоденку Олегу Олексійовичу по вул. Сквирське шосе,224 під приміщення  салону-перукарні площею 28 кв.м. та зобов’язати утримувати в належному санітарному стані земельну ділянку площею 90 кв.м.» пункту 4: «Надати в оренду земельні ділянки підприємствам, установам та приватним підприємцям під викуплені нежитлові приміщення строком на 5 (років) за рахунок земель міськземфонду:» рішення виконавчого комітету міської ради від 27 липня 2004 року № 253 «Про надання земельних ділянок в оренду», що перезатверджено рішенням міської ради від 11 травня 2005 року № 267 «Про затвердження рішень виконавчого комітету Білоцерківської міської ради, які прийняті з перевищенням повноважень»  та припинити термін дії договору оренди землі від 27 серпня 2004 року № 477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7. Підпункт 1.3: «Фізичній особі-підприємцю Троцько Лідії Андріївні під розміщення павільйону з ремонту взуття по вул. Леваневського, в районі житлового будинку № 47/1  загальною площею 0,0035 га строком на 3 (три) роки, за рахунок земель Білоцерківської міської ради»   пункту 1: «Продовжити термін дії договору оренди земельної ділянки: »  рішення  міської ради від 27 березня 2008  року № 687 «Про продовження терміну дії договорів оренди земельних ділянок» та припинити термін дії договору оренди землі від 22 жовтня 2008  року № 040826100273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18. Підпункт 1.19: «Фізичній особі – підприємцю Ляшенку Леоніду Федоровичу під розміщення павільйону з продажу продовольчих товарів по пров. Комсомольському, в районі житлового будинку № 32-а загальною площею 0,0054 га  строком на 3 (три) роки, за рахунок земель населеного пункту м. Біла Церква» пункту 1: «Продовжити термін дії договору оренди землі:» рішення міської ради від 20 серпня 2008 року № 811 «Про продовження терміну дії договорів оренди землі» та припинити термін дії договору  оренди землі від 05 березня 2009  року № 040926100062, в зв’язку з поданням клопотання 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>1.19. Підпункт 11.6: « Кредитній  спілці  „Профіт – Центр”  під  розміщення  офісу  по  бул. 50-річчя Перемоги, 75  загальною  площею – 0,0191 га  ( в  тому  числі  9-ти поверхова  житлова  забудова – 0,0125 га; під  спорудами – 0,0028 га;  під  проїздами, проходами – 0,0038 га )</w:t>
      </w:r>
      <w:r>
        <w:rPr>
          <w:szCs w:val="24"/>
        </w:rPr>
        <w:t xml:space="preserve"> за  рахунок земель  Білоцерківської  міської  ради» пункту 11: «</w:t>
      </w:r>
      <w:r>
        <w:rPr/>
        <w:t>Затвердити  технічну  документацію  із  землеустрою,  щодо  складання  документів  що  посвідчують  право  оренди  на  землю   та  надати  земельні  ділянки  в  оренду на 5  (п’ять)  років    підприємствам, установам  та  приватним  підприємцям  під  викуплені  та  орендовані  не житлові  приміщення  не житлові  приміщення» рішення міської ради від 2 червня 2006 року № 21 «</w:t>
      </w:r>
      <w:r>
        <w:rPr>
          <w:szCs w:val="24"/>
        </w:rPr>
        <w:t xml:space="preserve">Про  попереднє  погодження  місця  розташування об’єкту,  надання  земельних  ділянок  в   оренду, постійне  користування  та  у  власність» </w:t>
      </w:r>
      <w:r>
        <w:rPr/>
        <w:t>та припинити термін дії договору оренди землі від 11 липня 2006  року № 040601100453, в зв’язку з поданням клопотання  землекористувача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2.  Внести зміни в такий підпункт рішення міської ради, а саме:</w:t>
      </w:r>
    </w:p>
    <w:p>
      <w:pPr>
        <w:pStyle w:val="TextBody"/>
        <w:ind w:firstLine="709"/>
        <w:jc w:val="both"/>
        <w:rPr/>
      </w:pPr>
      <w:r>
        <w:rPr/>
        <w:t>2.1. В підпункті 6.7: «Товариству з обмеженою відповідальністю «Зодіак» під розміщення комплексу колишнього профілакторію «Лісова поляна» по вул. Січневий прорив,84 загальною площею 1,9415 га ( в тому числі капітальна одноповерхова – 0,0324 га, капітальна трьох і більше поверхова – 0,0858 га, під спорудами – 0,0821 га, під проїздами, проходами та площадками – 1,7412 га) за рахунок земель Білоцерківської міської ради»  пункту 6: «Затвердити технічну документацію із землеустрою, щодо складання документів що посвідчують право оренди на землю та надати земельну ділянку в оренду на 5 (п’ять) років, якщо інше не передбачено нижче:»  рішення міської ради від  26 грудня 2006 року            № 218  «Про попереднє погодження місця розташування об’єкту, надання земельних ділянок в оренду, постійне користування та у власність»: слова та  цифри: «загальною площею 1,9415 га ( в тому числі капітальна одноповерхова – 0,0324 га, капітальна трьох і більше поверхова – 0,0858 га, під спорудами – 0,0821 га, під проїздами, проходами та площадками – 1,7412 га» замінити на слова та  цифри: «загальною площею 1,9283 га» та припинити термін дії договору оренди землі від 27 лютого 2007 року № 040701100009,  в зв’язку зі зміною площі земельної ділянки.</w:t>
      </w:r>
    </w:p>
    <w:p>
      <w:pPr>
        <w:pStyle w:val="TextBody"/>
        <w:ind w:firstLine="709"/>
        <w:jc w:val="both"/>
        <w:rPr/>
      </w:pPr>
      <w:r>
        <w:rPr/>
        <w:t xml:space="preserve">2.2.  В підпункті 1.68: «Фізичній особі-підприємцю Макушиній Вікторії Сергіївні, фізичній особі-підприємцю Фірсову Юрію Володимировичу під розміщення існуючого кафе «Челентано» з літнім майданчиком  в місті Біла Церква по  вулиці  Гоголя, 18, загальною площею 0,0020 га, в складі двох земельних ділянок: земельна ділянка загальною площею 0,0007 га та земельна ділянка загальною площею 0,0013 га,  терміном на 5 (п’ять) років, за рахунок земель населеного пункту м. Біла Церква» пункту 1: «Передати земельну ділянку в </w:t>
      </w:r>
    </w:p>
    <w:p>
      <w:pPr>
        <w:pStyle w:val="TextBody"/>
        <w:jc w:val="center"/>
        <w:rPr/>
      </w:pPr>
      <w:r>
        <w:rPr/>
        <w:t>6</w:t>
      </w:r>
    </w:p>
    <w:p>
      <w:pPr>
        <w:pStyle w:val="TextBody"/>
        <w:jc w:val="both"/>
        <w:rPr/>
      </w:pPr>
      <w:r>
        <w:rPr/>
        <w:t>оренду:» рішення міської ради від 18 січня 2011 року № 43-04-</w:t>
      </w:r>
      <w:r>
        <w:rPr>
          <w:lang w:val="en-US"/>
        </w:rPr>
        <w:t>V</w:t>
      </w:r>
      <w:r>
        <w:rPr/>
        <w:t>І «Про передачу земельних ділянок в оренду», слова та цифри: «загальною площею 0,0020 га, в складі двох земельних ділянок: земельна ділянка загальною площею 0,0007 га та земельна ділянка загальною площею 0,0013 га» замінити на слова та цифри: «загальною площею 0,0060 га, в складі трьох земельних ділянок: земельна ділянка загальною площею 0,0042 га; земельна ділянка загальною площею 0,0007 га та земельна ділянка загальною площею 0,0011 га» в зв’язку  з уточненням площі земельної ділянки.</w:t>
      </w:r>
    </w:p>
    <w:p>
      <w:pPr>
        <w:pStyle w:val="TextBody"/>
        <w:ind w:firstLine="709"/>
        <w:jc w:val="both"/>
        <w:rPr/>
      </w:pPr>
      <w:r>
        <w:rPr/>
        <w:t>2.3. В підпункті 2.4: «Адвокатам Донському Володимиру Григоровичу та Сіковій Евеліні Миколаївні під розміщення офісу по вул. Леся Курбаса, 6/5 загальною площею 0,0021 га (в тому числі під капітальними спорудами - 0,0021 га) за рахунок земель Білоцерківської міської ради» пункту 2: «Надати земельні ділянки в оренду на п’ять років, якщо інше не передбачено нижче:» рішення міської ради від 22 серпня 2007 року № 464 «Про вилучення та надання земельних ділянок в оренду», слова: « Донському Володимиру Григоровичу» замінити слова: «Дмитренку Григорію Васильовичу»; слова: «по вул. Леся Курбаса, 6/5» замінити на слова: «по вулиці Леся Курбаса, 6/5, приміщення 8»  та припинити термін дії договору оренди землі від 4 березня 2009 року № 040926100059, в зв’язку зі зміною землекористувача.</w:t>
      </w:r>
    </w:p>
    <w:p>
      <w:pPr>
        <w:pStyle w:val="TextBody"/>
        <w:ind w:firstLine="709"/>
        <w:jc w:val="both"/>
        <w:rPr/>
      </w:pPr>
      <w:r>
        <w:rPr/>
        <w:t>2.4. В підпункті 1.26: «Фізичній особі-підприємцю Могилку Олександру Петровичу та фізичній особі-підприємцю Різнику Віктору Петровичу  під  розміщення  виробничого приміщення в місті Біла Церква по вулиці Петра Запорожця,359, орієнтовною площею 0,0872 га, за рахунок земель населеного пункту м. Біла Церква»  пункту 1: «Надати дозвіл на розробку технічної документації із землеустрою щодо складання документів, що посвідчують право на оренду земельної  ділянки:»  рішення міської ради від 18 січня 2011 року  № 34-04-</w:t>
      </w:r>
      <w:r>
        <w:rPr>
          <w:lang w:val="en-US"/>
        </w:rPr>
        <w:t>V</w:t>
      </w:r>
      <w:r>
        <w:rPr/>
        <w:t>І «Про надання дозволів на розробку технічних документацій із землеустрою  щодо складання документів, що посвідчують  право на оренду  земельних  ділянок»: слова та  цифри: « площею 0,0872 га» замінити на слова та цифри: «площею 0,0924 га, в складі двох земельних ділянок: земельна ділянка орієнтовною площею – 0,0872 га та земельна ділянка орієнтовною площею – 0,0052 га»,   в зв’язку з уточненням  площі земельної ділянки.</w:t>
      </w:r>
    </w:p>
    <w:p>
      <w:pPr>
        <w:pStyle w:val="TextBody"/>
        <w:ind w:firstLine="709"/>
        <w:jc w:val="both"/>
        <w:rPr/>
      </w:pPr>
      <w:r>
        <w:rPr/>
        <w:t>2.5. В підпункті 1.31: «Фізичній особі-підприємцю Могилку Олександру Петровичу та фізичній особі-підприємцю Різнику Віктору Петровичу  під  спільний прохід та проїзд  в місті Біла Церква по вулиці Петра Запорожця, 359,  загальною площею 0,0221 га, терміном на 5 (п’ять) років, за рахунок земель населеного пункту м. Біла Церква» пункту 1: «Передати  земельну ділянку в оренду:» рішення міської ради від 18 січня 2011 року № 43-04-</w:t>
      </w:r>
      <w:r>
        <w:rPr>
          <w:lang w:val="en-US"/>
        </w:rPr>
        <w:t>V</w:t>
      </w:r>
      <w:r>
        <w:rPr/>
        <w:t xml:space="preserve">І «Про передачу земельних ділянок в оренду» слова : «під спільний прохід та проїзд» доповнити  словами: «в рівних долях з ФОП Коробенко С.В. та ФОП Степаненко В.Є.», в зв’язку з уточненням землекористувачів. </w:t>
      </w:r>
    </w:p>
    <w:p>
      <w:pPr>
        <w:pStyle w:val="TextBody"/>
        <w:ind w:firstLine="708"/>
        <w:jc w:val="both"/>
        <w:rPr/>
      </w:pPr>
      <w:r>
        <w:rPr/>
        <w:t>2.6. В підпункті 7.1: «Білоцерківському державному аграрному університету під розміщення об’єктів Технолого-економічного коледжу Білоцерківського державного аграрного університету:» пункту 7 : «Затвердити технічну документацію із землеустрою щодо складання документів що посвідчують право   постійного  користування  земельними  ділянками:»  рішення міської ради від 11 травня 2005 року  № 266 «Про  попереднє  погодження  місця  розташування об’єкту,  надання  земельних  ділянок  в   оренду, постійне  користування  та  у  власність»  слова : «Білоцерківському державному аграрному університету під розміщення об’єктів Технолого-економічного коледжу Білоцерківського державного аграрного університету» замінити на слова: «Білоцерківському Національному Аграрному Університету під розміщення: »,  в зв’язку зі зміною назви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  <w:t>7</w:t>
      </w:r>
    </w:p>
    <w:p>
      <w:pPr>
        <w:pStyle w:val="TextBody"/>
        <w:ind w:firstLine="708"/>
        <w:jc w:val="both"/>
        <w:rPr/>
      </w:pPr>
      <w:r>
        <w:rPr/>
        <w:t xml:space="preserve">3. Відмовити у внесенні  </w:t>
      </w:r>
      <w:r>
        <w:rPr>
          <w:bCs/>
        </w:rPr>
        <w:t>змін в такий підпункт рішення міської ради, а саме: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3.1.  В підпункті 1.9: «</w:t>
      </w:r>
      <w:r>
        <w:rPr/>
        <w:t>Фізичній особі-підприємцю Трубнікову Сергію Васильовичу  під розміщення існуючого кіоску в місті Біла Церква по  вулиці  Олеся Гончара, в районі житлового будинку № 10, на земельну ділянку загальною площею 0,0018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110 га»  пункту 1: «Поновити договір оренди землі:» рішення міської ради від 18 січня 2011 року № 42-04-</w:t>
      </w:r>
      <w:r>
        <w:rPr>
          <w:lang w:val="en-US"/>
        </w:rPr>
        <w:t>V</w:t>
      </w:r>
      <w:r>
        <w:rPr/>
        <w:t>І «Про поновлення договорів оренди землі», слова та цифри: «загальною площею 0,0018 га» замінити на слова і цифри: «загальною площею 0,0038 га», в зв’язку з недоцільністю збільшення площі земельної ділянки.</w:t>
      </w:r>
    </w:p>
    <w:p>
      <w:pPr>
        <w:pStyle w:val="Normal"/>
        <w:ind w:firstLine="708"/>
        <w:jc w:val="both"/>
        <w:rPr/>
      </w:pPr>
      <w:r>
        <w:rPr/>
        <w:t>4. Особам, зазначеним у підпунктах 2.1-2.6 пункту 2 цього рішення протягом чотирьох місяців внести зміни у відповідні документи.</w:t>
      </w:r>
    </w:p>
    <w:p>
      <w:pPr>
        <w:pStyle w:val="TextBody"/>
        <w:ind w:firstLine="708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</w:t>
        <w:tab/>
        <w:tab/>
        <w:tab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10:00Z</dcterms:created>
  <dc:creator>777</dc:creator>
  <dc:description/>
  <cp:keywords/>
  <dc:language>en-US</dc:language>
  <cp:lastModifiedBy>Lubov</cp:lastModifiedBy>
  <cp:lastPrinted>2011-04-06T17:10:00Z</cp:lastPrinted>
  <dcterms:modified xsi:type="dcterms:W3CDTF">2016-02-15T08:32:00Z</dcterms:modified>
  <cp:revision>3</cp:revision>
  <dc:subject/>
  <dc:title> </dc:title>
</cp:coreProperties>
</file>