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14490351" r:id="rId2"/>
        </w:objec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8 листопада   2013 року                                                                              №  1102-48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ро внесення змін до плану діяльності</w:t>
      </w:r>
    </w:p>
    <w:p>
      <w:pPr>
        <w:pStyle w:val="Normal"/>
        <w:rPr/>
      </w:pPr>
      <w:r>
        <w:rPr/>
        <w:t>Білоцерківської міської ради з підготовки</w:t>
      </w:r>
    </w:p>
    <w:p>
      <w:pPr>
        <w:pStyle w:val="Normal"/>
        <w:rPr/>
      </w:pPr>
      <w:r>
        <w:rPr/>
        <w:t xml:space="preserve">проектів регуляторних актів на 2013 рік, </w:t>
      </w:r>
    </w:p>
    <w:p>
      <w:pPr>
        <w:pStyle w:val="Normal"/>
        <w:rPr/>
      </w:pPr>
      <w:r>
        <w:rPr/>
        <w:t>затвердженого рішенням міської ради від</w:t>
      </w:r>
    </w:p>
    <w:p>
      <w:pPr>
        <w:pStyle w:val="Normal"/>
        <w:rPr/>
      </w:pPr>
      <w:r>
        <w:rPr/>
        <w:t xml:space="preserve">21 листопада 2012 року № 775-31-V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подання постійної комісії міської ради у справах бюджету, фінансів та цін, відповідно до ст.7, 34, Закону України «Про засади державної регуляторної політики у сфері господарської діяльності», ст.26 Закону України «Про місцеве самоврядування в Україні» міська рада вирішил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зміни до плану діяльності Білоцерківської міської ради з підготовки проектів регуляторних актів на 2013 рік, затвердженого рішенням міської ради від 21 листопада 2012 року № 775-31-VI, доповнивши його пунктом 6 такого змісту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1980"/>
        <w:gridCol w:w="198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 прийняття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ін розробки регуляторного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підрозділу відповідального за розробку проекту регуляторн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/>
            </w:pPr>
            <w:r>
              <w:rPr/>
              <w:t>6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ішення Білоцерківської міської ради від 1 липня 2011 року  № 224-10-VI «Про впровадження податку на нерухоме майн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вимог Податкового кодексу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рок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об’єднана державна податкова інспекція Головного управління Міндоходів у Київській області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3. Контроль за виконанням даного рішення покласти на постійну комісію міської ради у справах бюджету, фінансів і цін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             В.П. Савчу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44:00Z</dcterms:created>
  <dc:creator>Olga</dc:creator>
  <dc:description/>
  <cp:keywords/>
  <dc:language>en-US</dc:language>
  <cp:lastModifiedBy>Lubov</cp:lastModifiedBy>
  <cp:lastPrinted>2013-12-02T14:42:00Z</cp:lastPrinted>
  <dcterms:modified xsi:type="dcterms:W3CDTF">2013-12-04T12:44:00Z</dcterms:modified>
  <cp:revision>3</cp:revision>
  <dc:subject/>
  <dc:title>Проект</dc:title>
</cp:coreProperties>
</file>