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240943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истопада   2013 року                                                                              №  1</w:t>
      </w:r>
      <w:r>
        <w:rPr>
          <w:rFonts w:cs="Times New Roman" w:ascii="Times New Roman" w:hAnsi="Times New Roman"/>
          <w:sz w:val="24"/>
          <w:szCs w:val="24"/>
          <w:lang w:val="uk-UA"/>
        </w:rPr>
        <w:t>103</w:t>
      </w:r>
      <w:r>
        <w:rPr>
          <w:rFonts w:cs="Times New Roman" w:ascii="Times New Roman" w:hAnsi="Times New Roman"/>
          <w:sz w:val="24"/>
          <w:szCs w:val="24"/>
        </w:rPr>
        <w:t>-4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0-2014 рр., затвердженої рішення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 р. №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uk-UA"/>
        </w:rPr>
        <w:t>у справах бюджету, фінансів і ц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            11 листопада 2013 року № 2-17-691, відповідно до Закону України "Про місцеве самоврядування в Україні", Закону України "Про регулювання містобудівної  діяльності"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0-2014 рр., затвердженої рішенням міської ради від 28 квітня 2010 р. №136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деякі питання щодо Програми розробки містобудівної документації для використання територіальною громадою м. Біла Церква на період 2010-2014 рр.», а саме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uk-UA"/>
        </w:rPr>
        <w:t>у справах бюджету, фінансів і цін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 міської ради </w:t>
      </w:r>
    </w:p>
    <w:p>
      <w:pPr>
        <w:pStyle w:val="Style19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від 28 листопада 2013 року № 110-3-48-</w:t>
      </w:r>
      <w:r>
        <w:rPr>
          <w:color w:val="333333"/>
          <w:lang w:val="en-US"/>
        </w:rPr>
        <w:t>V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 </w:t>
      </w:r>
      <w:r>
        <w:rPr/>
        <w:t>використання  територіальною  громадою  м. Біла  Церква  на  період  2010-2014 рр.</w:t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320"/>
        <w:gridCol w:w="1200"/>
        <w:gridCol w:w="1056"/>
        <w:gridCol w:w="1056"/>
        <w:gridCol w:w="1056"/>
        <w:gridCol w:w="1056"/>
        <w:gridCol w:w="1056"/>
      </w:tblGrid>
      <w:tr>
        <w:trPr>
          <w:trHeight w:val="41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ка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3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новлення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 проекту землеустрою щодо встановлення (зміни)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проекту землеустрою щодо впорядкування території населеного пункт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проекту землеустрою щодо формування земель комунальної власності територіальної  громади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 зонування територій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 плану існуючого використання території населеного пункту ( опорний план). Топо-геодезичні  польові роботи щодо уточнення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ктуалізація картографо-геодезичної основи топографічних планів    М 1:500 та перенесення з паперових носіїв у векторну цифрову фор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едення комплексу геодезичних робіт із визначення супутниковими методами у статичному режимі координат пунктів геодезичної мережі згущення міста Біла Церква, Київської області у системі координат УКС-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 містобудівних конкурсів для визначення кращих рішень об‘єктів містобудування та архітекту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9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3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0,0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840" w:right="1134" w:gutter="567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ab/>
        <w:tab/>
        <w:tab/>
        <w:t xml:space="preserve"> О.Б.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9:00Z</dcterms:created>
  <dc:creator>Customer</dc:creator>
  <dc:description/>
  <cp:keywords/>
  <dc:language>en-US</dc:language>
  <cp:lastModifiedBy>Lubov</cp:lastModifiedBy>
  <cp:lastPrinted>2013-12-03T14:28:00Z</cp:lastPrinted>
  <dcterms:modified xsi:type="dcterms:W3CDTF">2013-12-04T12:45:00Z</dcterms:modified>
  <cp:revision>3</cp:revision>
  <dc:subject/>
  <dc:title>Про внесення змін до Програми розробки </dc:title>
</cp:coreProperties>
</file>