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49889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9</w:t>
      </w:r>
      <w:r>
        <w:rPr/>
        <w:t>-4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писку</w:t>
      </w:r>
    </w:p>
    <w:p>
      <w:pPr>
        <w:pStyle w:val="Normal"/>
        <w:rPr>
          <w:lang w:val="uk-UA"/>
        </w:rPr>
      </w:pPr>
      <w:r>
        <w:rPr>
          <w:lang w:val="uk-UA"/>
        </w:rPr>
        <w:t>народних засідате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міського голови відповідно листа   Білоцерківського міськ -районного суду від 30 вересня 2013р. № 2101    про затвердження списку народних засідателів,  відповідно  до Цивільно-процесуального кодексу України, Кодексу адміністративного судочинства України, Кримінально-процесуального  кодексу України, ст. 58 Закону України «Про судоустрій і статус суддів»,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список народних засідателів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Визнати таким, що втратило чинність, рішення міської ради від 31 січня  2011р.              № </w:t>
      </w:r>
      <w:r>
        <w:rPr/>
        <w:t>6</w:t>
      </w:r>
      <w:r>
        <w:rPr>
          <w:lang w:val="uk-UA"/>
        </w:rPr>
        <w:t>7</w:t>
      </w:r>
      <w:r>
        <w:rPr/>
        <w:t>-05-</w:t>
      </w:r>
      <w:r>
        <w:rPr>
          <w:lang w:val="en-US"/>
        </w:rPr>
        <w:t>V</w:t>
      </w:r>
      <w:r>
        <w:rPr/>
        <w:t>І</w:t>
      </w:r>
      <w:r>
        <w:rPr>
          <w:lang w:val="uk-UA"/>
        </w:rPr>
        <w:t xml:space="preserve">  «Про затвердження списку народних засідател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ind w:firstLine="6240"/>
        <w:rPr>
          <w:lang w:val="uk-UA"/>
        </w:rPr>
      </w:pPr>
      <w:r>
        <w:rPr>
          <w:lang w:val="uk-UA"/>
        </w:rPr>
        <w:t>від  28.11. 2013 р. №1109-4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родних засідател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66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Бараєва Людмила Миколаївна, 1950 року народження, м.Біла Церква, вул. Славіна,34, кв.62, д.т. 6-54-59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енко Сергій Анатолійович, 1958 року народження, м.Біла Церква, вул.Вернадського,6, кв. 235, м.т. 097-250-68-5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уліш Сергій Григорович, 1956 року народження, м.Біла Церква, вул.Славіна,3, кв.70, тел.6-73-74, м.т.096-47-660-47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Людмила Ігорівна, 1977 року народження, м.Біла Церква , вул.Сквирське шосе,266, кв.59, р.т.6-15-13, 6-14-21, м.т.067-29-993-71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ташник Юлія Григорівна, 1979 року народження, м.Біла Церква, вул.Славіна,21, кв.43, т.6-65-31, м.т. 066-75-054-46, 096-70-339-9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хонько Олена Олександрівна, 1982 року народження, м.Біла Церква, вул.Леваневського,47/1, кв.27, м.т. 050-92-776-17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ук Сергій Степанович, 1973 року народження, м.Біла Церква, вул.Шевченко,10, кв.1, м.т. 067-98-940-21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 міської ради</w:t>
        <w:tab/>
        <w:tab/>
        <w:tab/>
        <w:tab/>
        <w:tab/>
        <w:tab/>
        <w:tab/>
        <w:t>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55:00Z</dcterms:created>
  <dc:creator>Lubov</dc:creator>
  <dc:description/>
  <cp:keywords/>
  <dc:language>en-US</dc:language>
  <cp:lastModifiedBy>Lubov</cp:lastModifiedBy>
  <cp:lastPrinted>2013-12-03T13:54:00Z</cp:lastPrinted>
  <dcterms:modified xsi:type="dcterms:W3CDTF">2013-12-04T13:25:00Z</dcterms:modified>
  <cp:revision>3</cp:revision>
  <dc:subject/>
  <dc:title>Про затвердження списку</dc:title>
</cp:coreProperties>
</file>