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5113262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11-07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 ділянок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jc w:val="both"/>
        <w:rPr/>
      </w:pPr>
      <w:r>
        <w:rPr/>
        <w:t>Розглянувши клопотання  суб’єктів підприємницької діяльності, відповідно до пункту 12 розділу Х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/>
        <w:t>1.1. Фізичної особи-підприємця Підпалого Сергія Миколайовича  під  розміщення  існуючого магазину в місті Біла Церква по вулиці Ярмаркова,19, загальною площею             0,0429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2. Фізичної особи-підприємця Мельниченка Володимира Анатолійовича під розміщення існуючого магазину в місті Біла Церква по вулиці Гординського,7б, загальною площею 0,0011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3. Адвоката Дідич Поліни Володимирівни  під розміщення  існуючого офісу в місті Біла Церква по вулиці Леся Курбаса,6/5, приміщення 9, загальною площею 0,0036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4. Адвоката Дмитренка Григорія Васильовича  під розміщення  існуючого офісу в місті Біла Церква по вулиці Леся Курбаса,6/5, приміщення 1; 7,  загальною площею 0,0319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5. Адвоката  Невгада Олександра Вікторовича під розміщення  існуючого офісу в місті Біла Церква по вулиці Леся Курбаса,6/5, приміщення 4, загальною площею 0,0022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6. Фізичної особи-підприємця  Поліщука Віктора Івановича  під розміщення  існуючої виробничої бази в місті Біла Церква по вулиці Петра Запорожця, 359, літера «Р», орієнтовною площею 0,3279 га, 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7. Товариства з обмеженою відповідальністю «Інженерно-будівельної фірми «Фундамент» під  розміщення  існуючих складських приміщень в місті Біла Церква по вулиці Київська,72б, загальною площею 0,2238 га, за рахунок земель населеного пункту         м. Біла Церкв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  <w:t>2</w:t>
      </w:r>
    </w:p>
    <w:p>
      <w:pPr>
        <w:pStyle w:val="TextBody"/>
        <w:ind w:firstLine="708"/>
        <w:jc w:val="both"/>
        <w:rPr/>
      </w:pPr>
      <w:r>
        <w:rPr/>
        <w:t>1.8. Фізичної особи-підприємця Чумака Максима Геннадійовича  під розміщення існуючого пункту для заміни мастил в місті Біла Церква по вулиці Сухоярська, 14а,  орієнтовною  площею  0,1033 га, за рахунок власної земельної ділянки.</w:t>
      </w:r>
    </w:p>
    <w:p>
      <w:pPr>
        <w:pStyle w:val="Normal"/>
        <w:ind w:firstLine="720"/>
        <w:jc w:val="both"/>
        <w:rPr/>
      </w:pPr>
      <w:r>
        <w:rPr/>
        <w:t>2. Особам зазначеним у підпунктах 1.1-1.8 пункту 1 даного рішення в двохмісячний термін з дня прийняття рішення, укласти договори на фінансування робіт з проведення експертної грошової оцінки земельних ділянок та здійснити перерахунок коштів на спеціальний рахунок міської ради.</w:t>
      </w:r>
    </w:p>
    <w:p>
      <w:pPr>
        <w:pStyle w:val="Normal"/>
        <w:ind w:firstLine="720"/>
        <w:jc w:val="both"/>
        <w:rPr/>
      </w:pPr>
      <w:r>
        <w:rPr/>
        <w:t>3. Білоцерківській міській раді укласти договори на  проведення робіт з виготовлення експертних грошових оцінок земельних ділянок з організаціями, що мають ліцензію на виконання даного виду робіт.</w:t>
      </w:r>
    </w:p>
    <w:p>
      <w:pPr>
        <w:pStyle w:val="Normal"/>
        <w:ind w:firstLine="720"/>
        <w:jc w:val="both"/>
        <w:rPr/>
      </w:pPr>
      <w:r>
        <w:rPr/>
        <w:t>4. У разі відмови осіб, зазначених в підпунктах 1.1-1.8 пункту 1 даного рішення, в укладанні договору на фінансування робіт з проведення експертних грошових оцінок земельних ділянок, рішення щодо них,  втрачає чинність.</w:t>
      </w:r>
    </w:p>
    <w:p>
      <w:pPr>
        <w:pStyle w:val="Normal"/>
        <w:ind w:firstLine="720"/>
        <w:jc w:val="both"/>
        <w:rPr/>
      </w:pPr>
      <w:r>
        <w:rPr/>
        <w:t xml:space="preserve">5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 </w:t>
      </w:r>
    </w:p>
    <w:p>
      <w:pPr>
        <w:pStyle w:val="Normal"/>
        <w:ind w:firstLine="720"/>
        <w:jc w:val="both"/>
        <w:rPr/>
      </w:pPr>
      <w:r>
        <w:rPr/>
        <w:t>6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</w:t>
        <w:tab/>
        <w:t xml:space="preserve">                                </w:t>
        <w:tab/>
        <w:t xml:space="preserve">    В.П. Савчук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4:04:00Z</dcterms:created>
  <dc:creator>Lubov</dc:creator>
  <dc:description/>
  <cp:keywords/>
  <dc:language>en-US</dc:language>
  <cp:lastModifiedBy>Lubov</cp:lastModifiedBy>
  <cp:lastPrinted>2011-04-06T17:03:00Z</cp:lastPrinted>
  <dcterms:modified xsi:type="dcterms:W3CDTF">2016-02-15T08:32:00Z</dcterms:modified>
  <cp:revision>3</cp:revision>
  <dc:subject/>
  <dc:title>Про проведення робіт з виготовлення</dc:title>
</cp:coreProperties>
</file>