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198788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8 листопада   2013 року                                                                              №  1</w:t>
      </w:r>
      <w:r>
        <w:rPr>
          <w:lang w:val="uk-UA"/>
        </w:rPr>
        <w:t>112</w:t>
      </w:r>
      <w:r>
        <w:rPr/>
        <w:t>-48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інформацію прокурора міста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інформацію начальника Білоцерківського  </w:t>
      </w:r>
    </w:p>
    <w:p>
      <w:pPr>
        <w:pStyle w:val="Normal"/>
        <w:rPr/>
      </w:pPr>
      <w:r>
        <w:rPr>
          <w:lang w:val="uk-UA"/>
        </w:rPr>
        <w:t xml:space="preserve">міського відділу  ( з обслуговування м.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Білоцерківського району) Головного управління </w:t>
      </w:r>
    </w:p>
    <w:p>
      <w:pPr>
        <w:pStyle w:val="Normal"/>
        <w:rPr/>
      </w:pPr>
      <w:r>
        <w:rPr>
          <w:lang w:val="uk-UA"/>
        </w:rPr>
        <w:t>МВС України в Київ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постійної комісії  у справах забезпечення законності, правопорядку та оборонної роботи від 08 листопада  2013 року № 163, заслухавши та обговоривши  інформацію  прокурора міста Біла Церква щодо стану законності, заходів щодо її зміцнення та результати діяльності в місті та інформацію начальника   Білоцерківського  міського відділу ( з обслуговування м.Біла Церква  та Білоцерківського району)   Головного управління МВС України в Київській області щодо стану боротьби зі злочинністю, охорони громадського порядку та результати діяльності в місті, відповідно до Закону України «Про міліцію», Закону України «Про прокуратуру», п.40 ч.1 ст.26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Взяти до відом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Інформацію прокурора міста Біла Церква щодо стану законності, заходів щодо її зміцнення та результати  діяльності в мі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2.Інформацію начальника  Білоцерківського  міського відділу  ( з обслуговування  м.Біла Церква  та Білоцерківського району) Головного управління МВС України в Київській області щодо стану боротьби зі злочинністю, охорони громадського порядку та результати діяльності в мі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рішення покласти на постійну комісію  у справах забезпечення законності, правопорядку та оборонно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00:00Z</dcterms:created>
  <dc:creator>Lubov</dc:creator>
  <dc:description/>
  <cp:keywords/>
  <dc:language>en-US</dc:language>
  <cp:lastModifiedBy>Lubov</cp:lastModifiedBy>
  <cp:lastPrinted>2013-12-03T12:59:00Z</cp:lastPrinted>
  <dcterms:modified xsi:type="dcterms:W3CDTF">2013-12-04T13:26:00Z</dcterms:modified>
  <cp:revision>3</cp:revision>
  <dc:subject/>
  <dc:title>Про інформацію прокурора міста Біла Церква</dc:title>
</cp:coreProperties>
</file>