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778267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истопада   2013 року                                                                              №  1114-48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/>
          <w:sz w:val="20"/>
          <w:szCs w:val="24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об’єкта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28 жовтня 2013 року № 030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Normal"/>
        <w:ind w:left="360" w:hanging="0"/>
        <w:jc w:val="both"/>
        <w:rPr/>
      </w:pPr>
      <w:r>
        <w:rPr/>
        <w:t>1.Затвердити об’єкт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4"/>
        <w:gridCol w:w="981"/>
        <w:gridCol w:w="2188"/>
        <w:gridCol w:w="1954"/>
        <w:gridCol w:w="17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Гординського, 3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міська організація Партія регіоні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статутних завдань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748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42:00Z</dcterms:created>
  <dc:creator>1</dc:creator>
  <dc:description/>
  <cp:keywords/>
  <dc:language>en-US</dc:language>
  <cp:lastModifiedBy>Lubov</cp:lastModifiedBy>
  <cp:lastPrinted>2013-12-04T10:41:00Z</cp:lastPrinted>
  <dcterms:modified xsi:type="dcterms:W3CDTF">2013-12-04T13:27:00Z</dcterms:modified>
  <cp:revision>3</cp:revision>
  <dc:subject/>
  <dc:title>проект</dc:title>
</cp:coreProperties>
</file>