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orttext"/>
        <w:spacing w:before="0" w:after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 w:eastAsia="uk-UA"/>
        </w:rPr>
      </w:pPr>
      <w:r>
        <w:rPr>
          <w:szCs w:val="24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473917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13 грудня </w:t>
      </w:r>
      <w:r>
        <w:rPr>
          <w:sz w:val="24"/>
          <w:szCs w:val="24"/>
        </w:rPr>
        <w:t xml:space="preserve"> 2013 року                                                                              №  1</w:t>
      </w:r>
      <w:r>
        <w:rPr>
          <w:sz w:val="24"/>
          <w:szCs w:val="24"/>
          <w:lang w:val="uk-UA"/>
        </w:rPr>
        <w:t>11</w:t>
      </w:r>
      <w:r>
        <w:rPr>
          <w:sz w:val="24"/>
          <w:szCs w:val="24"/>
        </w:rPr>
        <w:t>9-</w:t>
      </w:r>
      <w:r>
        <w:rPr>
          <w:sz w:val="24"/>
          <w:szCs w:val="24"/>
          <w:lang w:val="uk-UA"/>
        </w:rPr>
        <w:t>50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5 грудня 2012р. 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3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частини  7 статті 78 Бюджетного кодексу України, пункту 23 частини 1 статті 26 Закону України  „Про місцеве самоврядування в Україні», розпорядження голови Київської облдержадміністрації від 09.12.2013 р. № 469 «Про розподіл міжбюджетних трансфертів з державного бюджету»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   1.  Внести зміни до рішення міської ради від 25 грудня 2012 року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3 рік»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в  пункті  1  цифри «719 871 029»,  «642 456 302»  замінити на цифри         «728 305 929», «650 891 202»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в пункті 2 цифри «748 593 216,01», «636 688 867», замінити на цифри «757 028 116,01», « 645 123 767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1, 2, 3, 3-1, 6, 7 до рішення міської ради від 25 грудня 2013 року № 849-3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3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horttext">
    <w:name w:val="shorttext"/>
    <w:basedOn w:val="Normal"/>
    <w:qFormat/>
    <w:pPr>
      <w:spacing w:before="100" w:after="100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01:00Z</dcterms:created>
  <dc:creator>Наташа</dc:creator>
  <dc:description/>
  <cp:keywords/>
  <dc:language>en-US</dc:language>
  <cp:lastModifiedBy>Lubov</cp:lastModifiedBy>
  <cp:lastPrinted>2013-12-16T11:59:00Z</cp:lastPrinted>
  <dcterms:modified xsi:type="dcterms:W3CDTF">2013-12-18T06:50:00Z</dcterms:modified>
  <cp:revision>4</cp:revision>
  <dc:subject/>
  <dc:title>Про внесення змін та доповнень</dc:title>
</cp:coreProperties>
</file>