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67139631" r:id="rId2"/>
        </w:object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Normal"/>
        <w:rPr/>
      </w:pPr>
      <w:r>
        <w:rPr/>
        <w:t>від  01 квітня   2011 р.                                                                                              № 112-07-</w:t>
      </w:r>
      <w:r>
        <w:rPr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Footer"/>
        <w:tabs>
          <w:tab w:val="left" w:pos="708" w:leader="none"/>
          <w:tab w:val="center" w:pos="4153" w:leader="none"/>
          <w:tab w:val="right" w:pos="8306" w:leader="none"/>
        </w:tabs>
        <w:ind w:firstLine="601"/>
        <w:rPr/>
      </w:pPr>
      <w:r>
        <w:rPr/>
      </w:r>
    </w:p>
    <w:p>
      <w:pPr>
        <w:pStyle w:val="Normal"/>
        <w:rPr/>
      </w:pPr>
      <w:r>
        <w:rPr/>
        <w:t xml:space="preserve">Про затвердження експертної  грошової оцінки </w:t>
      </w:r>
    </w:p>
    <w:p>
      <w:pPr>
        <w:pStyle w:val="Normal"/>
        <w:rPr/>
      </w:pPr>
      <w:r>
        <w:rPr/>
        <w:t>та передачу  земельної ділянки несільського-</w:t>
      </w:r>
    </w:p>
    <w:p>
      <w:pPr>
        <w:pStyle w:val="Normal"/>
        <w:rPr/>
      </w:pPr>
      <w:r>
        <w:rPr/>
        <w:t xml:space="preserve">сподарського призначення шляхом продажу </w:t>
      </w:r>
    </w:p>
    <w:p>
      <w:pPr>
        <w:pStyle w:val="Normal"/>
        <w:rPr/>
      </w:pPr>
      <w:r>
        <w:rPr/>
        <w:t xml:space="preserve">у власність Фізичній особі-підприємцю Григор </w:t>
      </w:r>
    </w:p>
    <w:p>
      <w:pPr>
        <w:pStyle w:val="Normal"/>
        <w:rPr/>
      </w:pPr>
      <w:r>
        <w:rPr/>
        <w:t>Олександру Анатолійовичу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Розглянувши клопотання та звіт про експертну грошову оцінку земельної ділянки        Фізичної особи-підприємця  Григора Олександра Анатолійовича про продаж земельної ділянки несільськогосподарського призначення, відповідно до Конституції України, статей 12, 127, 128, пункту 2 статті 134, пункту 12 розділу Х «Перехідних положень», Земельного кодексу України, статті 26 Закону України “Про місцеве самоврядування в Україні”, наказу Державного комітету України по земельних ресурсах “Про затвердження Порядку проведення експертної грошової оцінки земельних ділянок” від 09.01.2003 року № 2, міська рада вирішила:</w:t>
      </w:r>
    </w:p>
    <w:p>
      <w:pPr>
        <w:pStyle w:val="Normal"/>
        <w:ind w:firstLine="720"/>
        <w:jc w:val="both"/>
        <w:rPr/>
      </w:pPr>
      <w:r>
        <w:rPr/>
        <w:t>1.Затвердити експертну грошову оцінку земельної ділянки несільськогосподарського призначення 0,0322 га  по  вулиці Стаханівська, 2а в місті Біла Церква –  49 758,66  гривень (сорок дев’ять тисяч сімсот п’ятдесят вісім гривень 66 копійок)     (1 кв. м. =  154,53 грн.)  без урахування ПДВ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. Передати шляхом продажу у власність  Фізичній особі-підприємцю Григору Олександру Анатолійовичу за рахунок земель населеного пункту м. Біла Церква земельну ділянку несільськогосподарського призначення площею 0,0322 га, що розташована в місті Біла Церква по вулиці Стаханівська,2а, під розміщення  магазину.</w:t>
      </w:r>
    </w:p>
    <w:p>
      <w:pPr>
        <w:pStyle w:val="TextBody"/>
        <w:ind w:firstLine="709"/>
        <w:jc w:val="both"/>
        <w:rPr/>
      </w:pPr>
      <w:r>
        <w:rPr/>
        <w:t xml:space="preserve">3. Затвердити ціну продажу земельної ділянки, що складає:  49 758,66  гривень (сорок дев’ять тисяч сімсот п’ятдесят вісім гривень 66 копійок) .   </w:t>
      </w:r>
    </w:p>
    <w:p>
      <w:pPr>
        <w:pStyle w:val="Normal"/>
        <w:ind w:firstLine="720"/>
        <w:jc w:val="both"/>
        <w:rPr/>
      </w:pPr>
      <w:r>
        <w:rPr/>
        <w:t>4. Заключити договір купівлі-продажу з Фізичною особою-підприємцем  Григором Олександром Анатолійовичем земельної ділянки площею 0,0322 га, що розташована в місті Біла Церква по вулиці Стаханівська,2а, під розміщення  магазину.</w:t>
      </w:r>
    </w:p>
    <w:p>
      <w:pPr>
        <w:pStyle w:val="Normal"/>
        <w:ind w:firstLine="720"/>
        <w:jc w:val="both"/>
        <w:rPr/>
      </w:pPr>
      <w:r>
        <w:rPr/>
        <w:t xml:space="preserve">5. Покупець земельної ділянки, зобов’язаний протягом одного місяця з моменту укладання договору купівлі-продажу земельної ділянки сплатити 100 % від ціни продажу на відповідний рахунок Держказначейства.   </w:t>
      </w:r>
    </w:p>
    <w:p>
      <w:pPr>
        <w:pStyle w:val="Normal"/>
        <w:ind w:firstLine="720"/>
        <w:jc w:val="both"/>
        <w:rPr/>
      </w:pPr>
      <w:r>
        <w:rPr/>
        <w:t>6. У разі не підписання покупцем договору купівлі-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, рішення втрачає чинність.</w:t>
      </w:r>
    </w:p>
    <w:p>
      <w:pPr>
        <w:pStyle w:val="Normal"/>
        <w:ind w:firstLine="720"/>
        <w:jc w:val="both"/>
        <w:rPr/>
      </w:pPr>
      <w:r>
        <w:rPr/>
        <w:t>7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/>
        <w:t xml:space="preserve">Міський голова                                                  </w:t>
        <w:tab/>
        <w:tab/>
        <w:t xml:space="preserve">   </w:t>
        <w:tab/>
        <w:t xml:space="preserve">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3:20:00Z</dcterms:created>
  <dc:creator>Lubov</dc:creator>
  <dc:description/>
  <cp:keywords/>
  <dc:language>en-US</dc:language>
  <cp:lastModifiedBy>Lubov</cp:lastModifiedBy>
  <cp:lastPrinted>2011-04-06T16:20:00Z</cp:lastPrinted>
  <dcterms:modified xsi:type="dcterms:W3CDTF">2016-02-15T08:32:00Z</dcterms:modified>
  <cp:revision>3</cp:revision>
  <dc:subject/>
  <dc:title>Про затвердження експертної  грошової оцінки </dc:title>
</cp:coreProperties>
</file>