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0794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6 грудня  2013 року                                                                              №  1128-5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передачу на баланс управління</w:t>
      </w:r>
    </w:p>
    <w:p>
      <w:pPr>
        <w:pStyle w:val="Normal"/>
        <w:jc w:val="both"/>
        <w:rPr/>
      </w:pPr>
      <w:r>
        <w:rPr/>
        <w:t>житлово-комунального господарства</w:t>
      </w:r>
    </w:p>
    <w:p>
      <w:pPr>
        <w:pStyle w:val="Normal"/>
        <w:jc w:val="both"/>
        <w:rPr/>
      </w:pPr>
      <w:r>
        <w:rPr/>
        <w:t>Білоцерківської міської ради частини</w:t>
      </w:r>
    </w:p>
    <w:p>
      <w:pPr>
        <w:pStyle w:val="Normal"/>
        <w:jc w:val="both"/>
        <w:rPr/>
      </w:pPr>
      <w:r>
        <w:rPr/>
        <w:t>нежитлової будівл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ефективного управління об’єктами комунальної власності, торгівельного та побутового обслуговування населення  від  25 листопада  2013 року </w:t>
      </w:r>
      <w:r>
        <w:rPr>
          <w:color w:val="000000"/>
        </w:rPr>
        <w:t>№ 035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правлінню комунальної власності та концесії Білоцерківської міської ради передати безоплатно зі свого балансу на баланс управління житлово-комунального господарства Білоцерківської міської ради частину нежитлової будівлі,що розташована за адресою: м. Біла Церква, вул. Чуйкова,2 (додаток)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ймання</w:t>
      </w:r>
      <w:r>
        <w:rPr>
          <w:rFonts w:eastAsia="Symbol" w:cs="Symbol" w:ascii="Symbol" w:hAnsi="Symbol"/>
        </w:rPr>
        <w:t></w:t>
      </w:r>
      <w:r>
        <w:rPr/>
        <w:t>передачу частини нежитлової будівлі, зазначеної в пункті 1, здійснити комісійно за актом приймання</w:t>
      </w:r>
      <w:r>
        <w:rPr>
          <w:rFonts w:eastAsia="Symbol" w:cs="Symbol" w:ascii="Symbol" w:hAnsi="Symbol"/>
        </w:rPr>
        <w:t></w:t>
      </w:r>
      <w:r>
        <w:rPr/>
        <w:t>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о рішення Білоцерківської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від 26 грудня  2013 рок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№ </w:t>
      </w:r>
      <w:r>
        <w:rPr/>
        <w:t>1128-51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ерелік нерухомого майна, розташованого за адресою: м. Біла Церква,                   вул. Чуйкова, 2, що передається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0"/>
        <w:gridCol w:w="2393"/>
        <w:gridCol w:w="23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м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№ за планом земельної діля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на нежитлової будівлі (адміністративно-побутовий корпус) приміщення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майстер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О.Б. Олій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1:00Z</dcterms:created>
  <dc:creator>Comp</dc:creator>
  <dc:description/>
  <cp:keywords/>
  <dc:language>en-US</dc:language>
  <cp:lastModifiedBy>Lubov</cp:lastModifiedBy>
  <cp:lastPrinted>2013-12-30T12:20:00Z</cp:lastPrinted>
  <dcterms:modified xsi:type="dcterms:W3CDTF">2014-01-08T12:39:00Z</dcterms:modified>
  <cp:revision>3</cp:revision>
  <dc:subject/>
  <dc:title>Проект</dc:title>
</cp:coreProperties>
</file>