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4771593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4 березня  2016 року                                                                                  № 113-0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приєднання д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європейської ініціатив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года мерів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нувши подання міського голови, відповідно до статті 25 Закону України «Про місцеве самоврядування в Україні», з метою забезпечення сталого розвитку територіальної громади м. Біла Церква, міська рада вирішил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хвалити європейську ініціативу «Угода мерів» (Covenant of Mayors for Climate and Energy)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ovenantofmayors.e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єднатися до європейської ініціативи «Угода мерів» та взяти на себе зобов'язання скоротити на своїй території викиди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та, за можливості, інших парникових газів) щонайменше на 40% до 2030 року за рахунок заходів з підвищення енергоефективності та використання відновлюваних джерел енергії, а також підвищувати стійкість за рахунок адаптації до наслідків зміни клімату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овноважити міського голову Дикого Геннадія Анатолійовича від імені територіальної громади м. Біла Церква підписати угоду за формою приєднання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ovenantofmayors.e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міської ради з питань планування соціально-економічного розвитку, бюджету та фінансі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37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Міський голова</w:t>
        <w:tab/>
        <w:t>Г.А. Дикий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1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venantofmayors.eu/" TargetMode="External"/><Relationship Id="rId5" Type="http://schemas.openxmlformats.org/officeDocument/2006/relationships/hyperlink" Target="http://www.covenantofmayors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29:00Z</dcterms:created>
  <dc:creator>Lubov</dc:creator>
  <dc:description/>
  <cp:keywords/>
  <dc:language>en-US</dc:language>
  <cp:lastModifiedBy>Lubov</cp:lastModifiedBy>
  <cp:lastPrinted>2016-03-29T16:30:00Z</cp:lastPrinted>
  <dcterms:modified xsi:type="dcterms:W3CDTF">2016-03-30T05:36:00Z</dcterms:modified>
  <cp:revision>4</cp:revision>
  <dc:subject/>
  <dc:title>Про приєднання до </dc:title>
</cp:coreProperties>
</file>