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 xml:space="preserve">Таблиця </w:t>
      </w:r>
      <w:r>
        <w:rPr>
          <w:lang w:val="uk-UA"/>
        </w:rPr>
        <w:t>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9.1</w:t>
      </w:r>
    </w:p>
    <w:p>
      <w:pPr>
        <w:pStyle w:val="Heading1"/>
        <w:ind w:left="-1080" w:right="-161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-1080" w:right="-1617" w:hanging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МЕРЕЖА ЗАКЛАДІВ ОХОРОНИ ЗДОРОВ'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000"/>
        <w:gridCol w:w="144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едичного закладу та його адрес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орядкува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(ліжок/відвідувань за зміну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01.01.2014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1.01.2015 року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а міська лікарня № 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ул. Я.Мудрого, 4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лікарня № 2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емашко, 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ий пологовий будин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Семашко,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е медичне об’єднання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рбишева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/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/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дитяч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6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9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психонаркологічне територіальне медичне об’єдн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лавіна, 4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/1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стоматологічн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ічневий прорив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е підприємство Білоцерківської міської ради «Білоцерківська міська госпрозрахункова стоматологічна поліклініка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р 50 р. Перемоги, 1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 Білоцерківської міської ради «Міський Центр первинної медико-санітарної допомоги №1», вул. Щорса, 65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міське патологоанатомічне бюро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емашко, 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Білоцерківської міської ради міська госпрозрахункова поліклініка профогляд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еатральна,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20" w:hRule="atLeast"/>
          <w:cantSplit w:val="true"/>
        </w:trPr>
        <w:tc>
          <w:tcPr>
            <w:tcW w:w="100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 таблиці 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ий міський інформаційно-аналітичний центр медичної статистики та здоров’я «Медінстат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красова, 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лія комунального закладу Київської обласної ради «КОЦЕМД та МК» «БСЕМД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одопійна, 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я Київського обласного лікувально – фізкультурного диспансеру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о, 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а обласна дитяча лікарня № 2”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олом-Алейхема,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обласний онкологічний диспансер”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Я.Мудрого, 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br/>
              <w:t>60/</w:t>
            </w: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0/</w:t>
            </w:r>
            <w:r>
              <w:rPr>
                <w:sz w:val="22"/>
                <w:szCs w:val="22"/>
                <w:lang w:val="uk-UA"/>
              </w:rPr>
              <w:t>170</w:t>
            </w:r>
          </w:p>
        </w:tc>
      </w:tr>
      <w:tr>
        <w:trPr>
          <w:trHeight w:val="1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протитуберкульозний диспансер”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. Рокитнянський, 9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/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Обласна стоматологічна поліклініка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ідвальна, 28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ий обласний центр крові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-р 50 р. Перемоги, 1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Спеціалізований обласний будинок дитини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Крижанівського,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7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33:00Z</dcterms:created>
  <dc:creator>Ніна Сергіївна</dc:creator>
  <dc:description/>
  <cp:keywords/>
  <dc:language>en-US</dc:language>
  <cp:lastModifiedBy>Customer</cp:lastModifiedBy>
  <dcterms:modified xsi:type="dcterms:W3CDTF">2013-12-10T09:46:00Z</dcterms:modified>
  <cp:revision>8</cp:revision>
  <dc:subject/>
  <dc:title>Таблиця 7</dc:title>
</cp:coreProperties>
</file>