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я 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ділу 3.9.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ПОКАЗНИ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ІЯЛЬНОСТІ УСТАНОВ ОХОРОНИ ЗДОРОВ’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45"/>
        <w:gridCol w:w="1262"/>
        <w:gridCol w:w="1597"/>
        <w:gridCol w:w="1485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кількість ліжок по мі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 кількість лікарняних ліжок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 відвідувань в поліклінічних закладах – 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6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т. ч. кількість відвідувань в поліклінічних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 за 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0</w:t>
            </w:r>
          </w:p>
        </w:tc>
      </w:tr>
      <w:tr>
        <w:trPr>
          <w:trHeight w:val="161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ість населення лікарняними ліж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 10 тис. жителі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 з обласними заклад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ужність амбулаторно-поліклінічних закладів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змі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ісць денних стаціонарів міського підпорядков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лікарів в закладах охорони здоров’я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2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ереднього медперсоналу в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19:00Z</dcterms:created>
  <dc:creator>User</dc:creator>
  <dc:description/>
  <cp:keywords/>
  <dc:language>en-US</dc:language>
  <cp:lastModifiedBy>Customer</cp:lastModifiedBy>
  <dcterms:modified xsi:type="dcterms:W3CDTF">2013-12-10T09:16:00Z</dcterms:modified>
  <cp:revision>13</cp:revision>
  <dc:subject/>
  <dc:title>Таблиця 8</dc:title>
</cp:coreProperties>
</file>