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uk-UA"/>
        </w:rPr>
      </w:pPr>
      <w:r>
        <w:rPr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27428372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грудня  2013 року                                                                              №  113</w:t>
      </w:r>
      <w:r>
        <w:rPr>
          <w:lang w:val="uk-UA"/>
        </w:rPr>
        <w:t>8</w:t>
      </w:r>
      <w:r>
        <w:rPr/>
        <w:t>-51-</w:t>
      </w:r>
      <w:r>
        <w:rPr>
          <w:lang w:val="en-US"/>
        </w:rPr>
        <w:t>VI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lang w:val="uk-UA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план роботи Білоцерківської  </w:t>
      </w:r>
    </w:p>
    <w:p>
      <w:pPr>
        <w:pStyle w:val="Normal"/>
        <w:rPr/>
      </w:pPr>
      <w:r>
        <w:rPr>
          <w:lang w:val="uk-UA"/>
        </w:rPr>
        <w:t>міської ради шостого  скликання</w:t>
      </w:r>
    </w:p>
    <w:p>
      <w:pPr>
        <w:pStyle w:val="Normal"/>
        <w:rPr/>
      </w:pPr>
      <w:r>
        <w:rPr>
          <w:lang w:val="uk-UA"/>
        </w:rPr>
        <w:t>на 2014 рі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  <w:t>Розглянувши подання міського голови, відповідно до ст. 26 Закону України “Про місцеве самоврядування в Україні”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</w:t>
      </w:r>
      <w:r>
        <w:rPr>
          <w:lang w:val="uk-UA"/>
        </w:rPr>
        <w:t>Затвердити план роботи Білоцерківської міської ради шостого скликання на 2014 рік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віт міського голови «Про здійснення державної регуляторної політики Білоцерківською міською радою та виконавчим комітетом в 2013 році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lang w:val="uk-UA"/>
              </w:rPr>
              <w:t xml:space="preserve">Виконавець: начальник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віт про виконання бюджету міста Біла Церква  за 2013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міського фінансового управління  Білоцерківської міської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ради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внесення змін та доповнень до рішення міської ради «Про бюджет м.Біла Церква на 2014 рік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міського фінансового управління  Білоцерківської міської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ради 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Про затвердження переліку природоохоронних заходів на 2014 рік, що фінансуються з</w:t>
            </w:r>
            <w:r>
              <w:rPr>
                <w:bCs/>
                <w:lang w:val="uk-UA"/>
              </w:rPr>
              <w:t>а рахунок коштів міського фонду охорони навколишнього природного середовищ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</w:t>
            </w:r>
            <w:r>
              <w:rPr>
                <w:bCs/>
                <w:lang w:val="uk-UA"/>
              </w:rPr>
              <w:t xml:space="preserve">Виконавець: начальник відділу охорони навколишнього природного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     </w:t>
            </w:r>
            <w:r>
              <w:rPr>
                <w:bCs/>
                <w:lang w:val="uk-UA"/>
              </w:rPr>
              <w:t>середовища  Білоцерківської міської ради Гапонова Т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заходів Білоцерківської міської програми забезпечення профілактики ВІЛ-інфекції, допомоги та лікування ВІЛ-інфікованих і хворих на СНІД на 2011-2013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</w:t>
            </w:r>
            <w:r>
              <w:rPr>
                <w:bCs/>
                <w:lang w:val="uk-UA"/>
              </w:rPr>
              <w:t xml:space="preserve">Виконавець: начальник управління охорони здоров'я Білоцерківської міської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   </w:t>
            </w:r>
            <w:r>
              <w:rPr>
                <w:bCs/>
                <w:lang w:val="uk-UA"/>
              </w:rPr>
              <w:t>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виконання заходів Білоцерківської міської цільової соціальної  програми протидії захворюванню на туберкульоз на 2013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</w:t>
            </w:r>
            <w:r>
              <w:rPr>
                <w:bCs/>
                <w:lang w:val="uk-UA"/>
              </w:rPr>
              <w:t xml:space="preserve">Виконавець: начальник управління охорони здоров'я Білоцерківської міської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    </w:t>
            </w:r>
            <w:r>
              <w:rPr>
                <w:bCs/>
                <w:lang w:val="uk-UA"/>
              </w:rPr>
              <w:t>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Статуту комунального закладу Білоцерківської міської ради «Міський центр первинної медико-санітарної допомоги №2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 xml:space="preserve">Виконавець: начальник управління охорони здоров'я Білоцерківської міської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хід виконання Програми приватизації майна,  що перебуває у комунальній власності територіальної громади міста Біла Церква, на 2013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>Виконавець: начальник управління комунальної власності та концесії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Білоцерківської міської ради  Міхєєв В.Л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підвищення рівня безпеки дорожнього руху в місті Біла Церква на період до 2016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Білоцерківської 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надання згоди на передачу з балансу управління житлово-комунального господарства Білоцерківської міської ради безоплатно нежитлові приміщення по вул. Чуйкова,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Білоцерківської 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розподіл фінансової підтримки між ветеранськими та громадськими організаціями соціального спрям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</w:t>
            </w:r>
            <w:r>
              <w:rPr>
                <w:bCs/>
                <w:lang w:val="uk-UA"/>
              </w:rPr>
              <w:t xml:space="preserve">Виконавець: начальник управління соціального захисту населення Білоцерківської 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    </w:t>
            </w:r>
            <w:r>
              <w:rPr>
                <w:bCs/>
                <w:lang w:val="uk-UA"/>
              </w:rPr>
              <w:t>міської ради Мельніченко Г.Б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 затвердження Регламенту взаємодії Служби містобудівного кадастру управління містобудування та архітектури Білоцерківської міської ради та базових суб’єктів постачання інформаційних ресурсів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 xml:space="preserve">Виконавець: начальник управління містобудування та архітектури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</w:t>
            </w:r>
            <w:r>
              <w:rPr>
                <w:bCs/>
                <w:lang w:val="uk-UA"/>
              </w:rPr>
              <w:t>Білоцерківської міської ради  Кревський Г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оложення про інформаційні ресурси єдиної цифрової топографічної основи міста Біла Церк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управління містобудування та архітектури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Білоцерківської міської ради  Кревський Г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у новій редакції статутів ДЮСШ №1, ДЮСШ №2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управління освіти і науки Білоцерківської міської ра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Петрик Ю.Ф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>
          <w:b w:val="false"/>
          <w:sz w:val="24"/>
          <w:lang w:val="en-US"/>
        </w:rPr>
        <w:t>I</w:t>
      </w:r>
      <w:r>
        <w:rPr/>
        <w:t>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Про інформацію прокурора міста Біла Церква  та  інформацію  начальника  Білоцерківського міського відділу (з обслуговування м.Біла Церква та Білоцерківського району) Головного  управління МВС   України в  Київській област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Інформують: </w:t>
            </w:r>
            <w:r>
              <w:rPr>
                <w:lang w:val="uk-UA"/>
              </w:rPr>
              <w:t>прокурор міста Біла Церква  Мельник Г.І.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 xml:space="preserve">начальник  Білоцерківського міського відділу (з обслугов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</w:t>
            </w:r>
            <w:r>
              <w:rPr>
                <w:lang w:val="uk-UA"/>
              </w:rPr>
              <w:t>м.Біла Церква та Білоцерківського району)  Голов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>МВС України в  Київській області Грибенников О.А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о виконання Програми профілактики та протидії злочинності та правопорушенням  в місті Біла Церква, затвердженої рішенням міської ради від 21 червня 2012 р.  № 642-27-VI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Виконавець: начальник відділу з питань запобігання та виявлення коруп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взаємодії з правоохоронними органами, оборонної т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мобілізаційної роботи 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 Потапов Ф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віт про виконання бюджету міста  Біла Церква за 1 квартал 2014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Білоцерківської міської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ради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та доповнень до рішення міської ради «Про бюджет м.Біла Церква на 2014 рік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Білоцерківської міської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ради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заходів Білоцерківської міської програми імунопрофілактики та захисту населення від інфекційних хвороб на 2012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 xml:space="preserve">Виконавець: начальник управління охорони здоров'я Білоцерківської міської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ради Рогов А.В.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иконання заходів Білоцерківської міської програми запобігання та лікування серцево-судинних і судинно-мозкових захворювань на 2013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 xml:space="preserve">Виконавець: начальник управління охорони здоров'я Білоцерківської  міської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    </w:t>
            </w:r>
            <w:r>
              <w:rPr>
                <w:bCs/>
                <w:lang w:val="uk-UA"/>
              </w:rPr>
              <w:t>ради Рогов А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до Положення про стипендію міського голови «Обдарованість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 xml:space="preserve">Виконавець: начальник управління освіти і науки Білоцерківської  міської ради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</w:t>
            </w:r>
            <w:r>
              <w:rPr>
                <w:bCs/>
                <w:lang w:val="uk-UA"/>
              </w:rPr>
              <w:t>Петрик Ю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хід виконання Програми розвитку культури і туризму міста Біла Церква на 2013-2017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</w:t>
            </w:r>
            <w:r>
              <w:rPr>
                <w:bCs/>
                <w:lang w:val="uk-UA"/>
              </w:rPr>
              <w:t>Виконавець: начальник відділу культури і туризму Білоцерківської  міської ради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</w:t>
            </w:r>
            <w:r>
              <w:rPr>
                <w:bCs/>
                <w:lang w:val="uk-UA"/>
              </w:rPr>
              <w:t>Красножон П.І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ІІ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віт про виконання бюджету за 1 півріччя 2014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Білоцерківської 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міської ради 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внесення змін та доповнень до рішення міської ради «Про бюджет м.Біла Церква на 2014 рік"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Білоцерківської 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                    </w:t>
            </w:r>
            <w:r>
              <w:rPr>
                <w:bCs/>
                <w:lang w:val="uk-UA"/>
              </w:rPr>
              <w:t>міської ради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.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 затвердження Білоцерківської міської цільової соціальної програми протидії ВІЛ-інфекції/СНІДу на 2014-2018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управління охорони здоров'я Білоцерківської міської ради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Рогов А.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ІV</w:t>
      </w:r>
      <w:r>
        <w:rPr/>
        <w:t xml:space="preserve"> квартал</w:t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звіт міського голови про роботу Білоцерківської міської ради та виконавчого комітету за 2014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lang w:val="uk-UA"/>
              </w:rPr>
              <w:t xml:space="preserve">Виконавець: начальник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затвердження Програми соціально-економічного та культурного розвитку міста Біла Церква на 2015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lang w:val="uk-UA"/>
              </w:rPr>
              <w:t xml:space="preserve">Виконавець: начальник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 </w:t>
            </w:r>
          </w:p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лан діяльності Білоцерківської міської ради з підготовки проектів регуляторних актів на 2015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lang w:val="uk-UA"/>
              </w:rPr>
              <w:t xml:space="preserve">Виконавець: начальник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 </w:t>
            </w:r>
          </w:p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присудження премії Білоцерківської міської ради за внесок молоді у розвиток місцевого самоврядування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 xml:space="preserve">ї та молоді Білоцерківської  міської </w:t>
            </w:r>
          </w:p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ради  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о інформацію прокурора міста Біла Церква  та  інформацію  начальника  Білоцер -ківського міського відділу (з обслуговування м.Біла Церква та Білоцерківського району) Головного  управління МВС   України в  Київській області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  </w:t>
            </w:r>
            <w:r>
              <w:rPr>
                <w:bCs/>
                <w:lang w:val="uk-UA"/>
              </w:rPr>
              <w:t xml:space="preserve">Інформують: </w:t>
            </w:r>
            <w:r>
              <w:rPr>
                <w:lang w:val="uk-UA"/>
              </w:rPr>
              <w:t>прокурор міста Біла Церква  Мельник Г.І.;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начальник  Білоцерківського міського відділу (з обслуговуванн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 xml:space="preserve">м.Біла Церква та Білоцерківського району) Голов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 </w:t>
            </w:r>
            <w:r>
              <w:rPr>
                <w:lang w:val="uk-UA"/>
              </w:rPr>
              <w:t>управління МВС України в  Київській області Грибенников О.А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4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Про виконання Програми профілактики та протидії злочинності та правопорушенням  в м.Біла Церква від 21 червня 2012 р.  № 642-27-VI  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</w:t>
            </w:r>
            <w:r>
              <w:rPr>
                <w:lang w:val="uk-UA"/>
              </w:rPr>
              <w:t xml:space="preserve">Виконавець: начальник відділу з питань запобігання та виявлення корупції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взаємодії з правоохоронними органами, оборонної та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         </w:t>
            </w:r>
            <w:r>
              <w:rPr>
                <w:lang w:val="uk-UA"/>
              </w:rPr>
              <w:t xml:space="preserve">мобілізаційної роботи 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 міської ради Потапов Ф.Ф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бюджету м.Біла Церква за 9 місяців 2013 року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 xml:space="preserve">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Білоцерківської  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міської ради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внесення змін та доповнень до рішення міської ради «Про бюджет м.Біла Церква на 2014 рік"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</w:t>
            </w:r>
            <w:r>
              <w:rPr>
                <w:bCs/>
                <w:lang w:val="uk-UA"/>
              </w:rPr>
              <w:t xml:space="preserve">Виконавець: начальник міського фінансового управління  Білоцерківської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   </w:t>
            </w:r>
            <w:r>
              <w:rPr>
                <w:bCs/>
                <w:lang w:val="uk-UA"/>
              </w:rPr>
              <w:t>міської ради Терещук С.Г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Програми реформування і розвитку житлово-комунального господарства міста Біла Церква на 2011-2014 роки, затвердженої рішенням Білоцерківської міської ради від 25 травня 2011 року № 195-09-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Білоцерківської 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Програми енергоефективності та енергозбереження міста Біла Церква на період 2011-2015 року, затвердженої рішенням Білоцерківської міської ради від 01 квітня 2011 року № 132-07-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 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Білоцерківської 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програми забезпечення пожежної безпеки будинків підвищеної поверховості міста Біла Церква на 2012-2015 роки «Безпечне житло», затвердженої рішенням Білоцерківської міської ради від 17 травня 2012 р. №588-25-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Білоцерківської 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Звіт про виконання Програми поетапного оснащення наявного житлового фонду міста Біла Церква засобами обліку витрачання та регулювання споживання води і теплової енергії на 2011-2015 роки, затвердженої рішенням Білоцерківської міської ради від 27 жовтня 2011 року № 351-13-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Білоцерківської 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</w:rPr>
              <w:t xml:space="preserve">Звіт про виконання Програми поводження з твердими побутовими відходами в місті біла Церква на період 2009-2014 років та на розрахунковий період до 2019 року від 16.09.2009 р. </w:t>
            </w:r>
            <w:r>
              <w:rPr>
                <w:bCs/>
                <w:lang w:val="uk-UA"/>
              </w:rPr>
              <w:t>№1106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Білоцерківської 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виконання Програми модернізації та заміни ліфтів в житлових будинках міста Біла Церква на 2011-2014 роки від 29 вересня 2011 року № 308-12-VI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Виконавець: начальник управління житлово-комунального господарства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Білоцерківської міської ради Ореховський О.П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іт про хід виконання міської комплексної програми «Турбота» за 2014 рік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</w:t>
            </w:r>
            <w:r>
              <w:rPr>
                <w:bCs/>
                <w:lang w:val="uk-UA"/>
              </w:rPr>
              <w:t xml:space="preserve">Виконавець: начальник управління соціального захисту населення 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Білоцерківської міської ради Мельніченко Г.Б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вільнення від плати за користування комунальними послугами та телефоном ветеранських організацій міста Біла Церк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управління соціального захисту населення Білоцерківсько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                         </w:t>
            </w:r>
            <w:r>
              <w:rPr>
                <w:bCs/>
                <w:lang w:val="uk-UA"/>
              </w:rPr>
              <w:t>міської ради   Мельніченко Г.Б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5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129"/>
      </w:tblGrid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розвитку малого і середнього підприємництва в місті Біла Церква на 2015-2016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lang w:val="uk-UA"/>
              </w:rPr>
              <w:t xml:space="preserve">Виконавець: начальник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 затвердження Програми щодо організації громадських та інших робіт тимчасового характеру у місті Біла Церква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lang w:val="uk-UA"/>
              </w:rPr>
              <w:t xml:space="preserve">Виконавець: начальник управління економіки </w:t>
            </w:r>
            <w:r>
              <w:rPr>
                <w:bCs/>
                <w:lang w:val="uk-UA"/>
              </w:rPr>
              <w:t>Білоцерківської</w:t>
            </w:r>
            <w:r>
              <w:rPr>
                <w:lang w:val="uk-UA"/>
              </w:rPr>
              <w:t xml:space="preserve"> міської ради </w:t>
            </w:r>
          </w:p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Карпенко О.О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передачу з балансу відділу капітального будівництва міської ради завершених будівництвом об’</w:t>
            </w:r>
            <w:r>
              <w:rPr/>
              <w:t xml:space="preserve">єктів 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lang w:val="uk-UA"/>
              </w:rPr>
              <w:t xml:space="preserve">Виконавець: начальник відділу капітального будівництва Білоцерківської міської </w:t>
            </w:r>
          </w:p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lang w:val="uk-UA"/>
              </w:rPr>
              <w:t xml:space="preserve">                       </w:t>
            </w:r>
            <w:r>
              <w:rPr>
                <w:lang w:val="uk-UA"/>
              </w:rPr>
              <w:t>ради Ткачук В.В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 хід виконання Програми розвитку фізичної культури та спорту в місті Біла Церква на 2012-2016 роки «Сьогодні зі спортом – завтра з майбутнім»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lang w:val="uk-UA"/>
              </w:rPr>
              <w:t xml:space="preserve">Виконавець: начальник відділу з питань фізичної культури та спорту </w:t>
            </w:r>
          </w:p>
          <w:p>
            <w:pPr>
              <w:pStyle w:val="Normal"/>
              <w:ind w:firstLine="419"/>
              <w:rPr/>
            </w:pPr>
            <w:r>
              <w:rPr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 xml:space="preserve">Білоцерківської  міської ради </w:t>
            </w:r>
            <w:r>
              <w:rPr>
                <w:lang w:val="uk-UA"/>
              </w:rPr>
              <w:t xml:space="preserve"> Матвієць  В.М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912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 міську програму оздоровлення та відпочинку дітей міста в 2015 році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відділу у справах сім</w:t>
            </w:r>
            <w:r>
              <w:rPr>
                <w:lang w:val="uk-UA"/>
              </w:rPr>
              <w:t>’</w:t>
            </w:r>
            <w:r>
              <w:rPr>
                <w:bCs/>
                <w:lang w:val="uk-UA"/>
              </w:rPr>
              <w:t xml:space="preserve">ї та молоді Білоцерківської  міської </w:t>
            </w:r>
          </w:p>
          <w:p>
            <w:pPr>
              <w:pStyle w:val="Normal"/>
              <w:ind w:firstLine="419"/>
              <w:rPr>
                <w:lang w:val="uk-UA"/>
              </w:rPr>
            </w:pPr>
            <w:r>
              <w:rPr>
                <w:bCs/>
                <w:lang w:val="uk-UA"/>
              </w:rPr>
              <w:t xml:space="preserve">                       </w:t>
            </w:r>
            <w:r>
              <w:rPr>
                <w:bCs/>
                <w:lang w:val="uk-UA"/>
              </w:rPr>
              <w:t>ради Литвинчук О.Д.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91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Про хід виконання Програми приватизації майна, що перебуває у комунальній власності територіальної громади міста Біла Церква,  на 2013-2015 роки</w:t>
            </w:r>
          </w:p>
        </w:tc>
      </w:tr>
      <w:tr>
        <w:trPr/>
        <w:tc>
          <w:tcPr>
            <w:tcW w:w="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129" w:type="dxa"/>
            <w:tcBorders/>
          </w:tcPr>
          <w:p>
            <w:pPr>
              <w:pStyle w:val="Normal"/>
              <w:ind w:firstLine="419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конавець: начальник управління комунальної власності та концесії</w:t>
            </w:r>
          </w:p>
          <w:p>
            <w:pPr>
              <w:pStyle w:val="Normal"/>
              <w:ind w:firstLine="419"/>
              <w:rPr/>
            </w:pPr>
            <w:r>
              <w:rPr>
                <w:bCs/>
                <w:lang w:val="uk-UA"/>
              </w:rPr>
              <w:t xml:space="preserve">                      </w:t>
            </w:r>
            <w:r>
              <w:rPr>
                <w:bCs/>
                <w:lang w:val="uk-UA"/>
              </w:rPr>
              <w:t>Білоцерківської  міської ради  Міхєєв В.Л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lang w:val="uk-UA"/>
    </w:rPr>
  </w:style>
  <w:style w:type="character" w:styleId="Style13">
    <w:name w:val="Основной шрифт абзаца"/>
    <w:qFormat/>
    <w:rPr/>
  </w:style>
  <w:style w:type="character" w:styleId="PlainTextChar">
    <w:name w:val="Plain Text Char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07:53:00Z</dcterms:created>
  <dc:creator>BC</dc:creator>
  <dc:description/>
  <cp:keywords/>
  <dc:language>en-US</dc:language>
  <cp:lastModifiedBy>Lubov</cp:lastModifiedBy>
  <cp:lastPrinted>2014-01-08T10:42:00Z</cp:lastPrinted>
  <dcterms:modified xsi:type="dcterms:W3CDTF">2014-01-08T12:51:00Z</dcterms:modified>
  <cp:revision>3</cp:revision>
  <dc:subject/>
  <dc:title>План роботи Білоцерківської </dc:title>
</cp:coreProperties>
</file>