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4390725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>від 30</w:t>
      </w:r>
      <w:r>
        <w:rPr>
          <w:lang w:val="uk-UA"/>
        </w:rPr>
        <w:t xml:space="preserve"> грудня </w:t>
      </w:r>
      <w:r>
        <w:rPr/>
        <w:t xml:space="preserve"> 2013 року                                                                              №  1</w:t>
      </w:r>
      <w:r>
        <w:rPr>
          <w:lang w:val="uk-UA"/>
        </w:rPr>
        <w:t>139</w:t>
      </w:r>
      <w:r>
        <w:rPr/>
        <w:t>-52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"/>
        <w:tabs>
          <w:tab w:val="clear" w:pos="360"/>
        </w:tabs>
        <w:ind w:left="36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Про надання пільг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firstLine="360"/>
        <w:jc w:val="both"/>
        <w:rPr/>
      </w:pPr>
      <w:r>
        <w:rPr>
          <w:sz w:val="24"/>
        </w:rPr>
        <w:t>Розглянувши подання  від 25 грудня 2013року та висновки постійної комісії у справах бюджету,фінансів і цін   щодо розгляду питань про надання пільг при нарахуванні орендної плати за користування комунальним майном, відповідно до ст. 60 Закону України «Про місцеве самоврядування в Україні», міська рада вирішила: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Українській Православній Церкві, парафії Святителя Луки Войно-Ясенецького пільгову орендну плату в розмірі 1 грн. без ПДВ  в рік   за оренду нежитлового приміщення площею 219,7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Ярослава Мудрого, 49, з 01січня 2014року по 31грудня 2014року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навчально-виробничому підприємству «Інвапром»  Білоцерківського міського товариства інвалідів «Фенікс»  пільгову орендну плату в розмірі 1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274,2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Гординського, 17 з 01 січня 2014року по 31 грудня 2014року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Білоцерківському міському товариству інвалідів «Фенікс» КОО «Союз організації інвалідів України» пільгову орендну плату в розмірі 1 грн. без ПДВ в рік  за оренду нежитлового приміщення площею 11,5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ваневського,55, з 01 січня 2014року по 31грудня 2014року.</w:t>
      </w:r>
    </w:p>
    <w:p>
      <w:pPr>
        <w:pStyle w:val="2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Надати безоплатно в користування  для здійснення статутних завдань Білоцерківському міському товариству інвалідів «Фенікс» КОО «Союз організації інвалідів України»  нежитлове приміщення площею 42,9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  м. Біла Церква, вул. Гординського,7  з 01 січня 2014року по 31 грудня 2014року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 Білоцерківській міській громадській організації «Вікторія» пільгову орендну плату   в розмірі  1грн. без ПДВ в рік  за оренду нежитлового приміщення площею 10,8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ся Курбаса, 3,        з 01 січня 2014року по 31 грудня 2014року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Комунальному закладу Білоцерківської міської ради   «Білоцерківський міський  будинок органної та камерної музики» пільгову орендну плату в розмірі          1 грн. без ПДВ в рік  за оренду пам’ятки культурної спадщини ”Костьол” нежитлового приміщення площею 774,3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, розташованого за адресою: м. Біла Церква, Соборна площа, 4, з 01 січня 2014року по 31грудня 2014року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Академічній художній школі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15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б-р. 50-річчя Перемоги, 64, з 01 січня 2014року по 31 грудня 2014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  <w:t>2</w:t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спілці багатодітних сімей «Ладушка»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за оренду нежитлового приміщення площею 29,4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Торгова площа, 6,              з 01січня 2014року по 31 грудня 2014року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товариству польської культури ім. З. Красинського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за оренду нежитлового приміщення площею    18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Торгова площа,16 , з 01січня 2014року по 31 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Асоціації традиційного карате-до  пільгову орендну плату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209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                       вул. Гординського, 46а,  з  01 січня 2014року по  31 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Асоціації традиційного карате-до  пільгову орендну плату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61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б-ру. 50-річчя Перемоги,149,  з  01 січня 2014року по  31 грудня 2014року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комунальному підприємству Білоцерківської міської ради «Міськреклама» пільгову орендну плату в 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их приміщень  площею  65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яться за адресою: м. Біла Церква,  вул. Росьова, 7, з 01 січня 2014року по 31 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ого інституту економіки та управління вищого навчального закладу «Відкритий міжнародний університет розвитку людини «Україна» пільгову орендну ставку у відсотках до вартості нерухомого майна, визначеної експертним шляхом в розмірі  3% для розрахунку плати за оренду нежитлових приміщень площею 2215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та 516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                                   пров.1 Комсомольський,42, з 01 січня 2014року по 31 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клубу ветеранів і любителів велоспорту  пільгову орендну плату в  розмірі     1 грн. без ПДВ в рік  за оренду</w:t>
      </w:r>
      <w:r>
        <w:rPr>
          <w:bCs/>
          <w:sz w:val="24"/>
        </w:rPr>
        <w:t xml:space="preserve"> </w:t>
      </w:r>
      <w:r>
        <w:rPr>
          <w:sz w:val="24"/>
        </w:rPr>
        <w:t>нежитлового підвального приміщення площею 72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пров. Гординського, 11, з 01 січня 2014року по 31 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фізичній особі – підприємцю  Гоцу С.В.  пільгову орендну ставку у відсотках до вартості нерухомого майна, визначеної експертним шляхом в розмірі 7% для розрахунку плати за оренду нежитлового приміщення площею 83,7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б-р.  Комсомольський, 11, з 01 січня 2014року по 31січ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організації профспілки працівників культури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для розрахунку плати за оренду  нежитлового приміщення площею </w:t>
      </w:r>
      <w:r>
        <w:rPr>
          <w:sz w:val="24"/>
          <w:lang w:val="ru-RU"/>
        </w:rPr>
        <w:t xml:space="preserve">45,23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Торгова площа, 16 з 01 січня 2014року по 31 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  <w:lang w:val="ru-RU"/>
        </w:rPr>
      </w:pPr>
      <w:r>
        <w:rPr>
          <w:sz w:val="24"/>
        </w:rPr>
        <w:t>Встановити Білоцерківській міській організації профспілки працівників житлово-комунального господарства, місцевої промисловості і побутового обслуговування населення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для розрахунку плати за оренду нежитлового приміщення площею 36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Торгова площа, 16 з 01 січня 2014року по 31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Білоцерківській міській організації профспілки працівників і підприємців торгівлі, громадського харчування та послуг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я розрахунку плати за оренду нежитлового приміщення площею 20,9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Торгова площа, 16 з 01 січня 2014року по 31січня2014р</w:t>
      </w:r>
      <w:r>
        <w:rPr>
          <w:sz w:val="24"/>
          <w:lang w:val="ru-RU"/>
        </w:rPr>
        <w:t>оку.</w:t>
      </w:r>
    </w:p>
    <w:p>
      <w:pPr>
        <w:pStyle w:val="2"/>
        <w:tabs>
          <w:tab w:val="clear" w:pos="36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tabs>
          <w:tab w:val="clear" w:pos="36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tabs>
          <w:tab w:val="clear" w:pos="36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tabs>
          <w:tab w:val="clear" w:pos="360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3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bCs/>
          <w:sz w:val="24"/>
        </w:rPr>
      </w:pPr>
      <w:r>
        <w:rPr>
          <w:sz w:val="24"/>
        </w:rPr>
        <w:t>Встановит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ілоцерківському міському комітету профспілки працівників державних установ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 площею 40,0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Торгова площа,16 , з 01 січня 2014року по 31грудня 2014року.</w:t>
        <w:tab/>
        <w:t xml:space="preserve">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Білоцерківській міській партійній організації «Всеукраїнського об’єднання «Батьківщина»  пільгову орендну плату в розмірі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 нежитлового приміщення площею 60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Леся Курбаса, 3 </w:t>
      </w:r>
      <w:r>
        <w:rPr>
          <w:bCs/>
          <w:sz w:val="24"/>
        </w:rPr>
        <w:t xml:space="preserve">з 01 січня 2014року по 31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ому міському комітету Соціалістичної партії України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26,7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 вул. Партизанська, 18,  з 01 січня 2014року по 31 грудня 2014року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організації Комуністичної партії України пільгову орендну плату 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30,7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Б.Хмельницького,26,             з 01 січня 2014року по 31.12.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Київській обласній організації політичної партії «Рідне місто»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56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. Леся Курбаса, 3,             з 01 січня 2014року по 31 грудня 2014року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Київській обласній політичній партії «Удар» (Український Демократичний Альянс за реформи) Віталія Кличка»  пільгову орендну плату в розмірі 5 грн. без ПДВ за 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за оренду нежитлового приміщення площею 44,6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 м. Біла Церква, вул. Ярослава Мудрого, 19/1, з 01 січня 2014року по 31грудня 2014року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громадській організації «Білоцерківський інноваційний бізнес інкубатор»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49,4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                 вул. Ярослава Мудрого, 38/12</w:t>
      </w:r>
      <w:r>
        <w:rPr>
          <w:sz w:val="24"/>
          <w:lang w:val="ru-RU"/>
        </w:rPr>
        <w:t>,</w:t>
      </w:r>
      <w:r>
        <w:rPr>
          <w:sz w:val="24"/>
        </w:rPr>
        <w:t xml:space="preserve"> з 01 січня 2014року по  31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  підприємству «Аптека № 245» пільгову орендну плату в розмірі 1 грн. без ПДВ в рік за оренду нежитлових приміщень, а саме: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- площею 18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вул. Ярослава Мудрого, 44, 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- площею 24,2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вул. Ярослава Мудрого, 49, </w:t>
      </w:r>
    </w:p>
    <w:p>
      <w:pPr>
        <w:pStyle w:val="2"/>
        <w:tabs>
          <w:tab w:val="clear" w:pos="360"/>
        </w:tabs>
        <w:ind w:left="-24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площею 246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вул. Водопійна, 19,   </w:t>
      </w:r>
    </w:p>
    <w:p>
      <w:pPr>
        <w:pStyle w:val="2"/>
        <w:tabs>
          <w:tab w:val="clear" w:pos="360"/>
        </w:tabs>
        <w:ind w:left="-24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з 01 січня 2014року по 31берез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Комунальному підприємству Білоцерківської міської ради «Аптека №89»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за оренду нежитлового приміщення площею </w:t>
      </w:r>
      <w:r>
        <w:rPr>
          <w:sz w:val="24"/>
          <w:lang w:val="ru-RU"/>
        </w:rPr>
        <w:t xml:space="preserve">62,6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 вул. П.Запорожця, 155 , з 01 січня 2014року по 31 берез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 Комунальному  підприємству Білоцерківської міської ради «Аптека №1» 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их приміщень площею 662,1 м</w:t>
      </w:r>
      <w:r>
        <w:rPr>
          <w:sz w:val="24"/>
          <w:vertAlign w:val="superscript"/>
        </w:rPr>
        <w:t>2</w:t>
      </w:r>
      <w:r>
        <w:rPr>
          <w:sz w:val="24"/>
        </w:rPr>
        <w:t>,  та пільгову орендну плату в розмірі  1грн. без ПДВ  в рік  за оренду нежитлових приміщень  площею 226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використовуються для виготовлення ліків за рецептами, які   знаходяться за адресою: м. Біла Церква, вул. Ярослава  Мудрого,64/2 , з 01 січня 2014року  по 31 берез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становити  Комунальному  підприємству Білоцерківської міської ради «Аптека №181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их приміщень площею  159,7 м</w:t>
      </w:r>
      <w:r>
        <w:rPr>
          <w:sz w:val="24"/>
          <w:vertAlign w:val="superscript"/>
        </w:rPr>
        <w:t>2</w:t>
      </w:r>
      <w:r>
        <w:rPr>
          <w:sz w:val="24"/>
        </w:rPr>
        <w:t>, та пільгову орендну плату в розмірі  1грн. без ПДВ  в рік  за оренду нежитлових приміщень  площею 93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використовуються для виготовлення ліків за рецептами, які   знаходяться за адресою   м. Біла Церква, вул. Карбишева,63 , з 01 січня 2014року  по 31 березня 2014року.  </w:t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  <w:t>4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 Комунальному  підприємству Білоцерківської міської ради «Аптека №181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 18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Карбишева,12  з 01 січня 2014року по 31 берез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Комунальному  підприємству Білоцерківської міської ради «Аптека №62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их  приміщення першого поверху площею 156,4 м</w:t>
      </w:r>
      <w:r>
        <w:rPr>
          <w:sz w:val="24"/>
          <w:vertAlign w:val="superscript"/>
        </w:rPr>
        <w:t>2</w:t>
      </w:r>
      <w:r>
        <w:rPr>
          <w:sz w:val="24"/>
        </w:rPr>
        <w:t>,  та підвалу площею 40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яться за адресою: м. Біла Церква, вул. Гоголя,42/17, з 01 січня 2014року по       31 березня 2014року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Комунальному  підприємству Білоцерківської міської ради «Аптека №61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 площею 216,7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Гординського,38/6, з 01 січня 2014року по 31 берез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 Комунальному  підприємству Білоцерківської міської ради «Аптека        № 113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 площею  94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б-р. 50-річчя Перемоги,137 , з 01 січня 2014року по 31 берез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приватному навчально-виховного комплексу «Загальноосвітня школа       І-ІІІст. – дитячий садок «Міцва-613» пільгову орендну плату в розмірі 1 грн. без ПДВ в рік за оренду нежитлових приміщень площею 1613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их за адресою:    м. Біла Церква, вул. Першотравнева, 4, з 01 січня 2014року по 31 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Встановити  Білоцерківському ТВБВ №1026/0877  ПАТ «Державний Ощадний банк України» пільгову орендну ставку у відсотках до вартості нерухомого майна, визначеної експертним шляхом в розмірі 20% для розрахунку плати за оренду нежитлових приміщень за адресами: 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-м. Біла Церква, б-р. 50-річчя Перемоги, 107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-м. Біла Церква, вул. Ярослава Мудрого, 10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-м. Біла Церква, вул. П.Запорожця, 167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-м. Біла Церква, б-р. 1 Травня, 40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-м. Біла Церква, вул. Ярослава Мудрого, 64/2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-м. Біла Церква, б-р. 50-річчя Перемоги, 64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-м. Біла Церква, вул. Таращанська, 161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-м. Біла Церква, вул. ,Леваневського, 50/5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-м. Біла Церква, вул. Крижанівського, 2а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-м. Біла Церква, вул. Леваневського, 55 </w:t>
      </w:r>
    </w:p>
    <w:p>
      <w:pPr>
        <w:pStyle w:val="2"/>
        <w:tabs>
          <w:tab w:val="clear" w:pos="360"/>
        </w:tabs>
        <w:ind w:hanging="72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загальною площею 1554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виключенням площі 777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які використовуються  </w:t>
      </w:r>
    </w:p>
    <w:p>
      <w:pPr>
        <w:pStyle w:val="2"/>
        <w:tabs>
          <w:tab w:val="clear" w:pos="360"/>
        </w:tabs>
        <w:jc w:val="both"/>
        <w:rPr>
          <w:bCs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здійснення платежів за житлово-комунальні послуги ,</w:t>
      </w:r>
      <w:r>
        <w:rPr>
          <w:bCs/>
          <w:sz w:val="24"/>
        </w:rPr>
        <w:t xml:space="preserve">з 01січня 2014року  по    </w:t>
      </w:r>
    </w:p>
    <w:p>
      <w:pPr>
        <w:pStyle w:val="2"/>
        <w:tabs>
          <w:tab w:val="clear" w:pos="360"/>
        </w:tabs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31 грудня 2014року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комунальному підприємству Білоцерківської міської ради «Білоцерківтепломережа» пільгову орендну ставку у відсотках до вартості нерухомого майна, визначеної експертним шляхом в розмірі 5 % для розрахунку плати за оренду нежитлового приміщення площею 201,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   б-р. 50-річчя Перемоги,94, з 01 січня 2014року по 31.12.2014року. 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 Білоцерківській міській громадській організації Всеукраїнської громадської організації інвалідів «Союз Чорнобиль України» пільгову орендну плату в розмірі 1 грн. без ПДВ в рік за оренду нежитлового приміщення площею 17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ся Курбаса, 3</w:t>
      </w:r>
      <w:r>
        <w:rPr>
          <w:sz w:val="24"/>
          <w:lang w:val="ru-RU"/>
        </w:rPr>
        <w:t>,</w:t>
      </w:r>
      <w:r>
        <w:rPr>
          <w:sz w:val="24"/>
        </w:rPr>
        <w:t xml:space="preserve"> з 01 січня 2014року по 31 грудня 2014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  <w:t>5</w:t>
      </w:r>
    </w:p>
    <w:p>
      <w:pPr>
        <w:pStyle w:val="2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>Надати безоплатно в користування  для здійснення статутних завдань Білоцерківській громадській організації інвалідів-ліквідаторів Чорнобиля  нежитлове приміщення площею 25,3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  м. Біла Церква, вул. Леся Курбаса,3             з 01 січня 2014року по 31 грудня 2014року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 міськрайонному об’єднанню Всеукраїнського товариства «Просвіта»          ім. Т.Г.Шевченка пільгову орендну плату  в розмірі  1 грн. без ПДВ в рік    за оренду нежитлового приміщення площею 30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Ярослава Мудрого,11,  </w:t>
      </w:r>
      <w:r>
        <w:rPr>
          <w:bCs/>
          <w:sz w:val="24"/>
        </w:rPr>
        <w:t xml:space="preserve">з 01 січня 2014року по 31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фізичній особі – підприємцю  Липовому М.М.  пільгову орендну ставку у відсотках до вартості нерухомого майна, визначеної експертним шляхом, в розмірі 2% для розрахунку плати за оренду нежитлового приміщення площею 16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Таращанська, 163а з 01 січня 2014року по   31 грудня 2014року.</w:t>
      </w:r>
    </w:p>
    <w:p>
      <w:pPr>
        <w:pStyle w:val="2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>Встановити міській організації Української республіканської партії «Собор» пільгову орендну  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2,0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Ярослава Мудрого,11, з 01 січня 2014року по 31 грудня 2014року.</w:t>
      </w:r>
    </w:p>
    <w:p>
      <w:pPr>
        <w:pStyle w:val="2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>Встановити Білоцерківському районному товариству бджолярів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9,5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Ярослава Мудрого,44,               з 01 січня 2014року по 31 грудня 2014року.</w:t>
      </w:r>
    </w:p>
    <w:p>
      <w:pPr>
        <w:pStyle w:val="2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Встановити Центру поштового зв’язку №1 Київської обласної дирекції Українського державного підприємства поштового зв’язку «Укрпошта»  пільгову орендну плату в розмірі 5 грн. без ПДВ за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таких нежитлових приміщень: </w:t>
      </w:r>
    </w:p>
    <w:p>
      <w:pPr>
        <w:pStyle w:val="2"/>
        <w:tabs>
          <w:tab w:val="clear" w:pos="360"/>
        </w:tabs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площею 183,76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вул. Ярослава   Мудрого,  62;</w:t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площею 224,8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вул. Леваневського, 34;</w:t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площею 44,7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вул. Фадєєва, 107а;</w:t>
      </w:r>
    </w:p>
    <w:p>
      <w:pPr>
        <w:pStyle w:val="2"/>
        <w:tabs>
          <w:tab w:val="clear" w:pos="360"/>
        </w:tabs>
        <w:ind w:left="360" w:hanging="0"/>
        <w:jc w:val="both"/>
        <w:rPr/>
      </w:pPr>
      <w:r>
        <w:rPr>
          <w:sz w:val="24"/>
        </w:rPr>
        <w:t>-площею 61,3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вул. Вернадського, 10;</w:t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площею 50,0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вул. Леваневського, 55;</w:t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площею 74,85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вул. Турчанінова, 1</w:t>
      </w:r>
    </w:p>
    <w:p>
      <w:pPr>
        <w:pStyle w:val="2"/>
        <w:tabs>
          <w:tab w:val="clear" w:pos="360"/>
          <w:tab w:val="left" w:pos="90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 01 січня 2014року по 31 грудня 2014року.</w:t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Встановити  Білоцерківській   міській   громадській  організації  «Асоціація  депутатів   </w:t>
      </w:r>
    </w:p>
    <w:p>
      <w:pPr>
        <w:pStyle w:val="2"/>
        <w:tabs>
          <w:tab w:val="clear" w:pos="360"/>
          <w:tab w:val="left" w:pos="90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ілоцерківської міської ради» пільгову орендну плату  в розмірі 5 грн. без ПДВ за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2"/>
        <w:tabs>
          <w:tab w:val="clear" w:pos="360"/>
          <w:tab w:val="left" w:pos="90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оренду нежитлового  приміщення площею 18,3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</w:t>
      </w:r>
    </w:p>
    <w:p>
      <w:pPr>
        <w:pStyle w:val="2"/>
        <w:tabs>
          <w:tab w:val="clear" w:pos="360"/>
          <w:tab w:val="left" w:pos="90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Церква, вул. Партизанська,18, з 01 січня 2014року по 31.12.2014року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громадській організації «Щаслива родина» пільгову орендну плату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32,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Гайова,4,      з 01 січня 2014року по 31 грудня 2014року. </w:t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тановити Комунальному підприємству Білоцерківської міської ради  Білоцерківська міська майстерня «Художня спілка»   пільгову  орендну  плату   в розмірі  1грн. без ПДВ в рік  за оренду  нежитлової будівлі  площею 136,8 м</w:t>
      </w:r>
      <w:r>
        <w:rPr>
          <w:sz w:val="24"/>
          <w:vertAlign w:val="superscript"/>
        </w:rPr>
        <w:t>2</w:t>
      </w:r>
      <w:r>
        <w:rPr>
          <w:sz w:val="24"/>
        </w:rPr>
        <w:t>,  та нежитлового приміщення площею 64,9 м</w:t>
      </w:r>
      <w:r>
        <w:rPr>
          <w:sz w:val="24"/>
          <w:vertAlign w:val="superscript"/>
        </w:rPr>
        <w:t>2</w:t>
      </w:r>
      <w:r>
        <w:rPr>
          <w:sz w:val="24"/>
        </w:rPr>
        <w:t>,   що знаходяться за адресою: м. Біла Церква, вул. Чуйкова,2, з  01січня 2014року по 31 грудня 2014року.</w:t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тановити Комунальному підприємству Білоцерківської міської ради  Служба приватизації державного  житлового фонду  пільгову  орендну  плату   в розмірі  1грн. без ПДВ в рік  за оренду  нежитлового приміщення площею 17,6 м</w:t>
      </w:r>
      <w:r>
        <w:rPr>
          <w:sz w:val="24"/>
          <w:vertAlign w:val="superscript"/>
        </w:rPr>
        <w:t>2</w:t>
      </w:r>
      <w:r>
        <w:rPr>
          <w:sz w:val="24"/>
        </w:rPr>
        <w:t>,   що знаходиться за адресою: м. Біла Церква, вул. Чуйкова,2, з  01січня 2014року по 31 грудня 2014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  <w:t>6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Комунальній установі Білоцерківської міської ради «Інспекція з благоустрою міста Біла Церква»  пільгову орендну плату в розмірі 1 грн. без ПДВ в рік за оренду нежитлових будівель площею 180,3 м</w:t>
      </w:r>
      <w:r>
        <w:rPr>
          <w:sz w:val="24"/>
          <w:vertAlign w:val="superscript"/>
        </w:rPr>
        <w:t>2</w:t>
      </w:r>
      <w:r>
        <w:rPr>
          <w:sz w:val="24"/>
        </w:rPr>
        <w:t>, та площею 52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яться за адресою: м. Біла Церква, вул. Чуйкова,2, 17 з 01 січня 2014року по 31 грудня 2014року.</w:t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становити Євангельській християнській церкви “Джерело життя” пільгову орендну ставку у відсотках до вартості нерухомого майна, визначеної експертним шляхом в розмірі 1 % для розрахунку плати за оренду нежитлових приміщень площею 931,26 м</w:t>
      </w:r>
      <w:r>
        <w:rPr>
          <w:sz w:val="24"/>
          <w:vertAlign w:val="superscript"/>
        </w:rPr>
        <w:t>2</w:t>
      </w:r>
      <w:r>
        <w:rPr>
          <w:sz w:val="24"/>
        </w:rPr>
        <w:t>, 72,7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их за адресою: м. Біла Церква, вул. Ярослава Мудрого, 19/1</w:t>
      </w:r>
      <w:r>
        <w:rPr>
          <w:sz w:val="24"/>
          <w:lang w:val="ru-RU"/>
        </w:rPr>
        <w:t>,</w:t>
      </w:r>
      <w:r>
        <w:rPr>
          <w:sz w:val="24"/>
        </w:rPr>
        <w:t xml:space="preserve">            </w:t>
      </w:r>
      <w:r>
        <w:rPr>
          <w:bCs/>
          <w:sz w:val="24"/>
        </w:rPr>
        <w:t>з  01 січня 2014року по 31 грудня 2014р</w:t>
      </w:r>
      <w:r>
        <w:rPr>
          <w:sz w:val="24"/>
        </w:rPr>
        <w:t>оку.</w:t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дати безоплатно в користування з 01 січня 2014року по 31грудня 2014року, для здійснення статутних завдань нежитлові приміщення громадським організаціям які підпадають під статтю 20 Закону України «Про статус ветеранів війни, гарантії їх соціального захисту»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 xml:space="preserve">Встановити Релігійній громаді Української Греко-католицької церкви парафії  Різдва Христового пільгову орендну плату в розмірі 1 грн. без ПДВ в рік  за оренду </w:t>
      </w:r>
    </w:p>
    <w:p>
      <w:pPr>
        <w:pStyle w:val="2"/>
        <w:tabs>
          <w:tab w:val="clear" w:pos="360"/>
        </w:tabs>
        <w:ind w:left="-30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ежитлового приміщення площею 17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  </w:t>
      </w:r>
    </w:p>
    <w:p>
      <w:pPr>
        <w:pStyle w:val="2"/>
        <w:tabs>
          <w:tab w:val="clear" w:pos="360"/>
        </w:tabs>
        <w:ind w:left="-30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ул. Леся Курбаса, 3, з 01 січня 2014року  по 31 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громадській організації «Ветерани Чорнобиля»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50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 вул. Некрасова,46, з 01 січня 2014року по 31 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 організації Всеукраїнського об’єднання «Свобода» 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за оренду нежитлового приміщення площею 19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 вул. Леся Курбаса,3, з 01січня 2014року по 31 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bCs/>
          <w:sz w:val="24"/>
        </w:rPr>
      </w:pPr>
      <w:r>
        <w:rPr>
          <w:sz w:val="24"/>
        </w:rPr>
        <w:t>Встановити Білоцерківській громадській організації «Асоціація пенсіонерів» 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за оренду нежитлового приміщення площею 30,9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Леваневського,55,  з 01 січня 2014року по 31 грудня 2014 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 редакції Білоцерківського радіомовлення  пільгову орендну плату в розмірі    1 грн. без ПДВ в рік за оренду  нежитлового приміщення площею 53,1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Партизанська, 18, з 01 січня 2014року по 31 грудня 2014року.</w:t>
      </w:r>
    </w:p>
    <w:p>
      <w:pPr>
        <w:pStyle w:val="2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становити Білоцерківській громадській організації «Діти війни»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1,8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ваневського, 55, з 01 січня 2014року  по 31 грудня 2014року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громадській дитячій організації  «Струмочок» пільгову орендну плату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16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Торгова площа,16  з 01 січня 2014 року по 31грудня 2014 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Білоцерківській міській громадській організації «Спілка ветеранів-десантників» пільгову орендну плату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15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Торгова площа,16, з 01 січня 2014 року по 31 грудня 2014року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 Київській обласної асоціації аптечних працівників  пільгову орендну плату в розмірі 5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 оренду нежитлового  приміщення   площею 17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Водопійна,19      з 01січня 2014року по 31грудня 2014року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  <w:t>7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міжнародному фонду «Відродження Чорнобиля» пільгову орендну плату в розмірі 1 грн. без ПДВ в рік за оренду нежитлового приміщення площею 83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б-р. 50-річчя Перемоги, 125 , з 01січня 2014року по 31 грудня 2014року. </w:t>
      </w:r>
    </w:p>
    <w:p>
      <w:pPr>
        <w:pStyle w:val="2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>Встановити Білоцерківському добровільному товариству незаконно репресованих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9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Гординського,36, з 01січня 2014року по 31грудня 2014року.</w:t>
      </w:r>
    </w:p>
    <w:p>
      <w:pPr>
        <w:pStyle w:val="2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Встановити комунальному закладу Київської обласної ради «Київський академічний обласний музично-драматичний театр ім. П.К.Саксаганського» пільгову орендну плату  в розмірі 1 грн. без ПДВ в рік за оренду нежитлового підвального приміщення площею 252,1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ся Курбаса,3,   з 01січня 2014року по 31грудня 2014року.</w:t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sz w:val="24"/>
        </w:rPr>
        <w:t>Дозволити комунальному підприємству Білоцерківський вантажний авіаційний комплекс, при передачі в оренду нежитлових приміщень з 01 січня 2014року по 31 грудня 2014року, встановити пільгові орендні ставки із розрахунку, щоб орендна плата становила за 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перший місяць оренди приміщень, які використовуються для:</w:t>
      </w:r>
    </w:p>
    <w:p>
      <w:pPr>
        <w:pStyle w:val="2"/>
        <w:numPr>
          <w:ilvl w:val="1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Розміщення офісів – 25грн. без ПДВ.</w:t>
      </w:r>
    </w:p>
    <w:p>
      <w:pPr>
        <w:pStyle w:val="2"/>
        <w:numPr>
          <w:ilvl w:val="1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Розміщення виробництва, складів та інших видів діяльності – 15грн.без ПДВ</w:t>
      </w:r>
    </w:p>
    <w:p>
      <w:pPr>
        <w:pStyle w:val="2"/>
        <w:numPr>
          <w:ilvl w:val="1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Розміщення авіаційних підприємств з технічного обслуговування повітряних суден в корпусах  ангарного типу №1 та №1а -7.50грн. без ПДВ  </w:t>
      </w:r>
    </w:p>
    <w:p>
      <w:pPr>
        <w:pStyle w:val="2"/>
        <w:tabs>
          <w:tab w:val="clear" w:pos="360"/>
        </w:tabs>
        <w:ind w:left="284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64.Встановити комунальному  підприємству Білоцерківської міської ради  «Міськреклама» пільгову плату в розмірі  1грн. без ПДВ в рік за тимчасове користування місцем розташування рекламного засобу, яке перебуває в комунальній власності територіальної громади міста Біла Церква,  з 01 січня 2014року по 31грудня 2014року.</w:t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 xml:space="preserve">65. Контроль за виконанням цього рішення покласти на постійну комісію міської ради у  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правах  бюджету, фінансів і цін.</w:t>
      </w:r>
    </w:p>
    <w:p>
      <w:pPr>
        <w:pStyle w:val="2"/>
        <w:tabs>
          <w:tab w:val="clear" w:pos="360"/>
        </w:tabs>
        <w:ind w:left="42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18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360"/>
      </w:pPr>
    </w:lvl>
    <w:lvl w:ilvl="4">
      <w:start w:val="1"/>
      <w:numFmt w:val="lowerLetter"/>
      <w:lvlText w:val="%5."/>
      <w:lvlJc w:val="left"/>
      <w:pPr>
        <w:tabs>
          <w:tab w:val="num" w:pos="2940"/>
        </w:tabs>
        <w:ind w:left="2940" w:hanging="360"/>
      </w:pPr>
    </w:lvl>
    <w:lvl w:ilvl="5">
      <w:start w:val="1"/>
      <w:numFmt w:val="lowerRoman"/>
      <w:lvlText w:val="%6."/>
      <w:lvlJc w:val="right"/>
      <w:pPr>
        <w:tabs>
          <w:tab w:val="num" w:pos="3660"/>
        </w:tabs>
        <w:ind w:left="3660" w:hanging="180"/>
      </w:pPr>
    </w:lvl>
    <w:lvl w:ilvl="6">
      <w:start w:val="1"/>
      <w:numFmt w:val="decimal"/>
      <w:lvlText w:val="%7."/>
      <w:lvlJc w:val="left"/>
      <w:pPr>
        <w:tabs>
          <w:tab w:val="num" w:pos="4380"/>
        </w:tabs>
        <w:ind w:left="4380" w:hanging="360"/>
      </w:pPr>
    </w:lvl>
    <w:lvl w:ilvl="7">
      <w:start w:val="1"/>
      <w:numFmt w:val="lowerLetter"/>
      <w:lvlText w:val="%8."/>
      <w:lvlJc w:val="left"/>
      <w:pPr>
        <w:tabs>
          <w:tab w:val="num" w:pos="5100"/>
        </w:tabs>
        <w:ind w:left="5100" w:hanging="360"/>
      </w:pPr>
    </w:lvl>
    <w:lvl w:ilvl="8">
      <w:start w:val="1"/>
      <w:numFmt w:val="lowerRoman"/>
      <w:lvlText w:val="%9."/>
      <w:lvlJc w:val="right"/>
      <w:pPr>
        <w:tabs>
          <w:tab w:val="num" w:pos="5820"/>
        </w:tabs>
        <w:ind w:left="58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59:00Z</dcterms:created>
  <dc:creator>Elena</dc:creator>
  <dc:description/>
  <cp:keywords/>
  <dc:language>en-US</dc:language>
  <cp:lastModifiedBy>Lubov</cp:lastModifiedBy>
  <cp:lastPrinted>2014-01-08T11:58:00Z</cp:lastPrinted>
  <dcterms:modified xsi:type="dcterms:W3CDTF">2014-01-10T06:46:00Z</dcterms:modified>
  <cp:revision>3</cp:revision>
  <dc:subject/>
  <dc:title>проект</dc:title>
</cp:coreProperties>
</file>