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369319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резня</w:t>
      </w:r>
      <w:r>
        <w:rPr>
          <w:sz w:val="24"/>
          <w:szCs w:val="24"/>
        </w:rPr>
        <w:t xml:space="preserve">  2016 року                                                                                  № </w:t>
      </w:r>
      <w:r>
        <w:rPr>
          <w:sz w:val="24"/>
          <w:szCs w:val="24"/>
          <w:lang w:val="uk-UA"/>
        </w:rPr>
        <w:t>114</w:t>
      </w:r>
      <w:r>
        <w:rPr>
          <w:sz w:val="24"/>
          <w:szCs w:val="24"/>
        </w:rPr>
        <w:t>-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670" w:hanging="0"/>
        <w:rPr/>
      </w:pPr>
      <w:r>
        <w:rPr>
          <w:sz w:val="24"/>
          <w:szCs w:val="24"/>
          <w:lang w:val="uk-UA"/>
        </w:rPr>
        <w:t>Про надання згоди на прийняття квартири у комунальну власність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альної громади </w:t>
      </w:r>
    </w:p>
    <w:p>
      <w:pPr>
        <w:pStyle w:val="Normal"/>
        <w:ind w:right="51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а Білої Церкви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3 березня 2016 року № 2-17-281, з метою забезпечення житлом інваліда-учасника АТО Герасименка Павла Валерійовича, враховуючи лист Київської обласної державної адміністрації від 04 січня 2016 року за №11-23/10023  відповідно до п.51 ст.26, ст.60 Закону України «Про місцеве самоврядування в Україні», ст.6 Закону України «Про передачу об’єктів права державної та комунальної власності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постанови Кабінету Міністрів України від 17 червня 2015 року №407 «Про затвердження Порядку використання коштів, передбачених у державному бюджеті для забезпечення житлом осіб, які брали безпосередню участь в антитерористичній операції та/або у забезпеченні її проведення і втратили функціональні можливості нижніх кінцівок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згоду на безоплатне прийняття з державної власності у комунальну власність територіальної громади міста Білої Церкви квартири під №43 за адресою вулиця Шевченка, будинок під №97 в місті Білій Церкві Київської області, що придбана для інваліда-учасника АТО Герасименка Павла Валерійовича, жителя міста Білої Церкви Київської області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 xml:space="preserve">                      Г.А. 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18:00Z</dcterms:created>
  <dc:creator>Наташа</dc:creator>
  <dc:description/>
  <cp:keywords/>
  <dc:language>en-US</dc:language>
  <cp:lastModifiedBy>Lubov</cp:lastModifiedBy>
  <cp:lastPrinted>2016-03-29T15:17:00Z</cp:lastPrinted>
  <dcterms:modified xsi:type="dcterms:W3CDTF">2016-03-30T05:37:00Z</dcterms:modified>
  <cp:revision>4</cp:revision>
  <dc:subject/>
  <dc:title>Про надання згоди на прийняття квартири у комунальну власність</dc:title>
</cp:coreProperties>
</file>