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62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5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 рішення  Білоцерківської міської ради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«____» ____________ 20___р. №_____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 конкурсної комісії для проведення конкурс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ередачі в концесію цілісного майнового комплексу комунального підприємства Білоцерківської міської ради «Білоцерків</w:t>
      </w:r>
      <w:r>
        <w:rPr>
          <w:rFonts w:cs="Times New Roman" w:ascii="Times New Roman" w:hAnsi="Times New Roman"/>
          <w:sz w:val="24"/>
          <w:szCs w:val="24"/>
        </w:rPr>
        <w:t>тепломережа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ривий С.А.            –  голова комісії,  депутат міської ради, член  постійної комісії з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итань  житлово-комунального господарства  (за згодою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люк В.В.             - відповідальний секретар, депутат міської ради, член постійної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сії з питань охорони здоров’я 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ламазда В.М.         -  голова асоціації депутатів Білоцерківської міської ради (за згодою);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натюк В.В.             -   заступник міського гол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лочко М.П.            -  начальник відділу обліку комунального майна  та концесії управл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ї власності  та концесії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стюшко О.П.  </w:t>
        <w:tab/>
        <w:t xml:space="preserve">-  заступник начальника управління комунальної власності та концес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кушин С.В.         -  депутат міської ради, голова  постійної  комісії з пита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фективного управління об’єктами комунальної власності , торгівлі 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бутового обслуговування населення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сюк  С.М.             -  депутат міської ради, секретар постійної комісії з  пи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комунального господарства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ринкевич Л.І.       - депутат міської ради, секретар постійної комісії з питань екологічн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літики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’янська А.О.       -  голова міської професійної спілки працівників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господарства, місцевої промисловості, побутов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бслуговування  населення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урідіна Н.В.        -  директор комунального підприємства Білоцерків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Білоцерківтепломереж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аус І.В.                    -  виконавчий директор Білоцерківської міської організації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ботодавців (за згодою);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віров В.М.             -  голова  громадської ради при виконавч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і Білоцерківської міської ради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мковий В.П.          - депутат міської ради, член постійної  комісії з питань ефектив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об’єктами комунальної власності , торгівлі 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бутового обслуговування населення (за згодо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shd w:fill="FFFFFF" w:val="clear"/>
        <w:spacing w:lineRule="exact" w:line="307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.Б. Олійник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56:00Z</dcterms:created>
  <dc:creator>6</dc:creator>
  <dc:description/>
  <cp:keywords/>
  <dc:language>en-US</dc:language>
  <cp:lastModifiedBy>Lubov</cp:lastModifiedBy>
  <cp:lastPrinted>2013-12-31T09:45:00Z</cp:lastPrinted>
  <dcterms:modified xsi:type="dcterms:W3CDTF">2013-12-31T06:45:00Z</dcterms:modified>
  <cp:revision>15</cp:revision>
  <dc:subject/>
  <dc:title>                Додаток  4                                                                                                                           </dc:title>
</cp:coreProperties>
</file>