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9171263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23 січня  2014 року                                                                              №  1143-53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вернення Білоцерківської міськ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и до Президента України, Верховної </w:t>
      </w:r>
    </w:p>
    <w:p>
      <w:pPr>
        <w:pStyle w:val="Normal"/>
        <w:rPr>
          <w:lang w:val="uk-UA"/>
        </w:rPr>
      </w:pPr>
      <w:r>
        <w:rPr>
          <w:lang w:val="uk-UA"/>
        </w:rPr>
        <w:t>Ради України, Кабінету Міністрів України,</w:t>
      </w:r>
    </w:p>
    <w:p>
      <w:pPr>
        <w:pStyle w:val="Normal"/>
        <w:rPr>
          <w:lang w:val="uk-UA"/>
        </w:rPr>
      </w:pPr>
      <w:r>
        <w:rPr>
          <w:lang w:val="uk-UA"/>
        </w:rPr>
        <w:t>лідерів політичних сил та громадських рухів</w:t>
      </w:r>
    </w:p>
    <w:p>
      <w:pPr>
        <w:pStyle w:val="Normal"/>
        <w:rPr>
          <w:lang w:val="uk-UA"/>
        </w:rPr>
      </w:pPr>
      <w:r>
        <w:rPr>
          <w:lang w:val="uk-UA"/>
        </w:rPr>
        <w:t>щодо суспільно-політичної ситуації в Украї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.25 Закону України «Про місцеве самоврядування в Україні» міська рада вирішил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вернутися до Президента України, Верховної  Ради України, Кабінету Міністрів України, лідерів політичних сил та громадських рухів щодо суспільно-політичної ситуації в Україні (текст звернення 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 Е Р Н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церківської міської ради до Президента Україн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ховної Ради України, Кабінету Міністрів Україн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дерів політичних сил та громадських рух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суспільно-політичної ситуації в Україн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ілоцерківська міська рада стурбована глибокою політичною кризою в Україні, що призвела до людських жерт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кликаємо всі сторони конфлікту негайно врегулювати ситуацію щодо зупинки силових д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важаємо неприйнятними агресивні та силові дії з будь-якої сторони, які ускладнюють ситуацію на вулицях і зводять нанівець зусилля учасників мирних ак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егайно переглянути всі закони (окрім бюджетного), прийнятих 16 січня Верховною Рад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кликаємо політиків не відмежовуватися від ситуації, яка склалася в Україні, шукати конструктивний діалог заради єднання  нації, збереження громадського ми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іякі політичні здобутки не варті людського житт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9:00Z</dcterms:created>
  <dc:creator>Lubov</dc:creator>
  <dc:description/>
  <cp:keywords/>
  <dc:language>en-US</dc:language>
  <cp:lastModifiedBy>Lubov</cp:lastModifiedBy>
  <dcterms:modified xsi:type="dcterms:W3CDTF">2014-01-25T09:19:00Z</dcterms:modified>
  <cp:revision>4</cp:revision>
  <dc:subject/>
  <dc:title>Про звернення Білоцерківської міської</dc:title>
</cp:coreProperties>
</file>