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02059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3 січня  2014 року                                                                              №  1147-53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еміювання, встановлення</w:t>
      </w:r>
    </w:p>
    <w:p>
      <w:pPr>
        <w:pStyle w:val="Normal"/>
        <w:rPr>
          <w:lang w:val="uk-UA"/>
        </w:rPr>
      </w:pPr>
      <w:r>
        <w:rPr>
          <w:lang w:val="uk-UA"/>
        </w:rPr>
        <w:t>надбавок та надання матеріальних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помог міському голові, заступникам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, секретарю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та керуючому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міського голови, відповідно до Закону України  «Про місцеве самоврядування в Україні», 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, 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Продовжити дію рішення міської ради від 29 грудня 2010 р. № 27-03-</w:t>
      </w:r>
      <w:r>
        <w:rPr>
          <w:lang w:val="en-US"/>
        </w:rPr>
        <w:t>V</w:t>
      </w:r>
      <w:r>
        <w:rPr>
          <w:lang w:val="uk-UA"/>
        </w:rPr>
        <w:t>І «Про преміювання, встановлення надбавок та надання матеріальних допомог міському голові, заступникам міського голови, секретарю міської ради та керуючому справами виконавчого комітету» на 2014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6:29:00Z</dcterms:created>
  <dc:creator>3</dc:creator>
  <dc:description/>
  <cp:keywords/>
  <dc:language>en-US</dc:language>
  <cp:lastModifiedBy>Lubov</cp:lastModifiedBy>
  <cp:lastPrinted>2014-01-25T09:27:00Z</cp:lastPrinted>
  <dcterms:modified xsi:type="dcterms:W3CDTF">2014-01-25T09:23:00Z</dcterms:modified>
  <cp:revision>3</cp:revision>
  <dc:subject/>
  <dc:title>Про преміювання, встановлення</dc:title>
</cp:coreProperties>
</file>