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192696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3 січня  2014 року                                                                              №  1148-5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міського голови «Пр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дійснення державної регулятор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літики Білоцерківською міськ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ою та виконавчим комітетом </w:t>
      </w:r>
    </w:p>
    <w:p>
      <w:pPr>
        <w:pStyle w:val="Normal"/>
        <w:rPr/>
      </w:pPr>
      <w:r>
        <w:rPr>
          <w:lang w:val="uk-UA"/>
        </w:rPr>
        <w:t>в 2013 роц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міського голови, відповідно до ст. 38 Закону України  «Про засади державної регуляторної політики у сфері господарської  діяльності», ст. 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 Звіт міського голови «Про здійснення державної регуляторної політики Білоцерківською міською радою та виконавчим комітетом в 2013 році» вз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</w:t>
        <w:tab/>
        <w:tab/>
        <w:t xml:space="preserve">   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27:00Z</dcterms:created>
  <dc:creator>Магдич</dc:creator>
  <dc:description/>
  <cp:keywords/>
  <dc:language>en-US</dc:language>
  <cp:lastModifiedBy>Lubov</cp:lastModifiedBy>
  <cp:lastPrinted>2014-01-24T16:26:00Z</cp:lastPrinted>
  <dcterms:modified xsi:type="dcterms:W3CDTF">2014-01-25T09:20:00Z</dcterms:modified>
  <cp:revision>3</cp:revision>
  <dc:subject/>
  <dc:title>Про звіт міського голови «Про </dc:title>
</cp:coreProperties>
</file>