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834583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7 січня  2014 року                                                                              №  1149-5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до Президента України ,</w:t>
      </w:r>
    </w:p>
    <w:p>
      <w:pPr>
        <w:pStyle w:val="Normal"/>
        <w:rPr>
          <w:lang w:val="uk-UA"/>
        </w:rPr>
      </w:pPr>
      <w:r>
        <w:rPr>
          <w:lang w:val="uk-UA"/>
        </w:rPr>
        <w:t>Верховної Ради України  депутатів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8, ч.2; 19 ч.2; 22 ч.2,  ч.3; 34 ч.1; 36 ч.1, ч.4 ; 39 ч.1 Конституції України,  статті 26 Закону України  «Про місцеве самоврядування в Україні»,  в інтересах територіальної громади міста Біла Церква, Білоцерківська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ернутись до Президента України  з вимогами:</w:t>
      </w:r>
    </w:p>
    <w:p>
      <w:pPr>
        <w:pStyle w:val="Normal"/>
        <w:jc w:val="both"/>
        <w:rPr/>
      </w:pPr>
      <w:r>
        <w:rPr>
          <w:lang w:val="uk-UA"/>
        </w:rPr>
        <w:tab/>
        <w:t>1.Негайно звільнити всіх затриманих активістів Майдану як у Києві, так і на місцях, закрити кримінальні провадження та припинити переслідування активістів і журналіс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Скасувати закони, прийняті Верховною Радою 16 січня 2014 року (окрім бюджетног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ідставка Уря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Повернути підрозділи міліції за місцями їх постійної дислокації, негайно розслідувати протиправні дії та притягнути до відповідальності правоохоронців за виконання злочинних наказів із дотримання принципів публічності та г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Поновити процес Євроінтег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Провести позачергові вибори Президента України  та Верховної Ради Україн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Відновити дію Конституції  200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</w:t>
        <w:tab/>
        <w:tab/>
        <w:t xml:space="preserve">    В.П.Савчук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6:00Z</dcterms:created>
  <dc:creator>Наташа</dc:creator>
  <dc:description/>
  <cp:keywords/>
  <dc:language>en-US</dc:language>
  <cp:lastModifiedBy>user01</cp:lastModifiedBy>
  <cp:lastPrinted>2014-01-29T10:46:00Z</cp:lastPrinted>
  <dcterms:modified xsi:type="dcterms:W3CDTF">2014-01-29T10:03:00Z</dcterms:modified>
  <cp:revision>5</cp:revision>
  <dc:subject/>
  <dc:title>від 27 січня 2013 року № 1449-55-VI</dc:title>
</cp:coreProperties>
</file>