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33128404" r:id="rId2"/>
        </w:object>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3 лютого  2014 року                                                                              №  115</w:t>
      </w:r>
      <w:r>
        <w:rPr>
          <w:lang w:val="ru-RU"/>
        </w:rPr>
        <w:t>1</w:t>
      </w:r>
      <w:r>
        <w:rPr/>
        <w:t>-56-</w:t>
      </w:r>
      <w:r>
        <w:rPr>
          <w:lang w:val="en-US"/>
        </w:rPr>
        <w:t>VI</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r>
    </w:p>
    <w:p>
      <w:pPr>
        <w:pStyle w:val="Normal"/>
        <w:jc w:val="both"/>
        <w:rPr/>
      </w:pPr>
      <w:r>
        <w:rPr/>
        <w:t>Про оформлення правовстановлюючих документів</w:t>
      </w:r>
    </w:p>
    <w:p>
      <w:pPr>
        <w:pStyle w:val="Normal"/>
        <w:jc w:val="both"/>
        <w:rPr/>
      </w:pPr>
      <w:r>
        <w:rPr/>
        <w:t>на земельні ділянки юридичним особам та</w:t>
      </w:r>
    </w:p>
    <w:p>
      <w:pPr>
        <w:pStyle w:val="Normal"/>
        <w:jc w:val="both"/>
        <w:rPr/>
      </w:pPr>
      <w:r>
        <w:rPr/>
        <w:t xml:space="preserve">фізичним особам-підприємцям </w:t>
      </w:r>
    </w:p>
    <w:p>
      <w:pPr>
        <w:pStyle w:val="Normal"/>
        <w:ind w:firstLine="720"/>
        <w:jc w:val="both"/>
        <w:rPr/>
      </w:pPr>
      <w:r>
        <w:rPr/>
      </w:r>
    </w:p>
    <w:p>
      <w:pPr>
        <w:pStyle w:val="Normal"/>
        <w:ind w:firstLine="720"/>
        <w:jc w:val="both"/>
        <w:rPr/>
      </w:pPr>
      <w:r>
        <w:rPr/>
        <w:t>Розглянувши подання постійної комісії з питань ефективного використання земель всіх форм власності від  31 січня 2014 року та заяви юридичних і фізичних осіб, відповідно до статей 12, 92, 93, 98-102, 123, 124, 128 Земельного кодексу України, статей 282, 288 Податкового кодексу України, статей 31, 32, 33 Закону України «Про оренду землі», статті 56 Закону України «Про землеустрій», статті 24 Закону України «Про Державний земельний кадастр», Закону України «Про оцінку земель», статті 26 Закону України «Про місцеве самоврядування в Україні» та Тимчасового положення про сервітутне (обмежене) землекористування, затвердженого рішенням міської ради від 25 травня 2011 року                         № 180-09-</w:t>
      </w:r>
      <w:r>
        <w:rPr>
          <w:lang w:val="en-US"/>
        </w:rPr>
        <w:t>VI</w:t>
      </w:r>
      <w:r>
        <w:rPr/>
        <w:t xml:space="preserve"> , міська рада вирішила:</w:t>
      </w:r>
    </w:p>
    <w:p>
      <w:pPr>
        <w:pStyle w:val="Normal"/>
        <w:ind w:firstLine="720"/>
        <w:jc w:val="both"/>
        <w:rPr/>
      </w:pPr>
      <w:r>
        <w:rPr/>
      </w:r>
    </w:p>
    <w:p>
      <w:pPr>
        <w:pStyle w:val="Normal"/>
        <w:ind w:firstLine="720"/>
        <w:jc w:val="both"/>
        <w:rPr/>
      </w:pPr>
      <w:r>
        <w:rPr/>
        <w:t>1. Скасувати такий підпункт рішення міської ради, а саме:</w:t>
      </w:r>
    </w:p>
    <w:p>
      <w:pPr>
        <w:pStyle w:val="Normal"/>
        <w:ind w:firstLine="720"/>
        <w:jc w:val="both"/>
        <w:rPr/>
      </w:pPr>
      <w:r>
        <w:rPr/>
      </w:r>
    </w:p>
    <w:p>
      <w:pPr>
        <w:pStyle w:val="Normal"/>
        <w:ind w:firstLine="720"/>
        <w:jc w:val="both"/>
        <w:rPr/>
      </w:pPr>
      <w:r>
        <w:rPr/>
        <w:t>1.1 Підпункт 1.4: «Фізичній особі-підприємцю Любчичу Сергію Олексійовичу під розміщення існуючого магазину-кафетерію  в місті Біла Церква по вулиці Польова,80а, загальною площею 0,1105 га, терміном на 5 (п’ять) років, за рахунок земель населеного пункту м. Біла Церква» пункту 1: «Передати  земельну ділянку в оренду:» рішення міської ради від 26 січня 2012 року № 475-19-</w:t>
      </w:r>
      <w:r>
        <w:rPr>
          <w:lang w:val="en-US"/>
        </w:rPr>
        <w:t>VI</w:t>
      </w:r>
      <w:r>
        <w:rPr/>
        <w:t xml:space="preserve"> «Про передачу земельних ділянок в оренду»,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 Підпункт 1.14: «Фізичною особою-підприємцем Ковмір Валентиною Петрівною  під розміщення вхідної групи до власного існуючого нежитлового приміщення – масажного кабінету  в місті Біла Церква по вулиці Клінічна, 4/1, приміщення 109, загальною площею 0,0014  га,  терміном на 5 (п’ять) років, за рахунок земель населеного пункту м. Біла Церква» пункту 1: «Укласти договір на встановлення особистого строкового сервітуту з:» рішення міської ради від 01 березня 2012 року № 505-21-VI  «Про укладання договорів на встановлення  особистих строкових сервітутів» в зв’язку з поданням постійної депутатської комісії з питань ефективного використання земель усіх форм власності від 08 січня 2014 року.</w:t>
      </w:r>
    </w:p>
    <w:p>
      <w:pPr>
        <w:pStyle w:val="Normal"/>
        <w:ind w:firstLine="720"/>
        <w:jc w:val="both"/>
        <w:rPr/>
      </w:pPr>
      <w:r>
        <w:rPr/>
        <w:t>1.3. Підпункт 1.28: «Фізичною особою-підприємцем Ярмоліцьким Валерієм Володимировичем під розміщення павільйону в місті Біла Церква по вулиці Ярмаркова, в районі нежитлової будівлі № 4,  загальною площею 0,0035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01 березня 2012 року №505-21-VI  «Про укладання договорів на встановлення  особистих строкових сервітутів» в зв’язку з поданням постійної депутатської комісії з питань ефективного використання земель усіх форм власності від 08 січня 2014 року.</w:t>
      </w:r>
    </w:p>
    <w:p>
      <w:pPr>
        <w:pStyle w:val="Normal"/>
        <w:ind w:firstLine="720"/>
        <w:jc w:val="both"/>
        <w:rPr/>
      </w:pPr>
      <w:r>
        <w:rPr/>
      </w:r>
    </w:p>
    <w:p>
      <w:pPr>
        <w:pStyle w:val="Normal"/>
        <w:ind w:firstLine="720"/>
        <w:jc w:val="center"/>
        <w:rPr/>
      </w:pPr>
      <w:r>
        <w:rPr/>
        <w:t>2</w:t>
      </w:r>
    </w:p>
    <w:p>
      <w:pPr>
        <w:pStyle w:val="Normal"/>
        <w:ind w:firstLine="720"/>
        <w:jc w:val="center"/>
        <w:rPr/>
      </w:pPr>
      <w:r>
        <w:rPr/>
      </w:r>
    </w:p>
    <w:p>
      <w:pPr>
        <w:pStyle w:val="Normal"/>
        <w:ind w:firstLine="720"/>
        <w:jc w:val="both"/>
        <w:rPr/>
      </w:pPr>
      <w:r>
        <w:rPr/>
        <w:t>1.4. Підпункт 1.5: «Фізичною особою-підприємцем Крючко Ларисою Валеріївною під розміщення вхідної групи до власного нежитлового приміщення – магазину в місті Біла Церква по вулиці Курсова, 3-а, приміщення 131, загальною площею 0,0077 га, терміном на 5 (п’ять) років, за рахунок земель населеного пункту м. Біла Церква» пункту 1: «Укласти договір на встановлення особистого строкового сервітуту з:» рішення міської ради від 12 квітня 2012 року №542-24-VI «Про укладання договорів на встановлення  особистих строкових сервітутів» в зв’язку з поданням постійної депутатської комісії з питань ефективного використання земель усіх форм власності від 08 січня 2014 року.</w:t>
      </w:r>
    </w:p>
    <w:p>
      <w:pPr>
        <w:pStyle w:val="Normal"/>
        <w:ind w:firstLine="720"/>
        <w:jc w:val="both"/>
        <w:rPr/>
      </w:pPr>
      <w:r>
        <w:rPr/>
        <w:t>1.5. Підпункт 1.9: «Фізичною особою-підприємцем Доленком Євгенієм Вікторовичем під розміщення  павільйону  в місті Біла Церква по вулиці Курсова, в районі житлового будинку №34,   загальною площею 0,0127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12 квітня 2012 року №542-24-VI «Про укладання договорів на встановлення  особистих строкових сервітутів»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6. Підпункт 1.3: «Спільному українсько-американському підприємству у формі товариства з обмеженою відповідальністю «Інтернешенел Телеком' юнікешен Компані»   під  розміщення магазину  в місті Біла Церква по вулиці Театральна, 7/6, приміщення 3,  загальною площею 0,0080 га, терміном на 5 (п’ять) років, за рахунок земель населеного пункту м. Біла Церква.  (Кадастровий номер земельної ділянки:  3210300000:04:008:0014)» пункту 1: «Передати  земельну ділянку в оренду:» рішення міської ради від 27 вересня 2012 року №707-29-</w:t>
      </w:r>
      <w:r>
        <w:rPr>
          <w:lang w:val="en-US"/>
        </w:rPr>
        <w:t>VI</w:t>
      </w:r>
      <w:r>
        <w:rPr/>
        <w:t xml:space="preserve"> «Про передачу земельних ділянок в оренду»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7. Підпункт 2.3: «В підпункті 2.2: «В підпункті 6.10 пункту 6 рішення міської ради від 05 березня 2007 року № 303  «Про попереднє погодження місця розташування об’єкту, надання земельних ділянок в оренду, постійне користування та у власність»: слова та  цифри: «16,8778 га (в тому числі капітальна одноповерхова - 0,0269 га, капітальна трьох і більше поверхова – 0,4294 га, під спорудами – 5,1270 га, під проїздами проходами та площадками - 5,2319 га, під зеленими насадженнями – 1,9630 га)» замінити на слова та цифри: «15,4978 га», в зв’язку зі зміною площі земельної ділянки» пункту 2: «Внести зміни в такий підпункт рішення міської ради, а саме:» рішення міської ради від 18 січня 2011 року № 45-04-VI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цифри : «15,4978 га» замінити на слова та цифри: « Публічному акціонерному товариству «Трібо» передати в оренду земельну ділянку  під розміщення виробничої бази в місті Біла Церква по вулиці Леваневського, 95, комплекс, нежитлові будівлі літери : «А»; «Б»; «В»; «Г»; «Д»; «Е»; «Ж»; «З»; «И»; «М»; «Р»; «С»; «Т»; «У»; «Ч»; «Ш»;»Щ»; «Я»; «1-Б»; «1-В»; «1-Г»; «І»; «О»; «П»; «Ц» та споруди загальною площею 13,0579 га, терміном на 5 (п’ять) років за рахунок земель населеного пункту м. Біла Церква», та припинити термін дії договору оренди землі від 17 липня  2011 року № 321030004000772, в зв’язку з поданням клопотання землекористувача» пункту 2: «Внести зміни в такий підпункт рішення міської ради, а саме:» рішення міської ради від 27 вересня 2012 року №713-29-</w:t>
      </w:r>
      <w:r>
        <w:rPr>
          <w:lang w:val="en-US"/>
        </w:rPr>
        <w:t>VI</w:t>
      </w:r>
      <w:r>
        <w:rPr/>
        <w:t xml:space="preserve">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3</w:t>
      </w:r>
    </w:p>
    <w:p>
      <w:pPr>
        <w:pStyle w:val="Normal"/>
        <w:ind w:firstLine="720"/>
        <w:jc w:val="center"/>
        <w:rPr/>
      </w:pPr>
      <w:r>
        <w:rPr/>
      </w:r>
    </w:p>
    <w:p>
      <w:pPr>
        <w:pStyle w:val="Normal"/>
        <w:ind w:firstLine="720"/>
        <w:jc w:val="both"/>
        <w:rPr/>
      </w:pPr>
      <w:r>
        <w:rPr/>
        <w:t>1.8. Підпункт 1.5: «Фізичній особі-підприємцю Найвельту Олександру Едуардовичу під розміщення виробничої бази в місті Біла Церква по вулиці Толстого,36, комплекс, нежитлові будівлі літери «А-2»; «В»; «Г»; «Д»; «З»; «К»; «М»; «Л-3» та споруди,  загальною площею 0, 3776 га, строком на 5 (п’ять) років, за рахунок земель населеного пункту м. Біла Церква. (Кадастровий номер земельної ділянки:  3210300000: 06:035:0012).» пункту 1: «Передати  земельну ділянку в оренду:» рішення міської ради від 21 листопада 2012 року №747-31-</w:t>
      </w:r>
      <w:r>
        <w:rPr>
          <w:lang w:val="en-US"/>
        </w:rPr>
        <w:t>VI</w:t>
      </w:r>
      <w:r>
        <w:rPr/>
        <w:t xml:space="preserve"> «Про передачу земельних ділянок в оренду»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9. Підпункт 1.15: «Товариству з обмеженою відповідальністю «Білоцерківводбуд»   під розміщення  складу-магазину в місті Біла Церква по вулиці Заводська, 2,  загальною площею 0,3934 га, в складі двох земельних ділянок: ділянка площею 0,1717га  (в тому числі: під проїздами, проходами та площадками – 0,1717 га) та земельна ділянка площею 0,2217 га       ( в тому числі: капітальна – 0,0068 га, під проїздами, проходами та площадками – 0,2149 га) , строком  на 5 (п’ять) років,  за рахунок земель населеного пункту м. Біла Церква. (Кадастрові номери земельних ділянок: 3210300000:08:002:0033; 3210300000:08:002:0034.)»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1 листопада 2012 року №748-31-</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10. Підпункт 1.30: «Товариству з обмеженою відповідальністю «ТРІБО РЕЙЛ»  під розміщення  виробничої бази в місті Біла Церква по вулиці   Леваневського, 95,   загальною площею 1,7176 га (в тому числі: капітальна одно та двоповерхова – 0,4188 га,  тимчасова – 0,1473 га, під спорудами – 0,0654 га,  під проїздами, проходами та площадками – 1,0574 га, під зеленими насадженнями – 0,0287 га), строком  на 5 (п’ять) років,  за рахунок земель населеного пункту м. Біла Церква. (Кадастровий номер земельної ділянки: 3210300000:08:004:0068)»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1 листопада 2012 року №748-31-</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11. Підпункт 2.12: «В підпункті 1.42: «Акціонерному товариству відкритого типу «Агропромтехсервіс» під розміщення існуючої виробничої бази в місті Біла Церква  по Сквирському шосе,29, загальною площею 6,3453 га (в тому числі: капітальна одно та двоповерхова – 1,1577 га, капітальна трьох і більше поверхова – 0,0298 га, тимчасова – 0,1159 га, під спорудами – 0,6240 га, під проїздами, проходами та площадками – 4,1174 га, під зеленими насадженнями – 0,3005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січня 2011 року № 41-04-</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слова: «Акціонерному товариству відкритого типу «Агропромтехсервіс» замінити на слова: «Товариству з додатковою відповідальністю «РАЙСІЛЬГОСПТЕХНІКА»; слова та цифри: «загальною площею 6,3453  га  ( в тому числі: </w:t>
      </w:r>
    </w:p>
    <w:p>
      <w:pPr>
        <w:pStyle w:val="Normal"/>
        <w:ind w:firstLine="720"/>
        <w:jc w:val="center"/>
        <w:rPr/>
      </w:pPr>
      <w:r>
        <w:rPr/>
        <w:t>4</w:t>
      </w:r>
    </w:p>
    <w:p>
      <w:pPr>
        <w:pStyle w:val="Normal"/>
        <w:ind w:firstLine="720"/>
        <w:jc w:val="center"/>
        <w:rPr/>
      </w:pPr>
      <w:r>
        <w:rPr/>
      </w:r>
    </w:p>
    <w:p>
      <w:pPr>
        <w:pStyle w:val="Normal"/>
        <w:jc w:val="both"/>
        <w:rPr/>
      </w:pPr>
      <w:r>
        <w:rPr/>
        <w:t>капітальна одно та двоповерхова – 1,1577 га, капітальна трьох і більше поверхова – 0,0298 га, тимчасова – 0,1159 га, під спорудами – 0,6240 га, під проїздами, проходами та площадками – 4,1174 га, під зеленими насадженнями – 0,3005 га)» замінити на слова та цифри:  « загальною площею 5,9120 га», в зв’язку з поданням клопотання землекористувача, та надати земельну ділянку строком на 5 (п’ять) років» пункту 2: «Внести зміни в такий підпункт рішення міської ради та виконавчого комітету, а саме:» рішення міської ради від 25 квітня 2013 року №951-41-</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12. Підпункт 8.1: «Релігійній громаді української православної церкви м. Біла Церква (парафія Різдва Христового) під розміщення Храму Різдва Христового в місті Біла Церква по вулиці Нєкрасова, загальною площею 0,8003 га, строком на 5 (п’ять) років, за рахунок земель населеного пункту м. Біла Церква. (Кадастровий номер земельної ділянки: 3210300000: 07:007:0101) » пункту 8: «Передати  земельну ділянку в оренду:» рішення міської ради від 25 квітня 2013 року №951-41-</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13. Підпункт 8.19: «Фізичній особі-підприємцю Безуглій Валентині Олександрівні під розміщення приміщень спортивного клубу з фітнес-центром в місті Біла Церква по бульвару 50-річчя Перемоги, 4, нежитлова будівля літера «А-1», загальною площею 0,0897 га, строком  на 5 (п’ять) років, за рахунок земель населеного пункту м. Біла Церква. (Кадастровий номер земельної ділянки: 3210300000:)» пункту 8: «Передати  земельну ділянку в оренду:» рішення міської ради від 25 квітня 2013 року №951-41-</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w:t>
      </w:r>
    </w:p>
    <w:p>
      <w:pPr>
        <w:pStyle w:val="Normal"/>
        <w:ind w:firstLine="720"/>
        <w:jc w:val="both"/>
        <w:rPr/>
      </w:pPr>
      <w:r>
        <w:rPr/>
        <w:t>1.14. Підпункт 9.100: «Товариством з обмеженою відповідальністю «КВАСОВИК»  під  розміщення малої архітектурної форми - торгівля квасом в місті Біла Церква по вулиці Таращанська, біля входу в ринок,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15. Підпункт 9.101: «Товариством з обмеженою відповідальністю «КВАСОВИК»  під  розміщення малої архітектурної форми - торгівля квасом в місті Біла Церква по вулиці Вернадського, біля житлового будинку № 2,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r>
    </w:p>
    <w:p>
      <w:pPr>
        <w:pStyle w:val="Normal"/>
        <w:ind w:firstLine="720"/>
        <w:jc w:val="both"/>
        <w:rPr/>
      </w:pPr>
      <w:r>
        <w:rPr/>
      </w:r>
    </w:p>
    <w:p>
      <w:pPr>
        <w:pStyle w:val="Normal"/>
        <w:ind w:firstLine="720"/>
        <w:jc w:val="center"/>
        <w:rPr/>
      </w:pPr>
      <w:r>
        <w:rPr/>
        <w:t>5</w:t>
      </w:r>
    </w:p>
    <w:p>
      <w:pPr>
        <w:pStyle w:val="Normal"/>
        <w:ind w:firstLine="720"/>
        <w:jc w:val="center"/>
        <w:rPr/>
      </w:pPr>
      <w:r>
        <w:rPr/>
      </w:r>
    </w:p>
    <w:p>
      <w:pPr>
        <w:pStyle w:val="Normal"/>
        <w:ind w:firstLine="720"/>
        <w:jc w:val="both"/>
        <w:rPr/>
      </w:pPr>
      <w:r>
        <w:rPr/>
        <w:t>1.16. Підпункт 9.102: «Товариством з обмеженою відповідальністю «КВАСОВИК»  під  розміщення малої архітектурної форми - торгівля квасом в місті Біла Церква по вулиці Героїв Чорнобиля, біля житлового будинку № 5,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17. Підпункт 9.103: «Товариством з обмеженою відповідальністю «КВАСОВИК»  під  розміщення малої архітектурної форми - торгівля квасом в місті Біла Церква по вулиці Комсомольська, в районі будинку № 2 (ринок масиву Леваневського),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18. Підпункт 9.104: «Товариством з обмеженою відповідальністю «КВАСОВИК»  під  розміщення малої архітектурної форми - торгівля квасом в місті Біла Церква по вулиці Леваневського, біля магазину «Квартал»,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19. Підпункт 9.105: «Товариством з обмеженою відповідальністю «КВАСОВИК»  під  розміщення малої архітектурної форми - торгівля квасом в місті Біла Церква по вулиці Митрофанова, в районі будинку № 73 (біля кіосків),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0. Підпункт 9.106: «Товариством з обмеженою відповідальністю «КВАСОВИК»  під  розміщення малої архітектурної форми - торгівля квасом в місті Біла Церква по вулиці Леваневського, в районі будинку № 55 ( біля  зупинки),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w:t>
      </w:r>
    </w:p>
    <w:p>
      <w:pPr>
        <w:pStyle w:val="Normal"/>
        <w:ind w:firstLine="720"/>
        <w:jc w:val="center"/>
        <w:rPr/>
      </w:pPr>
      <w:r>
        <w:rPr/>
        <w:t>6</w:t>
      </w:r>
    </w:p>
    <w:p>
      <w:pPr>
        <w:pStyle w:val="Normal"/>
        <w:ind w:firstLine="720"/>
        <w:jc w:val="center"/>
        <w:rPr/>
      </w:pPr>
      <w:r>
        <w:rPr/>
      </w:r>
    </w:p>
    <w:p>
      <w:pPr>
        <w:pStyle w:val="Normal"/>
        <w:ind w:firstLine="720"/>
        <w:jc w:val="both"/>
        <w:rPr/>
      </w:pPr>
      <w:r>
        <w:rPr/>
        <w:t>1.21. Підпункт 9.107: «Товариством з обмеженою відповідальністю «КВАСОВИК»  під  розміщення малої архітектурної форми - торгівля квасом в місті Біла Церква по вулиці Нєкрасова, біля магазину «АТБ»,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2. Підпункт 9.108: «Товариством з обмеженою відповідальністю «КВАСОВИК»  під  розміщення малої архітектурної форми - торгівля квасом в місті Біла Церква по вулиці Таращанська, біля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3. Підпункт 9.109: «Товариством з обмеженою відповідальністю «КВАСОВИК»  під  розміщення малої архітектурної форми - торгівля квасом в місті Біла Церква по вулиці Карбишева, біля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4. Підпункт 9.110: «Товариством з обмеженою відповідальністю «КВАСОВИК»  під  розміщення малої архітектурної форми - торгівля квасом в місті Біла Церква по вулиці Піщана, біля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5. Підпункт 9.111: «Товариством з обмеженою відповідальністю «КВАСОВИК»  під  розміщення малої архітектурної форми - торгівля квасом в місті Біла Церква по вулиці Толстого, 40Б, в районі «Авторинку», загальною площею 0,0020 га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center"/>
        <w:rPr/>
      </w:pPr>
      <w:r>
        <w:rPr/>
        <w:t>7</w:t>
      </w:r>
    </w:p>
    <w:p>
      <w:pPr>
        <w:pStyle w:val="Normal"/>
        <w:ind w:firstLine="720"/>
        <w:jc w:val="center"/>
        <w:rPr/>
      </w:pPr>
      <w:r>
        <w:rPr/>
      </w:r>
    </w:p>
    <w:p>
      <w:pPr>
        <w:pStyle w:val="Normal"/>
        <w:ind w:firstLine="720"/>
        <w:jc w:val="both"/>
        <w:rPr/>
      </w:pPr>
      <w:r>
        <w:rPr/>
        <w:t>1.26. Підпункт 9.112: «Товариством з обмеженою відповідальністю «КВАСОВИК»  під  розміщення малої архітектурної форми - торгівля квасом в місті Біла Церква по вулиці Томилівська, в районі кінцевої зупинки,  загальною площею 0,0020 га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7. Підпункт 9.113: «Товариством з обмеженою відповідальністю «КВАСОВИК»  під  розміщення малої архітектурної форми - торгівля квасом в місті Біла Церква по бульвару 1го Травня, в районі магазину «Галіс»,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8. Підпункт 9.114: «Товариством з обмеженою відповідальністю «КВАСОВИК»  під  розміщення малої архітектурної форми - торгівля квасом в місті Біла Церква на розі вулиці Гагаріна та проспекту князя Володимира,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 пункту 9: «Укласти договір на встановлення особистого строкового сервітуту з:» рішення міської ради від 23 травня 2013 року №970-4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29. Підпункт 7.5: «Приватному підприємству «ПРОМ АГРО РОСЬ» під прохід та проїзд спільного користування в місті біла церква по вулиці Леваневського, 85, орієнтовною площею 0,4551 га, строком на 5 (п’ять) років, за рахунок земель населеного пункту м. Біла Церква» пункту 7: «Передати  земельну ділянку в оренду:» рішення міської ради від 20 червня 2013 року №1002-43-</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30. Підпункт 13.4: «Фізичною особою-підприємцем Папіашвілі Нодарі   під  розміщення малої архітектурної форми - торгівля баштанними та овочами в місті Біла Церква по вулиці Леваневського на перехресті з вулицею Митрофанова, в районі будинку          № 73  по вулиці Леваневського, загальною площею 0,0020 га ( з них: під тимчасовою спорудою - 0,0006 га, для утримання в належному санітарному стані – 0,0014 га), строком  до 01 жовтня 2013 року, за рахунок земель населеного пункту м. Біла Церква» пункту 13: «Укласти договір на встановлення особистого строкового сервітуту з:» рішення міської ради від 20 червня 2013 року №1002-43-</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r>
    </w:p>
    <w:p>
      <w:pPr>
        <w:pStyle w:val="Normal"/>
        <w:ind w:firstLine="720"/>
        <w:jc w:val="center"/>
        <w:rPr/>
      </w:pPr>
      <w:r>
        <w:rPr/>
        <w:t>8</w:t>
      </w:r>
    </w:p>
    <w:p>
      <w:pPr>
        <w:pStyle w:val="Normal"/>
        <w:ind w:firstLine="720"/>
        <w:jc w:val="center"/>
        <w:rPr/>
      </w:pPr>
      <w:r>
        <w:rPr/>
      </w:r>
    </w:p>
    <w:p>
      <w:pPr>
        <w:pStyle w:val="Normal"/>
        <w:ind w:firstLine="720"/>
        <w:jc w:val="both"/>
        <w:rPr/>
      </w:pPr>
      <w:r>
        <w:rPr/>
        <w:t>1.31. Підпункт 13.5: «Фізичною особою-підприємцем Папіашвілі Нодарі   під  розміщення малої архітектурної форми - торгівля баштанними та овочами в місті Біла Церква по вулиці Таращанська, 155-в, (між ринком та Приміщенням ПАТ «Укртелеком»)  загальною площею 0,0020 га ( з них: під тимчасовою спорудою - 0,0006 га, для утримання в належному санітарному стані – 0,0014 га), строком  до 01 жовтня 2013 року, за рахунок земель населеного пункту м. Біла Церква» пункту 13: «Укласти договір на встановлення особистого строкового сервітуту з:» рішення міської ради від 20 червня 2013 року №1002-43-</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32. Підпункт 13.72: «Фізичною особою-підприємцем Вдовиченко Наталією Володимирівною  під  розміщення малої архітектурної форми – надання туристичних послуг, бронювання та пов’язана з цим діяльність в місті Біла Церква по вулиці Леваневського, біля  зупинки БК ВАТ «Росава», загальною площею 0,0020 га ( з них: під тимчасовою спорудою - 0,0002 га, для утримання в належному санітарному стані – 0,0018 га),  строком  до 01 вересня  2013 року, за рахунок земель населеного пункту м. Біла Церква» пункту 13: «Укласти договір на встановлення особистого строкового сервітуту з:» рішення міської ради від 20 червня 2013 року №1002-43-</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33. Підпункт 10.10: «Фізичною особою-підприємцем Варданян Саркісом Гайковичем під розміщення павільйону в місті Біла Церква по вулиці Гризодубової, в районі житлового будинку № 157, загальною площею 0,0042 га, строком на 3 (три) роки, за рахунок земель населеного пункту м. Біла Церква» пункту 10: «Укласти договір про встановлення особистого строкового сервітуту з:» рішення міської ради від 26 вересня 2013 року № 1043-4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34. Підпункт 13.3: «Товариством з обмеженою відповідальністю «СПС-ЛТД» під розміщення вхідної групи до власного нежитлового приміщення  в місті Біла Церква по вулиці Олеся Гончара, 7, приміщення 43, загальною площею 0,0032 га, в складі трьох земельних ділянок: ділянка площею 0,0019 га, ділянка площею 0,0008 га, ділянка площею 0,0005 га,  строком на 5 (п’ять) років, за рахунок земель населеного пункту м. Біла Церква.» пункту 13: «Укласти договір про встановлення особистого строкового сервітуту з:» рішення міської ради від 31 жовтня 2013 року № 1068-47-</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1.35. Підпункт 13.8: «Фізичною особою-підприємцем Барабаш Наталією Олексіївною під розміщення вхідної групи до  власного нежитлового приміщення - офісу в місті Біла Церква по вулиці Богдана Хмельницького, 3, приміщення 3, загальною площею 0,0013 га,  строком  на 5 (п’ять) років, за рахунок земель населеного пункту м. Біла Церква» пункту 13: «Укласти договір про встановлення особистого строкового сервітуту з:» рішення міської ради від 31 жовтня 2013 року № 1068-47-</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center"/>
        <w:rPr/>
      </w:pPr>
      <w:r>
        <w:rPr/>
        <w:t>9</w:t>
      </w:r>
    </w:p>
    <w:p>
      <w:pPr>
        <w:pStyle w:val="Normal"/>
        <w:ind w:firstLine="720"/>
        <w:jc w:val="center"/>
        <w:rPr/>
      </w:pPr>
      <w:r>
        <w:rPr/>
      </w:r>
    </w:p>
    <w:p>
      <w:pPr>
        <w:pStyle w:val="Normal"/>
        <w:ind w:firstLine="720"/>
        <w:jc w:val="both"/>
        <w:rPr/>
      </w:pPr>
      <w:r>
        <w:rPr/>
        <w:t>1.36. Підпункт 13.21: «Фізичною особою-підприємцем Манвеляном Самвелом Артушовичем під  розміщення малої архітектурної форми (без встановлення її стаціонарно), для торгівлі овочами та фруктами в місті Біла Церква по вулиці Леваневського, біля ринку, загальною площею 0,0020 га (з них: під тимчасовою спорудою - 0,0006 га, для утримання в належному санітарному стані – 0,0014 га), строком  до 01 жовтня 2014 року, за рахунок земель населеного пункту м. Біла Церква» пункту 13: «Укласти договір про встановлення особистого строкового сервітуту з:» рішення міської ради від 31 жовтня 2013 року № 1068-47-</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08 січня 2014 року .</w:t>
      </w:r>
    </w:p>
    <w:p>
      <w:pPr>
        <w:pStyle w:val="Normal"/>
        <w:ind w:firstLine="720"/>
        <w:jc w:val="both"/>
        <w:rPr/>
      </w:pPr>
      <w:r>
        <w:rPr/>
        <w:t xml:space="preserve">1.37  </w:t>
      </w:r>
      <w:r>
        <w:rPr>
          <w:color w:val="000000"/>
        </w:rPr>
        <w:t>Підпункт 1.1: «Фізичній особі-підприємцю Осадчій Людмилі Степанівні під розміщення перукарні по вул. Чуйкова, 37 загальною площею 0,0108 га (в тому числі капітальна одноповерхова – 0,0058; під проїздами, проходами та площадками – 0,0050 га) строком   на 5 (п’ять) років, за рахунок земель Білоцерківської міської ради» пункту 1: «</w:t>
      </w:r>
      <w:r>
        <w:rPr/>
        <w:t>Надати  земельні ділянки в оренду:</w:t>
      </w:r>
      <w:r>
        <w:rPr>
          <w:color w:val="000000"/>
        </w:rPr>
        <w:t>» рішення міської ради від 27 березня 2008 року № 686 «</w:t>
      </w:r>
      <w:r>
        <w:rPr/>
        <w:t xml:space="preserve">Про вилучення та надання земельних ділянок в оренду </w:t>
      </w:r>
      <w:r>
        <w:rPr>
          <w:color w:val="000000"/>
        </w:rPr>
        <w:t>» та припинити термін дії договору оренди землі від 21 січня 2009 року №  040926100016, в зв’язку з отриманням права власності на земельну ділянку.</w:t>
      </w:r>
    </w:p>
    <w:p>
      <w:pPr>
        <w:pStyle w:val="Normal"/>
        <w:ind w:firstLine="720"/>
        <w:jc w:val="both"/>
        <w:rPr/>
      </w:pPr>
      <w:r>
        <w:rPr>
          <w:color w:val="000000"/>
        </w:rPr>
        <w:t>1.38. Підпункт 1.5: «Фізичній особі-підприємцю Решотці Віктору Івановичу під розміщення виробничо-складських приміщень по вул. Петра Запорожця, 359, загальною площею 0,1030 га ( в тому числі: капітальна трьох і більше поверхова – 0,0204 га, під спорудами – 0,0002 га, під проїздами, проходами та площадками – 0,0824 га), терміном на 5 (п’ять) років за рахунок земель населеного пункту м. Біла Церква» пункту 1: «Надати  земельну ділянку в оренду:» рішення міської ради від 12 листопада 2008 року № 896 «Про надання земельних ділянок в оренду » та припинити термін дії договору оренди землі від             15 січня 2009 року №  040926100009, в зв’язку з отриманням права власності на земельну ділянку.</w:t>
      </w:r>
    </w:p>
    <w:p>
      <w:pPr>
        <w:pStyle w:val="Normal"/>
        <w:ind w:firstLine="720"/>
        <w:jc w:val="both"/>
        <w:rPr>
          <w:color w:val="000000"/>
        </w:rPr>
      </w:pPr>
      <w:r>
        <w:rPr/>
        <w:t>1.39. Підпункт 2.8: «В підпункті 1.3  пункту 1 рішення міської ради від 08 липня 2010 року № 1408-70-</w:t>
      </w:r>
      <w:r>
        <w:rPr>
          <w:lang w:val="en-US"/>
        </w:rPr>
        <w:t>V</w:t>
      </w:r>
      <w:r>
        <w:rPr/>
        <w:t xml:space="preserve"> «Про передачу земельних ділянок в оренду» слова : «Відкритому акціонерному товариству «Віта» замінити на слова: «Публічному акціонерному товариству «ЖЛК-Україна», в зв’язку зі зміною землекористувача» пункту 2: «</w:t>
      </w:r>
      <w:r>
        <w:rPr>
          <w:bCs/>
        </w:rPr>
        <w:t>Внести зміни в такий підпункт рішення міської ради, а саме:» рішення міської ради від 18 січня 2011 року               № 45-04-</w:t>
      </w:r>
      <w:r>
        <w:rPr>
          <w:lang w:val="en-US"/>
        </w:rPr>
        <w:t>V</w:t>
      </w:r>
      <w:r>
        <w:rPr/>
        <w:t>І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підпункт 1.3: «Відкритому акціонерному товариству «Віта»  під розміщення існуючого павільйону по продажу продовольчих товарів в місті Біла Церква по вулиці Ярослава Мудрого, в районі поліклініки № 1,  загальною площею 0,0050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70 га» пункту 1: «Передати  земельну ділянку в оренду:» рішення міської ради від 08 липня 2010 року № 1408-67-</w:t>
      </w:r>
      <w:r>
        <w:rPr>
          <w:lang w:val="en-US"/>
        </w:rPr>
        <w:t>V</w:t>
      </w:r>
      <w:r>
        <w:rPr/>
        <w:t xml:space="preserve"> «Про передачу земельних ділянок в оренду» та  припинити термін дії договору оренди землі від 26 грудня 2011 року № 321030004000430, </w:t>
      </w:r>
      <w:r>
        <w:rPr>
          <w:color w:val="000000"/>
        </w:rPr>
        <w:t>в зв’язку з поданням клопотання землекористувача.</w:t>
      </w:r>
    </w:p>
    <w:p>
      <w:pPr>
        <w:pStyle w:val="Normal"/>
        <w:ind w:firstLine="720"/>
        <w:jc w:val="both"/>
        <w:rPr/>
      </w:pPr>
      <w:r>
        <w:rPr/>
        <w:t>1.40. Підпункт 2.7: «В підпункті 1.2  пункту 1 рішення міської ради від 08 липня 2010 року № 1408-70-</w:t>
      </w:r>
      <w:r>
        <w:rPr>
          <w:lang w:val="en-US"/>
        </w:rPr>
        <w:t>V</w:t>
      </w:r>
      <w:r>
        <w:rPr/>
        <w:t xml:space="preserve"> «Про передачу земельних ділянок в оренду» слова : «Відкритому акціонерному товариству «Віта» замінити на слова: «Публічному акціонерному товариству «ЖЛК-Україна», в зв’язку зі зміною землекористувача» пункту 2: «</w:t>
      </w:r>
      <w:r>
        <w:rPr>
          <w:bCs/>
        </w:rPr>
        <w:t>Внести зміни в такий підпункт рішення міської ради, а саме:» рішення міської ради від 18 січня 2011 року                           № 45-04-</w:t>
      </w:r>
      <w:r>
        <w:rPr>
          <w:lang w:val="en-US"/>
        </w:rPr>
        <w:t>V</w:t>
      </w:r>
      <w:r>
        <w:rPr/>
        <w:t xml:space="preserve">І «Про скасування підпунктів  рішень  міської ради та виконавчого комітету, </w:t>
      </w:r>
    </w:p>
    <w:p>
      <w:pPr>
        <w:pStyle w:val="Normal"/>
        <w:ind w:firstLine="720"/>
        <w:jc w:val="center"/>
        <w:rPr/>
      </w:pPr>
      <w:r>
        <w:rPr/>
        <w:t>10</w:t>
      </w:r>
    </w:p>
    <w:p>
      <w:pPr>
        <w:pStyle w:val="Normal"/>
        <w:ind w:firstLine="720"/>
        <w:jc w:val="both"/>
        <w:rPr/>
      </w:pPr>
      <w:r>
        <w:rPr/>
      </w:r>
    </w:p>
    <w:p>
      <w:pPr>
        <w:pStyle w:val="Normal"/>
        <w:jc w:val="both"/>
        <w:rPr/>
      </w:pPr>
      <w:r>
        <w:rPr/>
        <w:t xml:space="preserve">припинення дії договорів оренди землі,  внесення змін в підпункти рішень міської ради»,  підпункт 1.2: «Відкритому акціонерному товариству «Віта» під розміщення існуючого павільйону по продажу продовольчих товарів в місті Біла Церква по  вулиці Героїв Чорнобиля, в районі житлового будинку № 5/5, загальною площею 0,0057 га ( в тому числі: тимчасова – 0,0028 га, під проходами та площадками – 0,0029 га), терміном </w:t>
      </w:r>
      <w:r>
        <w:rPr>
          <w:bCs/>
        </w:rPr>
        <w:t>до початку будівництва вставки житлового будинку, але не більше ніж на 3 роки</w:t>
      </w:r>
      <w:r>
        <w:rPr/>
        <w:t>,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118 га» пункту 1: «Передати  земельну ділянку в оренду:» рішення міської ради від 08 липня 2010 року № 1408-67-</w:t>
      </w:r>
      <w:r>
        <w:rPr>
          <w:lang w:val="en-US"/>
        </w:rPr>
        <w:t>V</w:t>
      </w:r>
      <w:r>
        <w:rPr/>
        <w:t xml:space="preserve"> « Про передачу земельних ділянок в оренду» та припинити термін дії договору оренди землі від 08 квітня 2011 року № 321030004000212, </w:t>
      </w:r>
      <w:r>
        <w:rPr>
          <w:color w:val="000000"/>
        </w:rPr>
        <w:t>в зв’язку з поданням клопотання землекористувача.</w:t>
      </w:r>
    </w:p>
    <w:p>
      <w:pPr>
        <w:pStyle w:val="Normal"/>
        <w:ind w:firstLine="720"/>
        <w:jc w:val="both"/>
        <w:rPr/>
      </w:pPr>
      <w:r>
        <w:rPr>
          <w:color w:val="000000"/>
        </w:rPr>
        <w:t>1.41. Підпункт 1.15: «</w:t>
      </w:r>
      <w:r>
        <w:rPr/>
        <w:t>Фізичній особі-підприємцю Кабулі Сергію Валерійовичу під розміщення існуючого кіоску   в місті Біла Церква по  вулиці   Славіна, в районі житлового будинку № 10, на земельну ділянку загальною площею 0,002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80 га</w:t>
      </w:r>
      <w:r>
        <w:rPr>
          <w:color w:val="000000"/>
        </w:rPr>
        <w:t>» пункту 1: «Поновити договір оренди землі:» рішення міської ради від 18 січня 2011 року № 42-04-</w:t>
      </w:r>
      <w:r>
        <w:rPr>
          <w:color w:val="000000"/>
          <w:lang w:val="en-US"/>
        </w:rPr>
        <w:t>VI</w:t>
      </w:r>
      <w:r>
        <w:rPr>
          <w:color w:val="000000"/>
        </w:rPr>
        <w:t xml:space="preserve"> «Про поновлення договорів оренди землі » та припинити термін дії договору оренди землі від 14 березня 2011 року № 73, в зв’язку зі зміною землекористувача.</w:t>
      </w:r>
    </w:p>
    <w:p>
      <w:pPr>
        <w:pStyle w:val="Normal"/>
        <w:ind w:firstLine="720"/>
        <w:jc w:val="both"/>
        <w:rPr/>
      </w:pPr>
      <w:r>
        <w:rPr/>
        <w:t>1.42. Підпункт 2.3: «В підпункті 1.1. пункту 1 рішення міської ради від 27 березня 2008 року № 687 «Про продовження терміну дії договорів оренди земельних ділянок»: слова: «гаражів-боксів» замінити на слова: «гаражів», в зв’язку з поданням клопотання землекористувача» пункту 2: «</w:t>
      </w:r>
      <w:r>
        <w:rPr>
          <w:bCs/>
        </w:rPr>
        <w:t>Внести зміни в такий підпункт рішення міської ради, а саме:» рішення міської ради від 18 січня 2011 року  №45-04-</w:t>
      </w:r>
      <w:r>
        <w:rPr>
          <w:lang w:val="en-US"/>
        </w:rPr>
        <w:t>V</w:t>
      </w:r>
      <w:r>
        <w:rPr/>
        <w:t>І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підпункт 1.1: «Автогаражному кооперативу «Енергетик» під розміщення гаражів-боксів авто гаражного кооперативу «Енергетик» по вул. Шолом-Алейхема, 96-а  загальною площею 1,2919 га строком на 5 (п’ять) років, за рахунок земель Білоцерківської міської ради» пункту 1: «</w:t>
      </w:r>
      <w:r>
        <w:rPr>
          <w:color w:val="000000"/>
        </w:rPr>
        <w:t>Продовжити термін дії договору оренди земельної ділянки:</w:t>
      </w:r>
      <w:r>
        <w:rPr/>
        <w:t>» рішення міської ради від 27 березня 2008 року № 687 « Про продовження терміну дії договорів оренди землі» та  припинити термін дії договору оренди землі від 15 квітня 2011 року № 321030004000224, в зв’язку з поданням клопотання землекористувача.</w:t>
      </w:r>
    </w:p>
    <w:p>
      <w:pPr>
        <w:pStyle w:val="Normal"/>
        <w:ind w:firstLine="720"/>
        <w:jc w:val="both"/>
        <w:rPr/>
      </w:pPr>
      <w:r>
        <w:rPr/>
        <w:t xml:space="preserve">1.43.  </w:t>
      </w:r>
      <w:r>
        <w:rPr>
          <w:color w:val="000000"/>
        </w:rPr>
        <w:t>Підпункт 1.67: «</w:t>
      </w:r>
      <w:r>
        <w:rPr/>
        <w:t>Повному товариству «Ломбард Халявінська і компанія»  під розміщення існуючого кіоску по наданню кредитів під заставу  в місті Біла Церква по  бульвару 50-річчя Перемоги, в  ніші житлового будинку №137, загальною площею 0,0010 га  ( в тому числі: під спорудами  – 0,0006 га,  під проїздами, проходами та площадками  – 0,0004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10 га</w:t>
      </w:r>
      <w:r>
        <w:rPr>
          <w:color w:val="000000"/>
        </w:rPr>
        <w:t>» пункту 1: «</w:t>
      </w:r>
      <w:r>
        <w:rPr/>
        <w:t>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r>
        <w:rPr>
          <w:color w:val="000000"/>
        </w:rPr>
        <w:t>» рішення міської ради від 18 січня 2011 року № 41-04-</w:t>
      </w:r>
      <w:r>
        <w:rPr>
          <w:color w:val="000000"/>
          <w:lang w:val="en-US"/>
        </w:rPr>
        <w:t>VI</w:t>
      </w:r>
      <w:r>
        <w:rPr>
          <w:color w:val="000000"/>
        </w:rPr>
        <w:t xml:space="preserve"> «</w:t>
      </w:r>
      <w:r>
        <w:rPr/>
        <w:t xml:space="preserve">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w:t>
      </w:r>
      <w:r>
        <w:rPr>
          <w:color w:val="000000"/>
        </w:rPr>
        <w:t>» та припинити термін дії договору оренди землі від 11 липня 2011 року № 321030004000265 , в зв’язку з поданням клопотання землекористувача.</w:t>
      </w:r>
    </w:p>
    <w:p>
      <w:pPr>
        <w:pStyle w:val="Normal"/>
        <w:ind w:firstLine="720"/>
        <w:jc w:val="both"/>
        <w:rPr/>
      </w:pPr>
      <w:r>
        <w:rPr/>
        <w:t xml:space="preserve">1.44. Підпункт 1.27: «Фізичній особі-підприємцю Сердюку Миколі Івановичу під розміщення вхідної групи до власного існуючого нежитлового приміщення - офісу в місті Біла Церква по вулиці Ярослава Мудрого, 7, приміщення 19,  загальною площею 0,0023 га, </w:t>
      </w:r>
    </w:p>
    <w:p>
      <w:pPr>
        <w:pStyle w:val="Normal"/>
        <w:ind w:firstLine="720"/>
        <w:jc w:val="center"/>
        <w:rPr/>
      </w:pPr>
      <w:r>
        <w:rPr/>
        <w:t>11</w:t>
      </w:r>
    </w:p>
    <w:p>
      <w:pPr>
        <w:pStyle w:val="Normal"/>
        <w:ind w:firstLine="720"/>
        <w:jc w:val="both"/>
        <w:rPr/>
      </w:pPr>
      <w:r>
        <w:rPr/>
      </w:r>
    </w:p>
    <w:p>
      <w:pPr>
        <w:pStyle w:val="Normal"/>
        <w:jc w:val="both"/>
        <w:rPr/>
      </w:pPr>
      <w:r>
        <w:rPr/>
        <w:t>терміном на 5 (п’ять) років,  за рахунок земель населеного пункту м. Біла Церква » пункту 1: «Укласти договір на встановлення особистого строкового сервітуту з:» рішення міської ради від 24 листопада 2011 року № 373-14-</w:t>
      </w:r>
      <w:r>
        <w:rPr>
          <w:lang w:val="en-US"/>
        </w:rPr>
        <w:t>V</w:t>
      </w:r>
      <w:r>
        <w:rPr/>
        <w:t xml:space="preserve">І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26 березня 2012 року № 62, </w:t>
      </w:r>
      <w:r>
        <w:rPr>
          <w:color w:val="000000"/>
        </w:rPr>
        <w:t>в зв’язку з поданням клопотання землекористувача.</w:t>
      </w:r>
    </w:p>
    <w:p>
      <w:pPr>
        <w:pStyle w:val="Normal"/>
        <w:ind w:firstLine="720"/>
        <w:jc w:val="both"/>
        <w:rPr/>
      </w:pPr>
      <w:r>
        <w:rPr/>
        <w:t xml:space="preserve">1.45  </w:t>
      </w:r>
      <w:r>
        <w:rPr>
          <w:color w:val="000000"/>
        </w:rPr>
        <w:t>Підпункт 1.37: «</w:t>
      </w:r>
      <w:r>
        <w:rPr/>
        <w:t>Фізичній особі-підприємцю Незамову Віктору Євгенійовичу під розміщення існуючого кіоску в місті Біла Церква по вулиці Турчанінова, в районі житлового будинку № 16 , загальною площею 0,0030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120 га</w:t>
      </w:r>
      <w:r>
        <w:rPr>
          <w:color w:val="000000"/>
        </w:rPr>
        <w:t>» пункту 1: «П</w:t>
      </w:r>
      <w:r>
        <w:rPr/>
        <w:t>ередати  земельну ділянку в оренду:</w:t>
      </w:r>
      <w:r>
        <w:rPr>
          <w:color w:val="000000"/>
        </w:rPr>
        <w:t>» рішення міської ради від 18 січня 2011 року № 43-04-</w:t>
      </w:r>
      <w:r>
        <w:rPr>
          <w:color w:val="000000"/>
          <w:lang w:val="en-US"/>
        </w:rPr>
        <w:t>VI</w:t>
      </w:r>
      <w:r>
        <w:rPr>
          <w:color w:val="000000"/>
        </w:rPr>
        <w:t xml:space="preserve"> «</w:t>
      </w:r>
      <w:r>
        <w:rPr/>
        <w:t xml:space="preserve">Про передачу земельних ділянок в оренду </w:t>
      </w:r>
      <w:r>
        <w:rPr>
          <w:color w:val="000000"/>
        </w:rPr>
        <w:t>» та припинити термін дії договору оренди землі від 06 червня 2011 року № 321030004000245, в зв’язку з поданням клопотання землекористувача.</w:t>
      </w:r>
    </w:p>
    <w:p>
      <w:pPr>
        <w:pStyle w:val="Normal"/>
        <w:ind w:firstLine="720"/>
        <w:jc w:val="both"/>
        <w:rPr/>
      </w:pPr>
      <w:r>
        <w:rPr/>
        <w:t xml:space="preserve">1.46.  </w:t>
      </w:r>
      <w:r>
        <w:rPr>
          <w:color w:val="000000"/>
        </w:rPr>
        <w:t>Підпункт 1.3: «</w:t>
      </w:r>
      <w:r>
        <w:rPr/>
        <w:t>Фізичній особі-підприємцю Олійнику Олександру Петровичу  під розміщення автомайстерні в місті Біла Церква по вулиці Тімірязєва, в районі індивідуального житлового будинку №85, загальною площею 0,0874 га, терміном на 5 (п’ять) років за рахунок земель населеного пункту м. Біла Церква</w:t>
      </w:r>
      <w:r>
        <w:rPr>
          <w:color w:val="000000"/>
        </w:rPr>
        <w:t>» пункту 1: «П</w:t>
      </w:r>
      <w:r>
        <w:rPr/>
        <w:t>ередати  земельну ділянку в оренду:</w:t>
      </w:r>
      <w:r>
        <w:rPr>
          <w:color w:val="000000"/>
        </w:rPr>
        <w:t>» рішення міської ради від 26 серпня 2010 року № 1455-68-</w:t>
      </w:r>
      <w:r>
        <w:rPr>
          <w:color w:val="000000"/>
          <w:lang w:val="en-US"/>
        </w:rPr>
        <w:t>V</w:t>
      </w:r>
      <w:r>
        <w:rPr>
          <w:color w:val="000000"/>
        </w:rPr>
        <w:t xml:space="preserve"> «</w:t>
      </w:r>
      <w:r>
        <w:rPr/>
        <w:t xml:space="preserve">Про передачу земельних ділянок в оренду </w:t>
      </w:r>
      <w:r>
        <w:rPr>
          <w:color w:val="000000"/>
        </w:rPr>
        <w:t>» та припинити термін дії договору оренди землі від 20 січня 2011 року № 06 , в зв’язку з поданням клопотання землекористувача.</w:t>
      </w:r>
    </w:p>
    <w:p>
      <w:pPr>
        <w:pStyle w:val="Normal"/>
        <w:ind w:firstLine="720"/>
        <w:jc w:val="both"/>
        <w:rPr/>
      </w:pPr>
      <w:r>
        <w:rPr/>
        <w:t>1.47. Підпункт 1.18: «Фізичній особі-підприємцю Гриненку Юрію Анатолійовичу під розміщення існуючого  універсального магазину в місті Біла Церква по вулиці  Грибоєдова,10а, на земельну ділянку загальною площею 1,9606 га, терміном  на  5 (п’ять) років, за рахунок земель населеного пункту м. Біла Церква»  пункту 1: «Передати  земельну ділянку в оренду:» рішення міської ради від 18 березня 2010 року № 1323 «Про передачу земельних ділянок в оренду» та припинити термін дії договору оренди землі від 18 жовтня 2010 року № 041093600353, на підставі постанови господарського суду Київської області про визнання боржника банкрутом  від 01 березня 2012 року по справі № Б24/134-11.</w:t>
      </w:r>
    </w:p>
    <w:p>
      <w:pPr>
        <w:pStyle w:val="Normal"/>
        <w:ind w:firstLine="720"/>
        <w:jc w:val="both"/>
        <w:rPr/>
      </w:pPr>
      <w:r>
        <w:rPr/>
        <w:t>1.48. Підпункт 2.3: «Адвокату Дмитренку Григорію Васильовичу під розміщення офісу по вул. Леся Курбаса, 6/5 загальною площею 0,0319 га (в тому числі під капітальними спорудами 0,0179 га) за рахунок земель Білоцерківської міської ради» пункту 2: «Надати земельні ділянки в оренду на п’ять років, якщо інше не передбачено нижче:» рішення міської ради від 22 серпня 2007 року № 464 « Про вилучення та надання земельних ділянок в оренду» та припинити термін дії договору оренди землі від 04 березня 2009 року                            № 040926100056, в зв’язку з отримання права власності на земельну ділянку.</w:t>
      </w:r>
    </w:p>
    <w:p>
      <w:pPr>
        <w:pStyle w:val="Normal"/>
        <w:ind w:firstLine="720"/>
        <w:jc w:val="both"/>
        <w:rPr>
          <w:color w:val="000000"/>
        </w:rPr>
      </w:pPr>
      <w:r>
        <w:rPr/>
        <w:t>1.49. Підпункт 2.6: «</w:t>
      </w:r>
      <w:r>
        <w:rPr>
          <w:color w:val="000000"/>
        </w:rPr>
        <w:t>Адвокату Дідич Поліні Володимирівні під розміщення офісу по вул. Леся Курбаса, 6/5 загальною площею 0,0036 га (в тому числі під капітальними спорудами 0,0036 га) за рахунок земель Білоцерківської міської ради</w:t>
      </w:r>
      <w:r>
        <w:rPr/>
        <w:t>» пункту 2: «Надати земельні ділянки в оренду на п’ять років, якщо інше не передбачено нижче:» рішення міської ради від 22 серпня 2007 року № 464 « Про вилучення та надання земельних ділянок в оренду» та припинити термін дії договору оренди землі від 04 березня 2009 року                               № 040926100058, в зв’язку з отримання права власності на земельну ділянку.</w:t>
      </w:r>
    </w:p>
    <w:p>
      <w:pPr>
        <w:pStyle w:val="Normal"/>
        <w:ind w:firstLine="720"/>
        <w:jc w:val="both"/>
        <w:rPr/>
      </w:pPr>
      <w:r>
        <w:rPr/>
        <w:t>1.50. Підпункт 2.5: «</w:t>
      </w:r>
      <w:r>
        <w:rPr>
          <w:color w:val="000000"/>
        </w:rPr>
        <w:t>Адвокату Невгаду Олександру Вікторовичу під розміщення офісу по  вул. Леся Курбаса, 6/5 загальною площею 0,0022 га (в тому числі під капітальними спорудами 0,0022 га) за рахунок земель Білоцерківської міської ради</w:t>
      </w:r>
      <w:r>
        <w:rPr/>
        <w:t xml:space="preserve">» пункту 2: «Надати земельні ділянки в оренду на п’ять років, якщо інше не передбачено нижче:» рішення міської ради від 22 серпня 2007 року № 464 « Про вилучення та надання земельних ділянок в </w:t>
      </w:r>
    </w:p>
    <w:p>
      <w:pPr>
        <w:pStyle w:val="Normal"/>
        <w:ind w:firstLine="720"/>
        <w:jc w:val="both"/>
        <w:rPr/>
      </w:pPr>
      <w:r>
        <w:rPr/>
      </w:r>
    </w:p>
    <w:p>
      <w:pPr>
        <w:pStyle w:val="Normal"/>
        <w:ind w:firstLine="720"/>
        <w:jc w:val="center"/>
        <w:rPr/>
      </w:pPr>
      <w:r>
        <w:rPr/>
        <w:t>12</w:t>
      </w:r>
    </w:p>
    <w:p>
      <w:pPr>
        <w:pStyle w:val="Normal"/>
        <w:ind w:firstLine="720"/>
        <w:jc w:val="center"/>
        <w:rPr/>
      </w:pPr>
      <w:r>
        <w:rPr/>
      </w:r>
    </w:p>
    <w:p>
      <w:pPr>
        <w:pStyle w:val="Normal"/>
        <w:jc w:val="both"/>
        <w:rPr>
          <w:color w:val="000000"/>
        </w:rPr>
      </w:pPr>
      <w:r>
        <w:rPr/>
        <w:t>оренду» та припинити термін дії договору оренди землі від 04 березня 2009 року                             № 040926100057, в зв’язку з отримання права власності на земельну ділянку.</w:t>
      </w:r>
    </w:p>
    <w:p>
      <w:pPr>
        <w:pStyle w:val="Normal"/>
        <w:ind w:firstLine="720"/>
        <w:jc w:val="both"/>
        <w:rPr/>
      </w:pPr>
      <w:r>
        <w:rPr/>
        <w:t>1.51. Підпункт 5.2: «Гаражно-будівельному кооперативу «Протока»  під розміщення  існуючих гаражів кооперативу  в місті Біла Церква по вулиці Комсомольська, 106,  орієнтовною площею 0,4604 га, за рахунок земель населеного пункту м. Біла Церква»      пункту 5: «Надати дозвіл на розробку проекту землеустрою щодо відведення земельної ділянки у власність:» рішення міської ради від 26 грудня 2013 року № 1121-51-</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 в зв’язку з поданням клопотання землекористувача.</w:t>
      </w:r>
    </w:p>
    <w:p>
      <w:pPr>
        <w:pStyle w:val="Normal"/>
        <w:ind w:firstLine="720"/>
        <w:jc w:val="both"/>
        <w:rPr/>
      </w:pPr>
      <w:r>
        <w:rPr/>
        <w:t>1.52. Підпункт 5.3: «Гаражно-будівельному кооперативу «Протока»  під розміщення  існуючих гаражів кооперативу  в місті Біла Церква по вулиці Комсомольська, 106,  орієнтовною площею 0,0689 га, в складі двох земельних ділянок: ділянка площею 0,0553 га та ділянка площею 0,0136 га, за рахунок земель населеного пункту м. Біла Церква» пункту 5: «Надати дозвіл на розробку проекту землеустрою щодо відведення земельної ділянки у власність:» рішення міської ради від 26 грудня 2013 року № 1121-51-</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720"/>
        <w:jc w:val="both"/>
        <w:rPr/>
      </w:pPr>
      <w:r>
        <w:rPr>
          <w:color w:val="000000"/>
        </w:rPr>
        <w:t>1.53. Підпункт 2.9:  «В підпунктах 2.6; 2.7; 2.8; 2.9; 2.10; 2.11; 2.12 пункту 2 рішення міської ради від 19 березня 2009 року № 994 «Про скасування пунктів рішень, внесення змін, доповнень в рішення міської ради та виконавчого комітету», слова: « Комунальному підприємству Київської обласної ради «Білоцерківводоканал» замінити на слова: «Комунальному підприємству Білоцерківської міської ради «Білоцерківводоканал», у зв’язку з поданням  клопотання землекористувача» пункту 2: «Внести зміни в такий підпункт (пункт) рішення міської ради, а саме:» рішення міської ради від 26 серпня 2010 року                  № 1445-68-</w:t>
      </w:r>
      <w:r>
        <w:rPr>
          <w:color w:val="000000"/>
          <w:lang w:val="en-US"/>
        </w:rPr>
        <w:t>V</w:t>
      </w:r>
      <w:r>
        <w:rPr>
          <w:color w:val="000000"/>
        </w:rPr>
        <w:t>» «Про скасування підпунктів (пункту) рішень  міської ради та виконавчого комітету, припинення дії договорів оренди землі, внесення змін в пункти рішень міської ради» , в зв’язку зі зміною землекористувача.</w:t>
      </w:r>
    </w:p>
    <w:p>
      <w:pPr>
        <w:pStyle w:val="Normal"/>
        <w:ind w:firstLine="720"/>
        <w:jc w:val="both"/>
        <w:rPr/>
      </w:pPr>
      <w:r>
        <w:rPr>
          <w:color w:val="000000"/>
        </w:rPr>
        <w:t>1.54. Підпункт 2.6: «</w:t>
      </w:r>
      <w:r>
        <w:rPr/>
        <w:t>Пункт 14.3. рішення другої сесії Білоцерківської міської ради п’ятого  скликання № 21 від 2 червня 2006 року «Про попереднє погодження місця розташування об’єкту, надання земельних ділянок в оренду, постійне користування та у власність» «Затвердити технічну документацію із землеустрою та надати земельні ділянки в постійне користування: «Київському  обласному  комунальному  підприємству  водопровідно - каналізаційного  господарства  „Київоблводоканал”  під  розміщення:</w:t>
      </w:r>
    </w:p>
    <w:p>
      <w:pPr>
        <w:pStyle w:val="Normal"/>
        <w:ind w:firstLine="720"/>
        <w:jc w:val="both"/>
        <w:rPr/>
      </w:pPr>
      <w:r>
        <w:rPr/>
        <w:t>14.3.1.  каналізаційної  насосної  станції  № 6  по  вул. Січневий  прорив, 51-а  загальною  площею – 0,0151  га  ( в  тому  числі  капітальна  одноповерхова – 0,0031  га;  під  зеленими  насадженнями – 0,0120  га );</w:t>
      </w:r>
    </w:p>
    <w:p>
      <w:pPr>
        <w:pStyle w:val="Normal"/>
        <w:ind w:firstLine="720"/>
        <w:jc w:val="both"/>
        <w:rPr/>
      </w:pPr>
      <w:r>
        <w:rPr/>
        <w:t>14.3.2.  каналізаційної  насосної  станції  № 2  по  вул. Гризодубової, 94-а  загальною  площею – 0,0214 га (в тому  числі  капітальна  одноповерхова – 0,0055  га;  під  проїздами, проходами  та  площадками – 0,0052  га,  під  зеленими  насадженнями – 0,0107 га  );</w:t>
      </w:r>
    </w:p>
    <w:p>
      <w:pPr>
        <w:pStyle w:val="Normal"/>
        <w:ind w:firstLine="720"/>
        <w:jc w:val="both"/>
        <w:rPr/>
      </w:pPr>
      <w:r>
        <w:rPr/>
        <w:t>14.3.3.  районної  насосної  станції  № 3  по  вул. Некрасова, 122 загальною  площею – 0,0901 га ( в  тому  числі  капітальна  одноповерхова – 0,0153  га;  під  проїздами, проходами  та  площадками – 0,0320  га,  під  зеленими  насадженнями – 0,0428 га  );</w:t>
      </w:r>
    </w:p>
    <w:p>
      <w:pPr>
        <w:pStyle w:val="Normal"/>
        <w:ind w:firstLine="720"/>
        <w:jc w:val="both"/>
        <w:rPr/>
      </w:pPr>
      <w:r>
        <w:rPr/>
        <w:t>14.3.4. каналізаційної  насосної  станції  № 4  по  вул. Турчанінова, 4-а  загальною  площею – 0,0457 га  ( в  тому  числі  капітальна  одноповерхова – 0,0014  га; під  спорудами  -  0,0052  га; під  проїздами, проходами  та  площадками – 0,0192  га,  під  зеленими  насадженнями –     0,0199 га  );</w:t>
      </w:r>
    </w:p>
    <w:p>
      <w:pPr>
        <w:pStyle w:val="Normal"/>
        <w:ind w:firstLine="720"/>
        <w:jc w:val="both"/>
        <w:rPr/>
      </w:pPr>
      <w:r>
        <w:rPr/>
        <w:t>14.3.5. районної  насосної  станції  № 7  по  вул. Котляревського, 99  загальною  площею – 0,1334 га  ( в  тому  числі  капітальна  одноповерхова – 0,0230  га; під  проїздами, проходами  та  площадками – 0,0885  га,  під  зеленими  насадженнями –  0,0219 га  );</w:t>
      </w:r>
    </w:p>
    <w:p>
      <w:pPr>
        <w:pStyle w:val="Normal"/>
        <w:ind w:firstLine="720"/>
        <w:jc w:val="both"/>
        <w:rPr/>
      </w:pPr>
      <w:r>
        <w:rPr/>
      </w:r>
    </w:p>
    <w:p>
      <w:pPr>
        <w:pStyle w:val="Normal"/>
        <w:ind w:firstLine="720"/>
        <w:jc w:val="center"/>
        <w:rPr/>
      </w:pPr>
      <w:r>
        <w:rPr/>
        <w:t>13</w:t>
      </w:r>
    </w:p>
    <w:p>
      <w:pPr>
        <w:pStyle w:val="Normal"/>
        <w:ind w:firstLine="720"/>
        <w:jc w:val="center"/>
        <w:rPr/>
      </w:pPr>
      <w:r>
        <w:rPr/>
      </w:r>
    </w:p>
    <w:p>
      <w:pPr>
        <w:pStyle w:val="Normal"/>
        <w:ind w:firstLine="720"/>
        <w:jc w:val="both"/>
        <w:rPr/>
      </w:pPr>
      <w:r>
        <w:rPr/>
        <w:t>14.3.6. каналізаційної  насосної  станції  № 1  по  вул. Замкова, 22-а  загальною  площею – 0,0282 га  ( в  тому  числі  під  спорудами – 0,0098 га; під  проїздами, проходами  та  площадками – 0,0184  га );</w:t>
      </w:r>
    </w:p>
    <w:p>
      <w:pPr>
        <w:pStyle w:val="Normal"/>
        <w:ind w:firstLine="720"/>
        <w:jc w:val="both"/>
        <w:rPr/>
      </w:pPr>
      <w:r>
        <w:rPr/>
        <w:t>14.3.7. районної  насосної  станції  № 9  по  вул. Таращанській, 163-в  загальною  площею – 0,1153 га  ( в  тому  числі  капітальна  одноповерхова – 0,0161 га; під  проїздами, проходами  та  площадками – 0,0645  га,  під  зеленими  насадженнями – 0,0347 га );</w:t>
      </w:r>
    </w:p>
    <w:p>
      <w:pPr>
        <w:pStyle w:val="Normal"/>
        <w:ind w:firstLine="720"/>
        <w:jc w:val="both"/>
        <w:rPr/>
      </w:pPr>
      <w:r>
        <w:rPr/>
        <w:t>14.3.8. головної  насосної  станції  № 1  по  вул. Раскової, 36-а  загальною  площею – 0,5543 га   ( в  тому  числі  капітальна  одноповерхова – 0,0989 га;  тимчасова – 0,0012 га; під спорудами – 0,0027 га;  під  проїздами, проходами  та  площадками – 0,1753 га,  під  зеленими  насадженнями – 0,2762 га );</w:t>
      </w:r>
    </w:p>
    <w:p>
      <w:pPr>
        <w:pStyle w:val="Normal"/>
        <w:ind w:firstLine="720"/>
        <w:jc w:val="both"/>
        <w:rPr/>
      </w:pPr>
      <w:r>
        <w:rPr/>
        <w:t>14.3.9. районної  насосної  станції  № 0  по  вул. Шаумяна, 28-а  загальною  площею – 0,0762 га  ( в  тому  числі  під  спорудами – 0,0239 га;  під  проїздами, проходами  та  площадками –   0,0490 га,  під  зеленими  насадженнями – 0,0027 га );</w:t>
      </w:r>
    </w:p>
    <w:p>
      <w:pPr>
        <w:pStyle w:val="Normal"/>
        <w:ind w:firstLine="720"/>
        <w:jc w:val="both"/>
        <w:rPr/>
      </w:pPr>
      <w:r>
        <w:rPr/>
        <w:t>за   рахунок  земель  Білоцерківської  міської  ради», викласти в такій редакції:                   «Комунальному підприємству Київської обласної ради «Білоцерківводоканал» під  розміщення:</w:t>
      </w:r>
    </w:p>
    <w:p>
      <w:pPr>
        <w:pStyle w:val="Normal"/>
        <w:ind w:firstLine="720"/>
        <w:jc w:val="both"/>
        <w:rPr/>
      </w:pPr>
      <w:r>
        <w:rPr/>
        <w:t>14.3.1.  каналізаційної  насосної  станції  № 6  по  вул. Січневий  прорив, 51-а  загальною  площею – 0,0151  га  ( в тому  числі  капітальна  одноповерхова – 0,0031  га;  під  зеленими  насадженнями – 0,0120  га );</w:t>
      </w:r>
    </w:p>
    <w:p>
      <w:pPr>
        <w:pStyle w:val="Normal"/>
        <w:ind w:firstLine="720"/>
        <w:jc w:val="both"/>
        <w:rPr/>
      </w:pPr>
      <w:r>
        <w:rPr/>
        <w:t>14.3.2.  каналізаційної  насосної  станції  № 2  по  вул. Гризодубової, 94-а  загальною  площею – 0,0214 га  (в тому  числі  капітальна  одноповерхова – 0,0055  га; під  проїздами, проходами  та  площадками – 0,0052  га,  під  зеленими  насадженнями – 0,0107 га  );</w:t>
      </w:r>
    </w:p>
    <w:p>
      <w:pPr>
        <w:pStyle w:val="Normal"/>
        <w:ind w:firstLine="720"/>
        <w:jc w:val="both"/>
        <w:rPr/>
      </w:pPr>
      <w:r>
        <w:rPr/>
        <w:t>14.3.3.  районної  насосної  станції  № 3  по  вул. Некрасова, 122 загальною  площею – 0,0901 га( в тому  числі  капітальна  одноповерхова – 0,0153  га;  під  проїздами, проходами  та  площадками – 0,0320  га,  під  зеленими  насадженнями – 0,0428 га  );</w:t>
      </w:r>
    </w:p>
    <w:p>
      <w:pPr>
        <w:pStyle w:val="Normal"/>
        <w:ind w:firstLine="720"/>
        <w:jc w:val="both"/>
        <w:rPr/>
      </w:pPr>
      <w:r>
        <w:rPr/>
        <w:t>14.3.4. каналізаційної  насосної  станції  № 4  по  вул. Турчанінова, 4-а  загальною  площею – 0,0457 га  ( в  тому  числі  капітальна  одноповерхова – 0,0014  га; під  спорудами  -  0,0052  га; під  проїздами, проходами  та  площадками – 0,0192  га,  під  зеленими  насадженнями –     0,0199 га  );</w:t>
      </w:r>
    </w:p>
    <w:p>
      <w:pPr>
        <w:pStyle w:val="Normal"/>
        <w:ind w:firstLine="720"/>
        <w:jc w:val="both"/>
        <w:rPr/>
      </w:pPr>
      <w:r>
        <w:rPr/>
        <w:t>14.3.5. районної  насосної  станції  № 7  по  вул. Котляревського, 99  загальною  площею – 0,1334 га  ( в  тому  числі  капітальна  одноповерхова – 0,0230  га; під  проїздами, проходами  та  площадками – 0,0885  га,  під  зеленими  насадженнями –  0,0219 га  );</w:t>
      </w:r>
    </w:p>
    <w:p>
      <w:pPr>
        <w:pStyle w:val="Normal"/>
        <w:ind w:firstLine="720"/>
        <w:jc w:val="both"/>
        <w:rPr/>
      </w:pPr>
      <w:r>
        <w:rPr/>
        <w:t>14.3.6. каналізаційної  насосної  станції  № 1  по  вул. Замкова, 22-а  загальною  площею – 0,0282 га  ( в  тому  числі  під  спорудами – 0,0098 га; під  проїздами, проходами  та  площадками – 0,0184  га );</w:t>
      </w:r>
    </w:p>
    <w:p>
      <w:pPr>
        <w:pStyle w:val="Normal"/>
        <w:ind w:firstLine="720"/>
        <w:jc w:val="both"/>
        <w:rPr/>
      </w:pPr>
      <w:r>
        <w:rPr/>
        <w:t>14.3.7. районної  насосної  станції  № 9  по  вул. Таращанській, 163-в  загальною  площею – 0,1153 га  ( в  тому  числі  капітальна  одноповерхова – 0,0161 га; під  проїздами, проходами  та  площадками – 0,0645  га,  під  зеленими  насадженнями – 0,0347 га );</w:t>
      </w:r>
    </w:p>
    <w:p>
      <w:pPr>
        <w:pStyle w:val="Normal"/>
        <w:ind w:firstLine="720"/>
        <w:jc w:val="both"/>
        <w:rPr/>
      </w:pPr>
      <w:r>
        <w:rPr/>
        <w:t>14.3.8. головної  насосної  станції  № 1  по  вул. Раскової, 36-а  загальною  площею – 0,5543 га   ( в  тому  числі  капітальна  одноповерхова – 0,0989 га;  тимчасова – 0,0012 га; під спорудами – 0,0027 га;  під  проїздами, проходами  та  площадками – 0,1753 га,  під  зеленими  насадженнями – 0,2762 га );</w:t>
      </w:r>
    </w:p>
    <w:p>
      <w:pPr>
        <w:pStyle w:val="Normal"/>
        <w:ind w:firstLine="720"/>
        <w:jc w:val="both"/>
        <w:rPr>
          <w:color w:val="000000"/>
        </w:rPr>
      </w:pPr>
      <w:r>
        <w:rPr/>
        <w:t xml:space="preserve">14.3.9. районної  насосної  станції  № 0  по  вул. Шаумяна, 28-а  загальною  площею – 0,0762 га    ( в  тому  числі  під  спорудами – 0,0239 га;  під  проїздами, проходами  та  площадками –  0,0490 га,  під  зеленими  насадженнями – 0,0027 га ); за   рахунок  земель  населеного пункту м. Біла Церква», в зв’язку зі зміною назви підприємства» пункту 2: «Внести зміни , доповнення в рішення міської ради та виконавчого комітету:» рішення міської ради від 19 березня 2009 року № 994 «Про скасування  пунктів рішень, внесення змін, доповнень в рішення міської ради та виконавчого комітету» , </w:t>
      </w:r>
      <w:r>
        <w:rPr>
          <w:color w:val="000000"/>
        </w:rPr>
        <w:t>в зв’язку зі зміною землекористувача.</w:t>
      </w:r>
    </w:p>
    <w:p>
      <w:pPr>
        <w:pStyle w:val="Normal"/>
        <w:ind w:firstLine="720"/>
        <w:jc w:val="center"/>
        <w:rPr>
          <w:color w:val="000000"/>
        </w:rPr>
      </w:pPr>
      <w:r>
        <w:rPr>
          <w:color w:val="000000"/>
        </w:rPr>
        <w:t>14</w:t>
      </w:r>
    </w:p>
    <w:p>
      <w:pPr>
        <w:pStyle w:val="Normal"/>
        <w:ind w:firstLine="720"/>
        <w:jc w:val="center"/>
        <w:rPr>
          <w:color w:val="000000"/>
        </w:rPr>
      </w:pPr>
      <w:r>
        <w:rPr>
          <w:color w:val="000000"/>
        </w:rPr>
      </w:r>
    </w:p>
    <w:p>
      <w:pPr>
        <w:pStyle w:val="Normal"/>
        <w:ind w:firstLine="720"/>
        <w:jc w:val="both"/>
        <w:rPr/>
      </w:pPr>
      <w:r>
        <w:rPr>
          <w:color w:val="000000"/>
        </w:rPr>
        <w:t>1.55. Підпункт 2.7: «</w:t>
      </w:r>
      <w:r>
        <w:rPr/>
        <w:t xml:space="preserve">Підпункт 7.5 пункту 7  рішення дев’ятої  сесії Білоцерківської міської ради п’ятого скликання № 218 від 26 грудня 2006 року «Про попереднє погодження місця розташування об’єкту, надання земельних ділянок в оренду, постійне користування та у власність» «Затвердити технічну документацію із землеустрою та надати земельні ділянки в постійне користування: «Київському  обласному  комунальному  підприємству  водопровідно - каналізаційного  господарства  „Київоблводоканал” земельну ділянку під розміщення районної насосної станції № 8 загальною площею 0,1508 га ( в тому числі капітальна одноповерхова – 0,0242 га, під проїздами, проходами та площадками – 0,0786 га, під зеленими насадженнями – 0,0480 га) по пров. Таращанському, 37а/39 за рахунок існуючої земельної ділянки, на землях Білоцерківської міської ради» , викласти в такій редакції: «Комунальному підприємству Київської обласної ради «Білоцерківводоканал» земельну ділянку під розміщення районної насосної станції № 8 загальною площею 0,1508 га ( в тому числі капітальна одноповерхова – 0,0242 га, під проїздами, проходами та площадками – 0,0786 га, під зеленими насадженнями – 0,0480 га) по пров. Таращанському, 37а/39 за рахунок існуючої земельної ділянки, на землях населеного пункту м.Біла Церква», в зв’язку зі зміною назви підприємства» пункту 2: «Внести зміни , доповнення в рішення міської ради та виконавчого комітету:» рішення міської ради від 19 березня 2009 року № 994 «Про скасування  пунктів рішень, внесення змін, доповнень в рішення міської ради та виконавчого комітету» , </w:t>
      </w:r>
      <w:r>
        <w:rPr>
          <w:color w:val="000000"/>
        </w:rPr>
        <w:t>в зв’язку зі зміною землекористувача.</w:t>
      </w:r>
    </w:p>
    <w:p>
      <w:pPr>
        <w:pStyle w:val="Normal"/>
        <w:ind w:firstLine="720"/>
        <w:jc w:val="both"/>
        <w:rPr/>
      </w:pPr>
      <w:r>
        <w:rPr>
          <w:color w:val="000000"/>
        </w:rPr>
        <w:t>1.56. Підпункт 2.8: «</w:t>
      </w:r>
      <w:r>
        <w:rPr/>
        <w:t xml:space="preserve">Підпункт 7.6 пункту 7 рішення дев’ятої  сесії Білоцерківської міської ради п’ятого скликання № 218 від 26 грудня 2006 року «Про попереднє погодження місця розташування об’єкту, надання земельних ділянок в оренду, постійне користування та у власність» «Затвердити технічну документацію із землеустрою та надати земельні ділянки в постійне користування: «Київському  обласному  комунальному  підприємству  водопровідно - каналізаційного  господарства  „Київоблводоканал” земельну ділянку під розміщення головної насосної станції № 2 загальною площею 0,2148 га ( в тому числі під спорудами – 0,0449га, під проїздами, проходами та площадками – 0,0564 га, під зеленими насадженнями – 0,1135 га) по вул. Шевченка,91а  за рахунок існуючої земельної ділянки, на землях Білоцерківської міської ради» , викласти в такій редакції:  «Комунальному підприємству Київської обласної ради «Білоцерківводоканал» земельну ділянку під розміщення головної насосної станції № 2 загальною площею 0,2148 га ( в тому числі під спорудами – 0,0449га, під проїздами, проходами та площадками – 0,0564 га, під зеленими насадженнями – 0,1135 га) по вул. Шевченка,91а  за рахунок існуючої земельної ділянки, на землях населеного пункту м.Біла Церква», в зв’язку зі зміною назви підприємства» пункту 2: «Внести зміни , доповнення в рішення міської ради та виконавчого комітету:» рішення міської ради від 19 березня 2009 року «Про скасування  пунктів рішень, внесення змін, доповнень в рішення міської ради та виконавчого комітету» № 994, </w:t>
      </w:r>
      <w:r>
        <w:rPr>
          <w:color w:val="000000"/>
        </w:rPr>
        <w:t>в зв’язку зі зміною землекористувача.</w:t>
      </w:r>
    </w:p>
    <w:p>
      <w:pPr>
        <w:pStyle w:val="Normal"/>
        <w:ind w:firstLine="720"/>
        <w:jc w:val="both"/>
        <w:rPr/>
      </w:pPr>
      <w:r>
        <w:rPr>
          <w:color w:val="000000"/>
        </w:rPr>
        <w:t>1.57. Підпункт 2.9: «</w:t>
      </w:r>
      <w:r>
        <w:rPr/>
        <w:t xml:space="preserve">Підпункт 7.4 пункту 7 рішення двадцять четвертої сесії Білоцерківської міської ради четвертого скликання № 266 від 11 травня 2005 року «Про попереднє погодження місця розташування об’єкту, надання земельних ділянок в оренду, постійне користування та у власність» «Затвердити технічну документацію із землеустрою та надати земельні ділянки в постійне користування: «Київському  обласному  комунальному  підприємству  водопровідно - каналізаційного  господарства  „Київоблводоканал” під розміщення виробничої  бази на земельній ділянці загальною площею 3,7970 га (капітальна одноповерхова – 0,2333 га;  капітальна  трьох  і  більше  поверхів – 0,0833 га,  тимчасова – 0,0042 га,  під  спорудами – 0,1722 га, під  проїздами,  проходами  та  площадками – 1,1761 га,  під  зеленими  насадженнями – 2,1279 га) по вул. Сухоярській, 14 за рахунок існуючої території на землях Білоцерківської міської ради», викласти в такій редакції: «Комунальному підприємству Київської обласної ради «Білоцерківводоканал» під розміщення виробничої  </w:t>
      </w:r>
    </w:p>
    <w:p>
      <w:pPr>
        <w:pStyle w:val="Normal"/>
        <w:ind w:firstLine="720"/>
        <w:jc w:val="center"/>
        <w:rPr/>
      </w:pPr>
      <w:r>
        <w:rPr/>
        <w:t>15</w:t>
      </w:r>
    </w:p>
    <w:p>
      <w:pPr>
        <w:pStyle w:val="Normal"/>
        <w:ind w:firstLine="720"/>
        <w:jc w:val="center"/>
        <w:rPr/>
      </w:pPr>
      <w:r>
        <w:rPr/>
      </w:r>
    </w:p>
    <w:p>
      <w:pPr>
        <w:pStyle w:val="Normal"/>
        <w:jc w:val="both"/>
        <w:rPr/>
      </w:pPr>
      <w:r>
        <w:rPr/>
        <w:t xml:space="preserve">бази на земельній ділянці загальною площею 3,7970 га (капітальна одноповерхова – 0,2333 га;  капітальна  трьох  і  більше  поверхів – 0,0833 га,  тимчасова – 0,0042 га,  під  спорудами – 0,1722 га, під  проїздами,  проходами  та  площадками – 1,1761 га,  під  зеленими  насадженнями – 2,1279 га) по вул. Сухоярській, 14 за рахунок існуючої території, за рахунок земель населеного пункту м. Біла Церква», в зв’язку зі зміною назви підприємства» пункту 2: «Внести зміни , доповнення в рішення міської ради та виконавчого комітету:» рішення міської ради від 19 березня 2009 року № 994 «Про скасування  пунктів рішень, внесення змін, доповнень в рішення міської ради та виконавчого комітету», </w:t>
      </w:r>
      <w:r>
        <w:rPr>
          <w:color w:val="000000"/>
        </w:rPr>
        <w:t>в зв’язку зі зміною землекористувача.</w:t>
      </w:r>
    </w:p>
    <w:p>
      <w:pPr>
        <w:pStyle w:val="Normal"/>
        <w:ind w:firstLine="720"/>
        <w:jc w:val="both"/>
        <w:rPr/>
      </w:pPr>
      <w:r>
        <w:rPr>
          <w:color w:val="000000"/>
        </w:rPr>
        <w:t>1.58. Підпункт 2.10: «</w:t>
      </w:r>
      <w:r>
        <w:rPr/>
        <w:t xml:space="preserve">Підпункт 7.5. пункту 7 рішення двадцять четвертої  сесії Білоцерківської міської ради четвертого скликання № 266 від 11 травня 2005 року «Про попереднє погодження місця розташування об’єкту, надання земельних ділянок в оренду, постійне користування та у власність» «Затвердити технічну документацію із землеустрою та надати земельні ділянки в постійне користування: «Київському  обласному  комунальному  підприємству  водопровідно - каналізаційного  господарства  „Київоблводоканал”  під розміщення виробничої  бази на земельній ділянці загальною площею 0,0866 га (капітальна одноповерхова – 0,0263 га;  під  спорудами –    0,0007 га, під  проїздами,  проходами  та  площадками – 0,0510 га,  під  зеленими  насадженнями – 0,0085 га,  інші – 0,0001 га)  по вул. Декабристів, 3а. за рахунок існуючої території на землях Білоцерківської міської ради», викласти в такій редакції: «Комунальному підприємству Київської обласної ради «Білоцерківводоканал» під розміщення виробничої  бази на земельній ділянці загальною площею 0,0866 га (капітальна одноповерхова – 0,0263 га;  під  спорудами –    0,0007 га, під  проїздами,  проходами  та  площадками – 0,0510 га,  під  зеленими  насадженнями – 0,0085 га,  інші – 0,0001 га)  по вул. Декабристів, 3а, за рахунок існуючої території, за рахунок земель населеного пункту м. Біла Церква», в зв’язку зі зміною назви підприємства» пункту 2: «Внести зміни , доповнення в рішення міської ради та виконавчого комітету:» рішення міської ради від 19 березня 2009 року № 994 «Про скасування  пунктів рішень, внесення змін, доповнень в рішення міської ради та виконавчого комітету», </w:t>
      </w:r>
      <w:r>
        <w:rPr>
          <w:color w:val="000000"/>
        </w:rPr>
        <w:t>в зв’язку зі зміною землекористувача.</w:t>
      </w:r>
    </w:p>
    <w:p>
      <w:pPr>
        <w:pStyle w:val="Normal"/>
        <w:ind w:firstLine="720"/>
        <w:jc w:val="both"/>
        <w:rPr>
          <w:color w:val="000000"/>
        </w:rPr>
      </w:pPr>
      <w:r>
        <w:rPr>
          <w:color w:val="000000"/>
        </w:rPr>
        <w:t>1.59. Підпункт 2.12: «</w:t>
      </w:r>
      <w:r>
        <w:rPr/>
        <w:t xml:space="preserve">Підпункт 15.2. пункту 15 рішення тридцять п’ятої сесії Білоцерківської міської ради четвертого скликання №  437 від 06 березня 2006 року «Про попереднє погодження місця розташування об’єкту, надання земельних ділянок в оренду, постійне користування та у власність» « Затвердити технічну документацію із землеустрою та надати земельні ділянки в постійне користування»: «Київському  обласному  комунальному  підприємству  водопровідно - каналізаційного  господарства  „Київоблводоканал” під розміщення районної насосної станції № 1 загальною площею 0,1279 га ( в тому числі капітально одноповерхова – 0,0240 га; під проїздами, проходами та площадками – 0,1039 га) по вул. Славіна,108, за рахунок земель Білоцерківської міської ради», викласти в такій редакції: «Комунальному підприємству Київської обласної ради «Білоцерківводоканал» під розміщення районної насосної станції № 1 загальною площею 0,1279 га ( в тому числі капітально одноповерхова – 0,0240 га; під проїздами, проходами та площадками – 0,1039 га) по вул. Славіна,108, за рахунок земель населеного пункту м.Біла Церква», в зв’язку зі зміною назви підприємства» пункту 2: «Внести зміни , доповнення в рішення міської ради та виконавчого комітету:» рішення міської ради від 19 березня 2009 року № 994  «Про скасування  пунктів рішень, внесення змін, доповнень в рішення міської ради та виконавчого комітету», </w:t>
      </w:r>
      <w:r>
        <w:rPr>
          <w:color w:val="000000"/>
        </w:rPr>
        <w:t>в зв’язку зі зміною землекористувач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center"/>
        <w:rPr>
          <w:color w:val="000000"/>
        </w:rPr>
      </w:pPr>
      <w:r>
        <w:rPr>
          <w:color w:val="000000"/>
        </w:rPr>
        <w:t>16</w:t>
      </w:r>
    </w:p>
    <w:p>
      <w:pPr>
        <w:pStyle w:val="Normal"/>
        <w:ind w:firstLine="720"/>
        <w:jc w:val="center"/>
        <w:rPr>
          <w:color w:val="000000"/>
        </w:rPr>
      </w:pPr>
      <w:r>
        <w:rPr>
          <w:color w:val="000000"/>
        </w:rPr>
      </w:r>
    </w:p>
    <w:p>
      <w:pPr>
        <w:pStyle w:val="Normal"/>
        <w:ind w:firstLine="720"/>
        <w:jc w:val="both"/>
        <w:rPr/>
      </w:pPr>
      <w:r>
        <w:rPr/>
        <w:t>1.60. Підпункт 14.3: «Київському  обласному  комунальному  підприємству  водопровідно - каналізаційного  господарства  „Київоблводоканал”  під  розміщення:</w:t>
      </w:r>
    </w:p>
    <w:p>
      <w:pPr>
        <w:pStyle w:val="Normal"/>
        <w:ind w:firstLine="720"/>
        <w:jc w:val="both"/>
        <w:rPr/>
      </w:pPr>
      <w:r>
        <w:rPr/>
        <w:t>14.3.1.  каналізаційної  насосної  станції  № 6  по  вул. Січневий  прорив, 51-а  загальною  площею – 0,0151  га  ( в  тому  числі  капітальна  одноповерхова – 0,0031  га;  під  зеленими  насадженнями – 0,0120  га );</w:t>
      </w:r>
    </w:p>
    <w:p>
      <w:pPr>
        <w:pStyle w:val="Normal"/>
        <w:ind w:firstLine="720"/>
        <w:jc w:val="both"/>
        <w:rPr/>
      </w:pPr>
      <w:r>
        <w:rPr/>
        <w:t>14.3.2.  каналізаційної  насосної  станції  № 2  по  вул. Гризодубової, 94-а  загальною  площею – 0,0214 га  ( в  тому  числі  капітальна  одноповерхова – 0,0055  га;  під  проїздами, проходами  та  площадками – 0,0052  га,  під  зеленими  насадженнями – 0,0107 га  );</w:t>
      </w:r>
    </w:p>
    <w:p>
      <w:pPr>
        <w:pStyle w:val="Normal"/>
        <w:ind w:firstLine="720"/>
        <w:jc w:val="both"/>
        <w:rPr/>
      </w:pPr>
      <w:r>
        <w:rPr/>
        <w:t>14.3.3.  районної  насосної  станції  № 3  по  вул. Некрасова, 122 загальною  площею – 0,0901 га         ( в  тому  числі  капітальна  одноповерхова – 0,0153  га;  під  проїздами, проходами  та  площадками – 0,0320  га,  під  зеленими  насадженнями – 0,0428 га  );</w:t>
      </w:r>
    </w:p>
    <w:p>
      <w:pPr>
        <w:pStyle w:val="Normal"/>
        <w:ind w:firstLine="720"/>
        <w:jc w:val="both"/>
        <w:rPr/>
      </w:pPr>
      <w:r>
        <w:rPr/>
        <w:t>14.3.4. каналізаційної  насосної  станції  № 4  по  вул. Турчанінова, 4-а  загальною  площею – 0,0457 га  ( в  тому  числі  капітальна  одноповерхова – 0,0014  га; під  спорудами  -  0,0052  га; під  проїздами, проходами  та  площадками – 0,0192  га,  під  зеленими  насадженнями –     0,0199 га  );</w:t>
      </w:r>
    </w:p>
    <w:p>
      <w:pPr>
        <w:pStyle w:val="Normal"/>
        <w:ind w:firstLine="720"/>
        <w:jc w:val="both"/>
        <w:rPr/>
      </w:pPr>
      <w:r>
        <w:rPr/>
        <w:t>14.3.5. районної  насосної  станції  № 7  по  вул. Котляревського, 99  загальною  площею – 0,1334 га  ( в  тому  числі  капітальна  одноповерхова – 0,0230  га; під  проїздами, проходами  та  площадками – 0,0885  га,  під  зеленими  насадженнями –  0,0219 га  );</w:t>
      </w:r>
    </w:p>
    <w:p>
      <w:pPr>
        <w:pStyle w:val="Normal"/>
        <w:ind w:firstLine="720"/>
        <w:jc w:val="both"/>
        <w:rPr/>
      </w:pPr>
      <w:r>
        <w:rPr/>
        <w:t>14.3.6. каналізаційної  насосної  станції  № 1  по  вул. Замкова, 22-а  загальною  площею – 0,0282 га  ( в  тому  числі  під  спорудами – 0,0098 га; під  проїздами, проходами  та  площадками – 0,0184  га );</w:t>
      </w:r>
    </w:p>
    <w:p>
      <w:pPr>
        <w:pStyle w:val="Normal"/>
        <w:ind w:firstLine="720"/>
        <w:jc w:val="both"/>
        <w:rPr/>
      </w:pPr>
      <w:r>
        <w:rPr/>
        <w:t>14.3.7. районної  насосної  станції  № 9  по  вул. Таращанській, 163-в  загальною  площею – 0,1153 га  ( в  тому  числі  капітальна  одноповерхова – 0,0161 га; під  проїздами, проходами  та  площадками – 0,0645  га,  під  зеленими  насадженнями – 0,0347 га );</w:t>
      </w:r>
    </w:p>
    <w:p>
      <w:pPr>
        <w:pStyle w:val="Normal"/>
        <w:ind w:firstLine="720"/>
        <w:jc w:val="both"/>
        <w:rPr/>
      </w:pPr>
      <w:r>
        <w:rPr/>
        <w:t>14.3.8. головної  насосної  станції  № 1  по  вул. Раскової, 36-а  загальною  площею – 0,5543 га   ( в  тому  числі  капітальна  одноповерхова – 0,0989 га;  тимчасова – 0,0012 га; під спорудами – 0,0027 га;  під  проїздами, проходами  та  площадками – 0,1753 га,  під  зеленими  насадженнями – 0,2762 га );</w:t>
      </w:r>
    </w:p>
    <w:p>
      <w:pPr>
        <w:pStyle w:val="Normal"/>
        <w:ind w:firstLine="720"/>
        <w:jc w:val="both"/>
        <w:rPr/>
      </w:pPr>
      <w:r>
        <w:rPr/>
        <w:t>14.3.9. районної  насосної  станції  № 0  по  вул. Шаумяна, 28-а  загальною  площею – 0,0762 га  ( в  тому  числі  під  спорудами – 0,0239 га;  під  проїздами, проходами  та  площадками – 0,0490 га,  під  зеленими  насадженнями – 0,0027 га ); за   рахунок  земель  Білоцерківської  міської  ради» пункту 14: «Затвердити   технічну  документацію  із  землеустрою  та надати земельні ділянки  в постійне користування:»  рішення міської ради від 02 червня 2006 року № 21 «Про  попереднє  погодження  місця  розташування об’єкту,  надання  земельних  ділянок  в   оренду, постійне  користування  та  у  власність»,</w:t>
      </w:r>
      <w:r>
        <w:rPr>
          <w:color w:val="000000"/>
        </w:rPr>
        <w:t xml:space="preserve"> в зв’язку зі зміною землекористувача.</w:t>
      </w:r>
    </w:p>
    <w:p>
      <w:pPr>
        <w:pStyle w:val="Normal"/>
        <w:ind w:firstLine="720"/>
        <w:jc w:val="both"/>
        <w:rPr>
          <w:color w:val="000000"/>
        </w:rPr>
      </w:pPr>
      <w:r>
        <w:rPr/>
        <w:t>1.61. Підпункт 1.4: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Північна,1а,  нежитлова будівля літера «А», загальною площею 0,0112 га ( в тому числі:  капітальна – 0,0043 га, під проїздами, проходами та площадками – 0,0069 га),  за рахунок земель населеного пункту м. Біла Церква. (Кадастровий номер земельної ділянка: 3210300000: 07:020:0127)»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 рішення міської ради 21 листопада 2012 року № 750-31-</w:t>
      </w:r>
      <w:r>
        <w:rPr>
          <w:lang w:val="en-US"/>
        </w:rPr>
        <w:t>VI</w:t>
      </w:r>
      <w:r>
        <w:rPr/>
        <w:t xml:space="preserve">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 </w:t>
      </w:r>
      <w:r>
        <w:rPr>
          <w:color w:val="000000"/>
        </w:rPr>
        <w:t>в зв’язку зі зміною землекористувача.</w:t>
      </w:r>
    </w:p>
    <w:p>
      <w:pPr>
        <w:pStyle w:val="Normal"/>
        <w:ind w:firstLine="720"/>
        <w:jc w:val="both"/>
        <w:rPr>
          <w:color w:val="000000"/>
        </w:rPr>
      </w:pPr>
      <w:r>
        <w:rPr>
          <w:color w:val="000000"/>
        </w:rPr>
      </w:r>
    </w:p>
    <w:p>
      <w:pPr>
        <w:pStyle w:val="Normal"/>
        <w:ind w:firstLine="720"/>
        <w:jc w:val="center"/>
        <w:rPr>
          <w:color w:val="000000"/>
        </w:rPr>
      </w:pPr>
      <w:r>
        <w:rPr>
          <w:color w:val="000000"/>
        </w:rPr>
        <w:t>17</w:t>
      </w:r>
    </w:p>
    <w:p>
      <w:pPr>
        <w:pStyle w:val="Normal"/>
        <w:ind w:firstLine="720"/>
        <w:jc w:val="center"/>
        <w:rPr>
          <w:color w:val="000000"/>
        </w:rPr>
      </w:pPr>
      <w:r>
        <w:rPr>
          <w:color w:val="000000"/>
        </w:rPr>
      </w:r>
    </w:p>
    <w:p>
      <w:pPr>
        <w:pStyle w:val="Normal"/>
        <w:ind w:firstLine="720"/>
        <w:jc w:val="both"/>
        <w:rPr/>
      </w:pPr>
      <w:r>
        <w:rPr/>
        <w:t>1.62. Підпункт 1.5: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Карбишева,22-А,  нежитлова будівля літера «А», загальною площею 0,0068 га ( в тому числі:  капітальна – 0,0018 га, під проїздами, проходами та площадками – 0,0050 га),  за рахунок земель населеного пункту м. Біла Церква. (Кадастровий номер земельної ділянка: 3210300000: 06:034:0040)»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 рішення міської ради 21 листопада 2012 року № 750-31-</w:t>
      </w:r>
      <w:r>
        <w:rPr>
          <w:lang w:val="en-US"/>
        </w:rPr>
        <w:t>VI</w:t>
      </w:r>
      <w:r>
        <w:rPr/>
        <w:t xml:space="preserve">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 </w:t>
      </w:r>
      <w:r>
        <w:rPr>
          <w:color w:val="000000"/>
        </w:rPr>
        <w:t>в зв’язку зі зміною землекористувача.</w:t>
      </w:r>
    </w:p>
    <w:p>
      <w:pPr>
        <w:pStyle w:val="Normal"/>
        <w:ind w:firstLine="720"/>
        <w:jc w:val="both"/>
        <w:rPr/>
      </w:pPr>
      <w:r>
        <w:rPr/>
        <w:t>1.63. Підпункт 1.6: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Щорса, 45-В,  нежитлова будівля літера «А», загальною площею 0,0096 га ( в тому числі:  капітальна – 0,0033 га, під проїздами, проходами та площадками – 0,0063 га),  за рахунок земель населеного пункту м. Біла Церква. (Кадастровий номер земельної ділянка: 3210300000: 03:018:0084)»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 рішення міської ради 21 листопада 2012 року № 750-31-</w:t>
      </w:r>
      <w:r>
        <w:rPr>
          <w:lang w:val="en-US"/>
        </w:rPr>
        <w:t>VI</w:t>
      </w:r>
      <w:r>
        <w:rPr/>
        <w:t xml:space="preserve">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 </w:t>
      </w:r>
      <w:r>
        <w:rPr>
          <w:color w:val="000000"/>
        </w:rPr>
        <w:t>в зв’язку зі зміною землекористувача.</w:t>
      </w:r>
    </w:p>
    <w:p>
      <w:pPr>
        <w:pStyle w:val="Normal"/>
        <w:ind w:firstLine="720"/>
        <w:jc w:val="both"/>
        <w:rPr/>
      </w:pPr>
      <w:r>
        <w:rPr/>
        <w:t>1.64. Підпункт 1.8: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Фастівська,24а,  нежитлова будівля літера «А», загальною площею 0,0071 га ( в тому числі:  капітальна – 0,0033 га, під проїздами, проходами та площадками – 0,0038 га),  за рахунок земель населеного пункту м. Біла Церква. (Кадастровий номер земельної ділянка: 3210300000: 03:032:0066):»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  рішення міської ради 21 листопада 2012 року № 750-31-</w:t>
      </w:r>
      <w:r>
        <w:rPr>
          <w:lang w:val="en-US"/>
        </w:rPr>
        <w:t>VI</w:t>
      </w:r>
      <w:r>
        <w:rPr/>
        <w:t xml:space="preserve">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 </w:t>
      </w:r>
      <w:r>
        <w:rPr>
          <w:color w:val="000000"/>
        </w:rPr>
        <w:t>в зв’язку зі зміною землекористувача.</w:t>
      </w:r>
    </w:p>
    <w:p>
      <w:pPr>
        <w:pStyle w:val="Normal"/>
        <w:ind w:firstLine="720"/>
        <w:jc w:val="both"/>
        <w:rPr/>
      </w:pPr>
      <w:r>
        <w:rPr/>
        <w:t>1.65. Підпункт 1.10: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Томилівська, 50Е,  нежитлова будівля літера «А», загальною площею 0,0099 га ( в тому числі:  капітальна – 0,0035 га, під проїздами, проходами та площадками – 0,0064 га),  за рахунок земель населеного пункту м. Біла Церква. (Кадастровий номер земельної ділянка: 3210300000: 05:002:0072):»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  рішення міської ради 21 листопада 2012 року № 750-31-</w:t>
      </w:r>
      <w:r>
        <w:rPr>
          <w:lang w:val="en-US"/>
        </w:rPr>
        <w:t>VI</w:t>
      </w:r>
      <w:r>
        <w:rPr/>
        <w:t xml:space="preserve"> «Про затвердження технічних документацій із землеустрою щодо складання документів, що посвідчують право постійного користування земельними </w:t>
      </w:r>
    </w:p>
    <w:p>
      <w:pPr>
        <w:pStyle w:val="Normal"/>
        <w:ind w:firstLine="720"/>
        <w:jc w:val="center"/>
        <w:rPr/>
      </w:pPr>
      <w:r>
        <w:rPr/>
        <w:t>18</w:t>
      </w:r>
    </w:p>
    <w:p>
      <w:pPr>
        <w:pStyle w:val="Normal"/>
        <w:ind w:firstLine="720"/>
        <w:jc w:val="center"/>
        <w:rPr/>
      </w:pPr>
      <w:r>
        <w:rPr/>
      </w:r>
    </w:p>
    <w:p>
      <w:pPr>
        <w:pStyle w:val="Normal"/>
        <w:jc w:val="both"/>
        <w:rPr/>
      </w:pPr>
      <w:r>
        <w:rPr/>
        <w:t xml:space="preserve">ділянками та передачі земельних ділянок у постійне користування», </w:t>
      </w:r>
      <w:r>
        <w:rPr>
          <w:color w:val="000000"/>
        </w:rPr>
        <w:t>в зв’язку зі зміною землекористувача.</w:t>
      </w:r>
    </w:p>
    <w:p>
      <w:pPr>
        <w:pStyle w:val="Normal"/>
        <w:ind w:firstLine="720"/>
        <w:jc w:val="both"/>
        <w:rPr/>
      </w:pPr>
      <w:r>
        <w:rPr/>
        <w:t>1.66. Підпункт 1.12: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Сквирському шосе, 216б,  нежитлова будівля літера «А», загальною площею 0,0150 га ( в тому числі:  капітальна – 0,0046 га, під проїздами, проходами та площадками – 0,0104 га),  за рахунок земель населеного пункту м. Біла Церква. (Кадастровий номер земельної ділянка: 3210300000: 02:027:0030)»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  рішення міської ради 21 листопада 2012 року № 750-31-</w:t>
      </w:r>
      <w:r>
        <w:rPr>
          <w:lang w:val="en-US"/>
        </w:rPr>
        <w:t>VI</w:t>
      </w:r>
      <w:r>
        <w:rPr/>
        <w:t xml:space="preserve">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 </w:t>
      </w:r>
      <w:r>
        <w:rPr>
          <w:color w:val="000000"/>
        </w:rPr>
        <w:t>в зв’язку зі зміною землекористувача.</w:t>
      </w:r>
    </w:p>
    <w:p>
      <w:pPr>
        <w:pStyle w:val="Normal"/>
        <w:ind w:firstLine="720"/>
        <w:jc w:val="both"/>
        <w:rPr/>
      </w:pPr>
      <w:r>
        <w:rPr/>
        <w:t xml:space="preserve">1.67. Підпункт 7.4: «Київському  обласному  комунальному  підприємству  водопровідно-каналізаційного  господарства  “Київоблводоканал”  під розміщення виробничої  бази на земельній ділянці загальною площею 3,7970 га (капітальна одноповерхова – 0,2333 га;  капітальна  трьох  і  більше  поверхів – 0,0833 га,  тимчасова – 0,0042 га,  під  спорудами – 0,1722 га, під  проїздами,  проходами  та  площадками – 1,1761 га,  під  зеленими  насадженнями – 2,1279 га) по вул. Сухоярській, 14 за рахунок існуючої території на землях Білоцерківської міської ради» пункту 7: «Затвердити технічну документацію із землеустрою щодо складання документів що посвідчують право   постійного  користування  земельними  ділянками:»  рішення міської ради 11 травня 2005 року № 266 «Про  попереднє  погодження  місця  розташування об’єкту,  надання  земельних  ділянок  в   оренду, постійне  користування  та  у  власність </w:t>
      </w:r>
      <w:r>
        <w:rPr>
          <w:color w:val="000000"/>
        </w:rPr>
        <w:t>», в зв’язку зі зміною землекористувача.</w:t>
      </w:r>
    </w:p>
    <w:p>
      <w:pPr>
        <w:pStyle w:val="Normal"/>
        <w:ind w:firstLine="720"/>
        <w:jc w:val="both"/>
        <w:rPr/>
      </w:pPr>
      <w:r>
        <w:rPr/>
        <w:t xml:space="preserve">1.68. Підпункт 7.5: «Київському  обласному  комунальному  підприємству  водопровідно-каналізаційного  господарства  “Київоблводоканал”  під розміщення виробничої  бази на земельній ділянці загальною площею 0,0866 га (капітальна одноповерхова – 0,0263 га;  під  спорудами –  0,0007 га, під  проїздами,  проходами  та  площадками – 0,0510 га,  під  зеленими  насадженнями – 0,0085 га,  інші – 0,0001 га)  по вул. Декабристів, 3а. за рахунок існуючої території на землях Білоцерківської міської ради» пункту 7: «Затвердити технічну документацію із землеустрою щодо складання документів що посвідчують право   постійного  користування  земельними  ділянками:»  рішення міської ради 11 травня 2005 року № 266 «Про  попереднє  погодження  місця  розташування об’єкту,  надання  земельних  ділянок  в   оренду, постійне  користування  та  у  власність </w:t>
      </w:r>
      <w:r>
        <w:rPr>
          <w:color w:val="000000"/>
        </w:rPr>
        <w:t>», в зв’язку зі зміною землекористувача.</w:t>
      </w:r>
    </w:p>
    <w:p>
      <w:pPr>
        <w:pStyle w:val="Normal"/>
        <w:ind w:firstLine="720"/>
        <w:jc w:val="both"/>
        <w:rPr>
          <w:color w:val="000000"/>
        </w:rPr>
      </w:pPr>
      <w:r>
        <w:rPr/>
        <w:t>1.69. Підпункт 7.5: «Київському  обласному  комунальному  підприємству  водопровідно-каналізаційного  господарства  “Київоблводоканал”  земельну  ділянку  під  розміщення  районної  насосної  станції  №  8  загальною  площею  0,1508  га  (в  тому   числі  капітальна  одноповерхова – 0,0242  га,  під  проїздами,  проходами   та площадками  -  0,0786  га,  під  зеленими  насадженнями – 0,0480  га)  по  пров.  Таращанському,  37а/39 за рахунок існуючої земельної ділянки, на землях   Білоцерківської  міської  ради» пункту 7: «Затвердити   технічну  документацію  із  землеустрою щодо складання  державного  акту  та надати земельні ділянки  в постійне користування:»  рішення міської ради 26 грудня 2006 року № 218 «Про  попереднє  погодження  місця  розташування об’єкту,  надання  земельних  ділянок  в   оренду, постійне  користування  та  у  власність</w:t>
      </w:r>
      <w:r>
        <w:rPr>
          <w:color w:val="000000"/>
        </w:rPr>
        <w:t>», в зв’язку зі зміною землекористувача.</w:t>
      </w:r>
    </w:p>
    <w:p>
      <w:pPr>
        <w:pStyle w:val="Normal"/>
        <w:ind w:firstLine="720"/>
        <w:jc w:val="both"/>
        <w:rPr>
          <w:color w:val="000000"/>
        </w:rPr>
      </w:pPr>
      <w:r>
        <w:rPr>
          <w:color w:val="000000"/>
        </w:rPr>
      </w:r>
    </w:p>
    <w:p>
      <w:pPr>
        <w:pStyle w:val="Normal"/>
        <w:ind w:firstLine="720"/>
        <w:jc w:val="center"/>
        <w:rPr>
          <w:color w:val="000000"/>
        </w:rPr>
      </w:pPr>
      <w:r>
        <w:rPr>
          <w:color w:val="000000"/>
        </w:rPr>
        <w:t>19</w:t>
      </w:r>
    </w:p>
    <w:p>
      <w:pPr>
        <w:pStyle w:val="Normal"/>
        <w:ind w:firstLine="720"/>
        <w:jc w:val="center"/>
        <w:rPr>
          <w:color w:val="000000"/>
        </w:rPr>
      </w:pPr>
      <w:r>
        <w:rPr>
          <w:color w:val="000000"/>
        </w:rPr>
      </w:r>
    </w:p>
    <w:p>
      <w:pPr>
        <w:pStyle w:val="Normal"/>
        <w:ind w:firstLine="720"/>
        <w:jc w:val="both"/>
        <w:rPr/>
      </w:pPr>
      <w:r>
        <w:rPr>
          <w:color w:val="000000"/>
        </w:rPr>
        <w:t>1.70. Підпункт 7.6: «Київському  обласному  комунальному  підприємству  водопровідно-каналізаційного  господарства  “Київоблводоканал”  земельну  ділянку  під  розміщення  головної  насосної  станції  №  2  загальною  площею  0,2148  га  (в  тому   числі  під  спорудами  -  0,0449  га,  під  проїздами,  проходами   та площадками  -  0,0564  га,  під  зеленими  насадженнями – 0,1135  га)  по    вул.  Шевченка,  91 а  за  рахунок  існуючої земельної ділянки, на землях   Білоцерківської  міської  ради» п</w:t>
      </w:r>
      <w:r>
        <w:rPr/>
        <w:t>ункту 7: «Затвердити   технічну  документацію  із  землеустрою щодо складання  державного  акту  та надати земельні ділянки  в постійне користування:»  рішення міської ради 26 грудня 2006 року № 218 «Про  попереднє  погодження  місця  розташування об’єкту,  надання  земельних  ділянок  в   оренду, постійне  користування  та  у  власність</w:t>
      </w:r>
      <w:r>
        <w:rPr>
          <w:color w:val="000000"/>
        </w:rPr>
        <w:t>», в зв’язку зі зміною землекористувача.</w:t>
      </w:r>
    </w:p>
    <w:p>
      <w:pPr>
        <w:pStyle w:val="Normal"/>
        <w:ind w:firstLine="720"/>
        <w:jc w:val="both"/>
        <w:rPr/>
      </w:pPr>
      <w:r>
        <w:rPr/>
        <w:t xml:space="preserve">1.71. Підпункт 15.2: «Київському  обласному  комунальному  підприємству  водопровідно-каналізаційного  господарства  „Київоблводоканал”   під розміщення районної  насосної  станції  №1   загальною  площею  0,1279  га  (в тому числі капітально  одноповерхова   - 0,0240  га.;   під  проїздами  проходами  та  площадками  - 0,1039  га) по вул. Славіна, 108  за рахунок  земель  Білоцерківської  міської  ради» пункту 15: «Затвердити   технічну  документацію  із  землеустрою  та надати земельні ділянки  в постійне користування:» рішення міської ради від 06 березня 2006 року № 437 «Про  попереднє  погодження  місця  розташування об’єкту,  надання  земельних  ділянок  в   оренду, постійне  користування  та  у  власність», </w:t>
      </w:r>
      <w:r>
        <w:rPr>
          <w:color w:val="000000"/>
        </w:rPr>
        <w:t>в зв’язку зі зміною землекористувача.</w:t>
      </w:r>
    </w:p>
    <w:p>
      <w:pPr>
        <w:pStyle w:val="Normal"/>
        <w:ind w:firstLine="720"/>
        <w:jc w:val="both"/>
        <w:rPr/>
      </w:pPr>
      <w:r>
        <w:rPr/>
        <w:t>1.72. Підпункт 1.8: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Сломчинського, 9-А, нежитлова будівля літера  «А»,   орієнтовною площею 0,0049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27 вересня 2012 року  №699-29-</w:t>
      </w:r>
      <w:r>
        <w:rPr>
          <w:lang w:val="en-US"/>
        </w:rPr>
        <w:t>VI</w:t>
      </w:r>
      <w:r>
        <w:rPr/>
        <w:t xml:space="preserve">  «Про надання дозволів на розробку ехнічних документацій із землеустрою щодо складання документів, що посвідчують  право постійного користування земельними ділянками», </w:t>
      </w:r>
      <w:r>
        <w:rPr>
          <w:color w:val="000000"/>
        </w:rPr>
        <w:t>в зв’язку зі зміною землекористувача.</w:t>
      </w:r>
    </w:p>
    <w:p>
      <w:pPr>
        <w:pStyle w:val="Normal"/>
        <w:ind w:firstLine="720"/>
        <w:jc w:val="both"/>
        <w:rPr/>
      </w:pPr>
      <w:r>
        <w:rPr/>
        <w:t xml:space="preserve">1.73. Підпункт 1.1: «Державному підприємству «Льодові арени» під будівництво критої спортивної споруди зі штучним льодовим покриттям в місті Біла Церква по вулиці Молодіжна,36,  загальною площею 0,6942 га ( в тому числі: під проїздами, проходами та площадками – 0,0524 га, під зеленими насадженнями – 0,6418 га), за рахунок земель населеного пункту м. Біла Церква. (кадастровий номер земельної ділянки: 3210300000: 08:013:0026)» пункту 1: «Затвердити проект землеустрою щодо відведення земельної ділянки в постійне користування та передати  земельну ділянку в постійне користування:» рішення міської ради від 23 березня 2012 року № 530-23-VI « Про затвердження проекту землеустрою щодо відведення земельної  ділянки  в постійне користування та передачі земельної ділянки в постійне користування», </w:t>
      </w:r>
      <w:r>
        <w:rPr>
          <w:color w:val="000000"/>
        </w:rPr>
        <w:t>в зв’язку зі зміною землекористувача.</w:t>
      </w:r>
    </w:p>
    <w:p>
      <w:pPr>
        <w:pStyle w:val="Normal"/>
        <w:ind w:firstLine="720"/>
        <w:jc w:val="both"/>
        <w:rPr/>
      </w:pPr>
      <w:r>
        <w:rPr/>
        <w:t>1.74. Підпункт 7.3: «Товариству з обмеженою відповідальністю «Завод пакувального обладнання «Термо-Пак» під розміщення виробничих приміщень в місті Біла Церква по бульвару 1-го Травня 13, загальною площею 0,1480 га, строком на 5 (п’ять) років, за рахунок земель населеного пункту м. Біла Церква. (Кадастровий номер: 3210300000:04:004:0045)» пункту 7: «Поновити договір оренди землі:» рішення міської ради від 22 серпня 2013 року  № 1022-45-</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17 січня 2014 року .</w:t>
      </w:r>
    </w:p>
    <w:p>
      <w:pPr>
        <w:pStyle w:val="Normal"/>
        <w:ind w:firstLine="720"/>
        <w:jc w:val="both"/>
        <w:rPr/>
      </w:pPr>
      <w:r>
        <w:rPr/>
      </w:r>
    </w:p>
    <w:p>
      <w:pPr>
        <w:pStyle w:val="Normal"/>
        <w:ind w:firstLine="720"/>
        <w:jc w:val="center"/>
        <w:rPr/>
      </w:pPr>
      <w:r>
        <w:rPr/>
        <w:t>20</w:t>
      </w:r>
    </w:p>
    <w:p>
      <w:pPr>
        <w:pStyle w:val="Normal"/>
        <w:ind w:firstLine="720"/>
        <w:jc w:val="center"/>
        <w:rPr/>
      </w:pPr>
      <w:r>
        <w:rPr/>
      </w:r>
    </w:p>
    <w:p>
      <w:pPr>
        <w:pStyle w:val="Normal"/>
        <w:ind w:firstLine="720"/>
        <w:jc w:val="both"/>
        <w:rPr/>
      </w:pPr>
      <w:r>
        <w:rPr/>
        <w:t>1.75. Підпункт 7.8: «</w:t>
      </w:r>
      <w:r>
        <w:rPr>
          <w:color w:val="000000"/>
        </w:rPr>
        <w:t>Приватному акціонерному товариству «</w:t>
      </w:r>
      <w:r>
        <w:rPr/>
        <w:t>Інтер-Контакт» під розміщення виробничої бази в місті Біла Церква по вулиці Леваневського, 85, нежитлова будівля літера «2Т-2», загальною площею 0,9193 га, строком на 5 (п’ять) років за рахунок земель населеного пункту м. Біла Церква. (Кадастровий номер: 3210300000:08:004:0045)» пункту 7: «</w:t>
      </w:r>
      <w:r>
        <w:rPr>
          <w:color w:val="000000"/>
        </w:rPr>
        <w:t xml:space="preserve">Передати земельну ділянку в оренду:» </w:t>
      </w:r>
      <w:r>
        <w:rPr/>
        <w:t>рішення міської ради від 26 вересня 2013 року № 1043-4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постійної депутатської комісії з питань ефективного використання земель усіх форм власності від                17 січня 2014 року .</w:t>
      </w:r>
    </w:p>
    <w:p>
      <w:pPr>
        <w:pStyle w:val="Normal"/>
        <w:ind w:firstLine="720"/>
        <w:jc w:val="both"/>
        <w:rPr/>
      </w:pPr>
      <w:r>
        <w:rPr/>
        <w:t>1.76. Підпункт 2.2: «В підпункті 2.1: «Товариству з обмеженою відповідальністю «Берегиня» під будівництво торгового комплексу по вул. Леваневського, в районі ринку ГТВ, загальною площею 0,6982 га (в тому числі під спорудами – 0,0017 га; під проїздами, проходами та площадками – 0,6965 га), за рахунок земель населеного пункту м. Біла Церква»  пункту  2: «Затвердити проект землеустрою щодо зміни цільового призначення земельної ділянки та продовжити термін дії договору оренди терміном на п’ять років:»  рішення міської ради від 23 жовтня 2008 року № 867 «Про затвердження проектів землеустрою щодо відведення земельних ділянок та надання земельних ділянок в оренду терміном на п’ять років», слова та цифри: «загальною площею 0,6982 га (в тому числі: під спорудами – 0,0017 га; під проїздами, проходами та площадками – 0,6965 га)» замінити на слова та цифри: « загальною площею 0,2382 га ( в тому числі: під спорудами – 0,0017 га, під проїздами, проходами та площадками – 0,2365 га), в зв’язку з отриманням права власності на частину земельної ділянки» пункту 2: «</w:t>
      </w:r>
      <w:r>
        <w:rPr>
          <w:bCs/>
        </w:rPr>
        <w:t>Внести зміни в такий підпункт рішення міської ради, а саме:</w:t>
      </w:r>
      <w:r>
        <w:rPr>
          <w:color w:val="000000"/>
        </w:rPr>
        <w:t xml:space="preserve">» </w:t>
      </w:r>
      <w:r>
        <w:rPr/>
        <w:t>рішення міської ради від 25 травня 2011 року № 173-09-VI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підпункт 2.1: «Товариству з обмеженою відповідальністю «Берегиня» під будівництво торгового комплексу по вул. Леваневського, в районі ринку ГТВ, загальною площею 0,6982 га (в тому числі під спорудами – 0,0017 га; під проїздами, проходами та площадками – 0,6965 га), за рахунок земель населеного пункту м. Біла Церква» пункту 2: «Затвердити проект землеустрою щодо зміни цільового призначення земельної ділянки та продовжити термін дії договору оренди терміном на п’ять років:» рішення міської ради від 23 жовтня 2008 року № 867 «Про затвердження проектів землеустрою щодо відведення земельних ділянок та надання земельних ділянок в оренду терміном на п’ять років» та припинити термін дії договору оренди землі від 21 березня 2012 року № 321030004000542, в зв</w:t>
      </w:r>
      <w:r>
        <w:rPr>
          <w:rFonts w:cs="Times New Roman CYR"/>
        </w:rPr>
        <w:t>’</w:t>
      </w:r>
      <w:r>
        <w:rPr/>
        <w:t>язку зі зміною землекористувача.</w:t>
      </w:r>
    </w:p>
    <w:p>
      <w:pPr>
        <w:pStyle w:val="Normal"/>
        <w:ind w:firstLine="720"/>
        <w:jc w:val="both"/>
        <w:rPr/>
      </w:pPr>
      <w:r>
        <w:rPr/>
        <w:t>1.77. Підпункт 1.8: «Товариству з обмеженою відповідальністю фірма «САРМАТ» під розміщення існуючого офісного приміщення в місті Біла Церква по вулиці Богдана Хмельницького, 35, на земельну ділянку загальною площею 0,0524 га, терміном  на  5 (п’ять)  років, за рахунок земель населеного пункту м. Біла Церква» пункту 1: «Поновити договори оренди землі :</w:t>
      </w:r>
      <w:r>
        <w:rPr>
          <w:color w:val="000000"/>
        </w:rPr>
        <w:t xml:space="preserve">» </w:t>
      </w:r>
      <w:r>
        <w:rPr/>
        <w:t>рішення міської ради від 26 листопада 2009  року № 1191   «Про поновлення договорів оренди землі » та припинити термін дії договору оренди землі від 13 липня 2010 року № 04109360020, в зв</w:t>
      </w:r>
      <w:r>
        <w:rPr>
          <w:rFonts w:cs="Times New Roman CYR"/>
        </w:rPr>
        <w:t>’</w:t>
      </w:r>
      <w:r>
        <w:rPr/>
        <w:t>язку зі зміною землекористувача.</w:t>
      </w:r>
    </w:p>
    <w:p>
      <w:pPr>
        <w:pStyle w:val="Normal"/>
        <w:ind w:firstLine="720"/>
        <w:jc w:val="both"/>
        <w:rPr>
          <w:rFonts w:ascii="Times New Roman CYR" w:hAnsi="Times New Roman CYR" w:cs="Times New Roman CYR"/>
        </w:rPr>
      </w:pPr>
      <w:r>
        <w:rPr>
          <w:rFonts w:cs="Times New Roman CYR" w:ascii="Times New Roman CYR" w:hAnsi="Times New Roman CYR"/>
        </w:rPr>
        <w:t>1.78. Підпункт 1.20: «Гаражно-будівельному кооперативу «Рось»  під розміщення  існуючих гаражів в місті Біла Церква по Сквирському шосе, 188-в, загальною площею 1,3017  га (в тому числі:  під капітальною одноповерховою забудовою – 0,5873 га; під спорудами – 0,0074 га, під проїздами, проходами та площадками - 0,6757 га, інші – 0,0313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серпня 2011 року № 242-11-</w:t>
      </w:r>
      <w:r>
        <w:rPr>
          <w:rFonts w:cs="Times New Roman CYR" w:ascii="Times New Roman CYR" w:hAnsi="Times New Roman CYR"/>
          <w:lang w:val="en-US"/>
        </w:rPr>
        <w:t>VI</w:t>
      </w:r>
      <w:r>
        <w:rPr>
          <w:rFonts w:cs="Times New Roman CYR" w:ascii="Times New Roman CYR" w:hAnsi="Times New Roman CYR"/>
        </w:rPr>
        <w:t xml:space="preserve">   «Про затвердження технічних документацій із  землеустрою щодо складання документів, що  посвідчують право на оренду земельних </w:t>
      </w:r>
    </w:p>
    <w:p>
      <w:pPr>
        <w:pStyle w:val="Normal"/>
        <w:ind w:firstLine="720"/>
        <w:jc w:val="center"/>
        <w:rPr>
          <w:rFonts w:ascii="Times New Roman CYR" w:hAnsi="Times New Roman CYR" w:cs="Times New Roman CYR"/>
        </w:rPr>
      </w:pPr>
      <w:r>
        <w:rPr>
          <w:rFonts w:cs="Times New Roman CYR" w:ascii="Times New Roman CYR" w:hAnsi="Times New Roman CYR"/>
        </w:rPr>
        <w:t>21</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ділянок та передачу земельних ділянок в оренду» та припинити термін дії договору оренди землі від 17 липня 2012 року № 321030004000767, в зв′язку з поданням клопотання землекористувача.</w:t>
      </w:r>
    </w:p>
    <w:p>
      <w:pPr>
        <w:pStyle w:val="Normal"/>
        <w:ind w:firstLine="720"/>
        <w:jc w:val="both"/>
        <w:rPr>
          <w:rFonts w:ascii="Times New Roman CYR" w:hAnsi="Times New Roman CYR" w:cs="Times New Roman CYR"/>
        </w:rPr>
      </w:pPr>
      <w:r>
        <w:rPr>
          <w:rFonts w:cs="Times New Roman CYR" w:ascii="Times New Roman CYR" w:hAnsi="Times New Roman CYR"/>
        </w:rPr>
        <w:t>1.79. Підпункт 7.23 «Фізичній особі-підприємцю Підпалому Сергію Миколайовичу під розміщення магазину  в місті Біла Церква по вулиці Ярмаркова, 6-в, загальною площею 0,0408 га, строком на 5 (п’ять) років, за рахунок земель населеного пункту м. Біла Церква.  (Кадастровий номер земельної ділянки:  3210300000:04:016:0016)» пункту 7: «Передати земельну ділянку в оренду:» рішення міської ради від 31 жовтня 2013 року № 1068-47-</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3 листопада 2013 року № 117, що зареєстровано в Державному реєстрі речового права на нерухоме майно, номер запису про інше речове право – 3576766 від 22 листопада 2013 року,  в зв’язку з отриманням права власності на земельну ділянку.</w:t>
      </w:r>
    </w:p>
    <w:p>
      <w:pPr>
        <w:pStyle w:val="Normal"/>
        <w:ind w:firstLine="720"/>
        <w:jc w:val="both"/>
        <w:rPr/>
      </w:pPr>
      <w:r>
        <w:rPr/>
        <w:t xml:space="preserve">1.80. Підпункт 1.68: «Гаражному кооперативу «Зарічний» під розміщення існуючих гаражів в місті Біла Церква по   вулиці Піщана,1-а, загальною площею 3,1898 га  ( в тому числі: під спорудами  – 1,6493 га, інші – 1,5405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січня 2011 року </w:t>
      </w:r>
      <w:r>
        <w:rPr>
          <w:rFonts w:cs="Times New Roman CYR" w:ascii="Times New Roman CYR" w:hAnsi="Times New Roman CYR"/>
        </w:rPr>
        <w:t>№ 41-04-</w:t>
      </w:r>
      <w:r>
        <w:rPr>
          <w:rFonts w:cs="Times New Roman CYR" w:ascii="Times New Roman CYR" w:hAnsi="Times New Roman CYR"/>
          <w:lang w:val="en-US"/>
        </w:rPr>
        <w:t>V</w:t>
      </w:r>
      <w:r>
        <w:rPr>
          <w:rFonts w:cs="Times New Roman CYR" w:ascii="Times New Roman CYR" w:hAnsi="Times New Roman CYR"/>
        </w:rPr>
        <w:t>І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рипинити термін дії договору оренди землі від 09 грудня 2011 року № 321030004000402, в зв′язку з поданням клопотання землекористувача.</w:t>
      </w:r>
    </w:p>
    <w:p>
      <w:pPr>
        <w:pStyle w:val="Normal"/>
        <w:ind w:firstLine="720"/>
        <w:jc w:val="both"/>
        <w:rPr/>
      </w:pPr>
      <w:r>
        <w:rPr/>
        <w:t>1.81. Підпункт 6.14: «Колективному  підприємству  “Білоцерківбуд”  під  розміщення  комплексу  виробничих  підприємств  по  вул. Петра  Запорожця,  359  загальною площею 14,2156  га  (в  тому  числі  капітальна  одноповерхова  -  0,9935  га,  під  спорудами  -  4,0376  га,  під зеленими  насадженнями  -  0,5691  га,  під  проїздами,  проходами  та  площадками  -  8,6154  га)  за  рахунок  існуючої земельної ділянки ,  на землях   Білоцерківської  міської  ради» пункту 6: «Затвердити  технічну  документацію  із  землеустрою,  щодо  складання  документів  що  посвідчують право оренди на землю та надати земельну ділянку в оренду на  5  (п’ять) років, якщо  інше  не  передбачено  нижче:» рішення міської ради від 26 грудня 2006 року №218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5 лютого 2007 року № 09, в зв</w:t>
      </w:r>
      <w:r>
        <w:rPr>
          <w:rFonts w:cs="Times New Roman CYR"/>
        </w:rPr>
        <w:t>’</w:t>
      </w:r>
      <w:r>
        <w:rPr/>
        <w:t>язку з поданням клопотання землекористувача.</w:t>
      </w:r>
    </w:p>
    <w:p>
      <w:pPr>
        <w:pStyle w:val="Normal"/>
        <w:ind w:firstLine="720"/>
        <w:jc w:val="both"/>
        <w:rPr/>
      </w:pPr>
      <w:r>
        <w:rPr/>
        <w:t>1.82. Підпункт 1.25: «Фізичній особі-підприємцю Пахну Анатолію Віталійовичу під розміщення торгово-офісного приміщення в місті Біла Церква по вулиці  Київська, 33, приміщення 2, нежитлова будівля літера «А-3», загальною площею 0,0388 га (в тому числі: капітальна трьох і більше поверхова – 0,0133, під спорудами – 0,0015 га, під проїздами, проходами та площадками – 0,0240 га), строком  на 5 (п’ять) років,  за рахунок земель населеного пункту м. Біла Церква. (Кадастровий номер земельної ділянки: 3210300000:06:007:0041.)»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1 листопада 2012 року № 748-31-</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рипинити термін дії договору оренди землі від 12 лютого 2013 року № 9, в зв</w:t>
      </w:r>
      <w:r>
        <w:rPr>
          <w:rFonts w:cs="Times New Roman CYR"/>
        </w:rPr>
        <w:t>′</w:t>
      </w:r>
      <w:r>
        <w:rPr/>
        <w:t>язку з поданням клопотання землекористувача.</w:t>
      </w:r>
    </w:p>
    <w:p>
      <w:pPr>
        <w:pStyle w:val="Normal"/>
        <w:ind w:firstLine="720"/>
        <w:jc w:val="both"/>
        <w:rPr/>
      </w:pPr>
      <w:r>
        <w:rPr/>
      </w:r>
    </w:p>
    <w:p>
      <w:pPr>
        <w:pStyle w:val="Normal"/>
        <w:ind w:firstLine="720"/>
        <w:jc w:val="both"/>
        <w:rPr/>
      </w:pPr>
      <w:r>
        <w:rPr/>
      </w:r>
    </w:p>
    <w:p>
      <w:pPr>
        <w:pStyle w:val="Normal"/>
        <w:ind w:firstLine="720"/>
        <w:jc w:val="center"/>
        <w:rPr/>
      </w:pPr>
      <w:r>
        <w:rPr/>
        <w:t>22</w:t>
      </w:r>
    </w:p>
    <w:p>
      <w:pPr>
        <w:pStyle w:val="Normal"/>
        <w:ind w:firstLine="720"/>
        <w:jc w:val="center"/>
        <w:rPr/>
      </w:pPr>
      <w:r>
        <w:rPr/>
      </w:r>
    </w:p>
    <w:p>
      <w:pPr>
        <w:pStyle w:val="Normal"/>
        <w:ind w:firstLine="720"/>
        <w:jc w:val="both"/>
        <w:rPr/>
      </w:pPr>
      <w:r>
        <w:rPr>
          <w:iCs/>
        </w:rPr>
        <w:t xml:space="preserve">1.83. Підпункт 1.2: « Товариству з обмеженою відповідальністю фірмі «Ротонда» під розміщення фірми площею 0,1307 га забудованих земель ( з них під розміщення громадської забудови-0,0480 га, інші землі – 0,0827 га) по вул. 60 років Жовтня,11» пункту 1: «Затвердити технічну документацію по оформленню права постійного користування земельною ділянкою:» рішення виконавчого комітету міської ради від 08 вересня 1999 року № 238 «Про оформлення права постійного користування земельною ділянкою»» </w:t>
      </w:r>
      <w:r>
        <w:rPr/>
        <w:t>, в зв</w:t>
      </w:r>
      <w:r>
        <w:rPr>
          <w:rFonts w:cs="Times New Roman CYR"/>
        </w:rPr>
        <w:t>′</w:t>
      </w:r>
      <w:r>
        <w:rPr/>
        <w:t>язку з поданням клопотання землекористувача.</w:t>
      </w:r>
    </w:p>
    <w:p>
      <w:pPr>
        <w:pStyle w:val="Normal"/>
        <w:ind w:firstLine="720"/>
        <w:jc w:val="both"/>
        <w:rPr/>
      </w:pPr>
      <w:r>
        <w:rPr/>
        <w:t>1.84. Підпункт 12.10: «Фізичною особою-підприємцем  Істоміною Ольгою Анатоліївною  під розміщення павільйону в місті Біла Церква по проспекту Князя Володимира, в районі будинку   № 3, загальною площею 0,0030 га, строком на 3 (три) роки,  за рахунок земель населеного пункту м. Біла Церква » пункту 12: «Укласти договір на встановлення особистого строкового сервітуту з:» рішення міської ради від 28 березня 2013 року № 928-40-</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29 квітня 2013 року № 60, в зв′язку з поданням клопотання землекористувача.</w:t>
      </w:r>
    </w:p>
    <w:p>
      <w:pPr>
        <w:pStyle w:val="Normal"/>
        <w:ind w:firstLine="720"/>
        <w:jc w:val="both"/>
        <w:rPr/>
      </w:pPr>
      <w:r>
        <w:rPr/>
        <w:t>1.85. Підпункт 1.8: «Товариством з обмеженою відповідальністю «Білоцерківське шляхово-експлуатаційне управління» під розміщення кіоску в місті Біла Церква по бульвару 50-річчя Перемоги, в районі «Критого ринку»,  загальною площею 0,0030 га, терміном на 3 (три) роки, за рахунок земель населеного пункту м. Біла Церква » пункту 1: «Укласти договір на встановлення особистого строкового сервітуту з:» рішення міської ради від 12 квітня 2012 року № 542-24-</w:t>
      </w:r>
      <w:r>
        <w:rPr>
          <w:lang w:val="en-US"/>
        </w:rPr>
        <w:t>VI</w:t>
      </w:r>
      <w:r>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3 червня 2012 року № 124, в зв’язку з поданням клопотання землекористувача.</w:t>
      </w:r>
    </w:p>
    <w:p>
      <w:pPr>
        <w:pStyle w:val="Normal"/>
        <w:ind w:firstLine="720"/>
        <w:jc w:val="both"/>
        <w:rPr/>
      </w:pPr>
      <w:r>
        <w:rPr/>
        <w:t xml:space="preserve"> </w:t>
      </w:r>
      <w:r>
        <w:rPr/>
        <w:t>1.86.  Підпункт 4.1: «</w:t>
      </w:r>
      <w:r>
        <w:rPr>
          <w:color w:val="000000"/>
        </w:rPr>
        <w:t>Білоцерківській  міській санітарно-епідеміологічній станції під розміщення санепідемстанції  на  земельній  ділянці  площею  0,7318 га   (під  спорудами – 0,1369 га,  під  проїздами,  проходами,  площадками – 0,0382 га, під  зеленими  насадженнями – 0,2194 га , інші – 0,3373га.)  по   вул. Павліченко, 9»  пункту 4: «Затвердити  технічну  документацію  по  оформленню  права  постійного  користування  земельними  ділянками:» рішення виконавчого комітету міської ради від 29 квітня 2003 року № 124 «</w:t>
      </w:r>
      <w:r>
        <w:rPr/>
        <w:t>Про  попереднє  погодження  місця  розташування об’єкту  та  надання  земельних  ділянок   в   оренду», що перезатверджено рішенням міської ради від 09 червня 2005 року № 285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а.</w:t>
      </w:r>
    </w:p>
    <w:p>
      <w:pPr>
        <w:pStyle w:val="Normal"/>
        <w:ind w:firstLine="720"/>
        <w:jc w:val="both"/>
        <w:rPr/>
      </w:pPr>
      <w:r>
        <w:rPr/>
      </w:r>
    </w:p>
    <w:p>
      <w:pPr>
        <w:pStyle w:val="Normal"/>
        <w:ind w:firstLine="720"/>
        <w:jc w:val="both"/>
        <w:rPr/>
      </w:pPr>
      <w:r>
        <w:rPr/>
        <w:t>2. Внести зміни в такий підпункт рішення міської ради:</w:t>
      </w:r>
    </w:p>
    <w:p>
      <w:pPr>
        <w:pStyle w:val="Normal"/>
        <w:ind w:firstLine="720"/>
        <w:jc w:val="both"/>
        <w:rPr/>
      </w:pPr>
      <w:r>
        <w:rPr/>
      </w:r>
    </w:p>
    <w:p>
      <w:pPr>
        <w:pStyle w:val="Normal"/>
        <w:ind w:firstLine="720"/>
        <w:jc w:val="both"/>
        <w:rPr/>
      </w:pPr>
      <w:r>
        <w:rPr/>
        <w:t>2.1. В підпункті 13.9: «Товариством з обмеженою відповідальністю «КЕГИЧІВСЬКЕ» під розміщення  павільйону по продажу хлібобулочних та кондитерських виробів в місті Біла Церква по вулиці Героїв Чорнобиля, в районі будівлі № 5,   загальною площею 0,0030 га , строком на 3 (три) роки,  але не більше ніж до початку будівництва громадських споруд визначених генеральним планом за рахунок земель населеного пункту м. Біла Церква</w:t>
      </w:r>
      <w:r>
        <w:rPr>
          <w:color w:val="000000"/>
        </w:rPr>
        <w:t>» пункту 13: «</w:t>
      </w:r>
      <w:r>
        <w:rPr/>
        <w:t>Укласти договір на встановлення особистого строкового сервітуту з:» рішення міської ради від 25 квітня 2013 року № 951-41-VI «Про оформлення правовстановлюючих документів на земельні ділянки юридичним  особам та фізичним особам-підприємцям»,  слова: «по вулиці Героїв Чорнобиля, в районі будівлі № 5» замінити на слова: «по вулиці Академіка Линника, в районі будинку № 9» та припинити термін дії договору про встановлення особистого строкового сервітуту від 04 липня 2013 року № 189, в зв’язку з уточненням адреси земельної ділянки та надати земельну ділянку строком на 3 (три) роки.</w:t>
      </w:r>
    </w:p>
    <w:p>
      <w:pPr>
        <w:pStyle w:val="Normal"/>
        <w:ind w:firstLine="720"/>
        <w:jc w:val="both"/>
        <w:rPr/>
      </w:pPr>
      <w:r>
        <w:rPr/>
      </w:r>
    </w:p>
    <w:p>
      <w:pPr>
        <w:pStyle w:val="Normal"/>
        <w:ind w:firstLine="720"/>
        <w:jc w:val="center"/>
        <w:rPr/>
      </w:pPr>
      <w:r>
        <w:rPr/>
        <w:t>23</w:t>
      </w:r>
    </w:p>
    <w:p>
      <w:pPr>
        <w:pStyle w:val="Normal"/>
        <w:ind w:firstLine="720"/>
        <w:jc w:val="center"/>
        <w:rPr/>
      </w:pPr>
      <w:r>
        <w:rPr/>
      </w:r>
    </w:p>
    <w:p>
      <w:pPr>
        <w:pStyle w:val="Normal"/>
        <w:ind w:firstLine="720"/>
        <w:jc w:val="both"/>
        <w:rPr/>
      </w:pPr>
      <w:r>
        <w:rPr/>
        <w:t>2.2. В підпункті 1.8: «Закритому акціонерному товариству «МЖК-БУД» під розміщення  багатоквартирного житлового будинку з вбудованими офісними приміщеннями по  вулиці Шолом-Алейхема, 1,загальною площею 0,3660 га, за рахунок земель населеного пункту м. Біла Церква.» пункту 1: «Затвердити проекти землеустрою щодо відведення земельних ділянок та надати земельні ділянки в оренду терміном на п’ять років:» рішення міської ради від 23 жовтня 2008 року № 867 «Про затвердження проектів землеустрою щодо відведення земельних ділянок та надання земельних ділянок в оренду терміном на п’ять років»,  слова: «під розміщення  багатоквартирного житлового будинку з вбудованими офісними приміщеннями» замінити на слова: «під будівництво багатоквартирного житлового будинку з вбудованими торговими та офісними приміщеннями» та припинити термін дії договору оренди землі від 24 березня 2009 року № 040926100082, в зв’язку з уточненням функціонального використання земельної ділянки і надати земельну ділянку строком на 10 (десять) років</w:t>
      </w:r>
    </w:p>
    <w:p>
      <w:pPr>
        <w:pStyle w:val="Normal"/>
        <w:ind w:firstLine="720"/>
        <w:jc w:val="both"/>
        <w:rPr/>
      </w:pPr>
      <w:r>
        <w:rPr/>
        <w:t>2.3. В підпункті 2.10: «Пункт 1 підпункту 1.7 рішення тридцять сьомої сесії Білоцерківської міської ради № 867 від 23 жовтня 2008 року «Про затвердження проектів землеустрою щодо відведення земельних ділянок та надання земельних ділянок в оренду терміном на п’ять років», «затвердити проект землеустрою щодо відведення земельної ділянки та надати земельну ділянку в оренду терміном на п’ять  років: Закритому акціонерному товариству «МЖК-БУД» під розміщення  багатоквартирного житлового будинку з вбудованими офісними приміщеннями по  вулиці Леся Курбаса, 8 (в районі перехрестя з провулком Клубним), загальною площею 0,7500 га, за рахунок земель населеного пункту м. Біла Церква», викласти в такій редакції: «затвердити проект землеустрою щодо відведення земельної ділянки та надати земельну ділянку в оренду терміном на п’ять  років: Закритому акціонерному товариству «МЖК-БУД» під розміщення  багатоквартирного житлового будинку з вбудованими офісними приміщеннями по  вулиці Леся Курбаса, 8 ( в районі перехрестя з провулком Клубним), загальною площею 0,4385 га, за рахунок земель населеного пункту м. Біла Церква», в зв’язку з друкарською помилкою.» пункту 2: «Внести зміни в рішення міської ради:» рішення міської ради від 12 листопада 2008 року № 898 «Про скасування  пунктів рішень, внесення змін, доповнень  в рішення міської ради та виконавчого комітету»,  слова: «під розміщення  багатоквартирного житлового будинку з вбудованими офісними приміщеннями» замінити на слова: «під будівництво багатофункціонального комплексу торгово-розважального призначення з житловим будинком» та припинити термін дії договору оренди землі від 24 березня 2009 року № 0409261000823, в зв’язку з уточненням функціонального використання земельної ділянки  і  надати земельну ділянку строком на 10 (десять) років.</w:t>
      </w:r>
    </w:p>
    <w:p>
      <w:pPr>
        <w:pStyle w:val="Normal"/>
        <w:ind w:firstLine="720"/>
        <w:jc w:val="both"/>
        <w:rPr/>
      </w:pPr>
      <w:r>
        <w:rPr/>
        <w:t>2.4. В підпункті 1.19: «Фізичною особою-підприємцем  Діденком Дмитром Ігоровичем під розміщення павільйону по продажу продовольчих товарів  в складі зупинки в місті Біла Церква по вулиці Олеся Гончара, в районі будинку № 22, загальною площею 0,0030 га, строком на 3 ( три) роки, за рахунок земель населеного пункту м. Біла Церква</w:t>
      </w:r>
      <w:r>
        <w:rPr>
          <w:color w:val="000000"/>
        </w:rPr>
        <w:t>» пункту 1: «</w:t>
      </w:r>
      <w:r>
        <w:rPr/>
        <w:t>Укласти договір на встановлення особистого строкового сервітуту з:» рішення міської ради від 24 січня 2013 року № 866-37-</w:t>
      </w:r>
      <w:r>
        <w:rPr>
          <w:lang w:val="en-US"/>
        </w:rPr>
        <w:t>VI</w:t>
      </w:r>
      <w:r>
        <w:rPr/>
        <w:t xml:space="preserve"> «Про укладання договорів на встановлення особистих строкових сервітутів», слова: «в складі зупинки в місті Біла Церква по вулиці Олеся Гончара, в районі будинку № 22» замінити на слова: « в місті Біла Церква по вулиці Олеся Гончара, в районі будинку № 22, павільйон № 1» та припинити термін дії договору про встановлення особистого строкового сервітуту від 28 лютого 2013 року № 23,  в зв’язку з уточненням адреси  земельної ділянки і надати земельну ділянку строком на 3 (три) роки.</w:t>
      </w:r>
    </w:p>
    <w:p>
      <w:pPr>
        <w:pStyle w:val="Normal"/>
        <w:ind w:firstLine="720"/>
        <w:jc w:val="both"/>
        <w:rPr>
          <w:color w:val="000000"/>
        </w:rPr>
      </w:pPr>
      <w:r>
        <w:rPr/>
        <w:t>2.5. В підпункті 1.17: «Фізичною особою-підприємцем  Степурою Антоном Юрійовичем   під розміщення кіоску в складі зупинки громадського транспорту в місті Біла Церква по вулиці Привокзальна, навпроти «КИЙ АВІА»,   загальною площею 0,0010 га, строком на 3 (три) роки,  за рахунок земель населеного пункту м. Біла Церква</w:t>
      </w:r>
      <w:r>
        <w:rPr>
          <w:color w:val="000000"/>
        </w:rPr>
        <w:t xml:space="preserve">» пункту 1: </w:t>
      </w:r>
    </w:p>
    <w:p>
      <w:pPr>
        <w:pStyle w:val="Normal"/>
        <w:ind w:firstLine="720"/>
        <w:jc w:val="center"/>
        <w:rPr>
          <w:color w:val="000000"/>
        </w:rPr>
      </w:pPr>
      <w:r>
        <w:rPr>
          <w:color w:val="000000"/>
        </w:rPr>
        <w:t>24</w:t>
      </w:r>
    </w:p>
    <w:p>
      <w:pPr>
        <w:pStyle w:val="Normal"/>
        <w:ind w:firstLine="720"/>
        <w:jc w:val="center"/>
        <w:rPr>
          <w:color w:val="000000"/>
        </w:rPr>
      </w:pPr>
      <w:r>
        <w:rPr>
          <w:color w:val="000000"/>
        </w:rPr>
      </w:r>
    </w:p>
    <w:p>
      <w:pPr>
        <w:pStyle w:val="Normal"/>
        <w:jc w:val="both"/>
        <w:rPr/>
      </w:pPr>
      <w:r>
        <w:rPr>
          <w:color w:val="000000"/>
        </w:rPr>
        <w:t>«</w:t>
      </w:r>
      <w:r>
        <w:rPr/>
        <w:t>Укласти договір на встановлення особистого строкового сервітуту з:» рішення міської ради від 28 лютого 2013 року № 898-39-</w:t>
      </w:r>
      <w:r>
        <w:rPr>
          <w:lang w:val="en-US"/>
        </w:rPr>
        <w:t>VI</w:t>
      </w:r>
      <w:r>
        <w:rPr/>
        <w:t xml:space="preserve"> «Про укладання договорів на встановлення особистих строкових сервітутів», слова: «в складі зупинки громадського транспорту в місті Біла Церква по вулиці Привокзальна, навпроти «КИЙ АВІА» замінити на слова: «в місті Біла Церква по вулиці Олеся Гончара, в районі будинку № 22, павільйон № 2» та припинити термін дії договору про встановлення особистого строкового сервітуту від 12 квітня 2013 року № 49, в зв’язку з уточненням адреси  земельної ділянки і надати земельну ділянку строком на 3 (три) роки.</w:t>
      </w:r>
    </w:p>
    <w:p>
      <w:pPr>
        <w:pStyle w:val="Normal"/>
        <w:ind w:firstLine="720"/>
        <w:jc w:val="both"/>
        <w:rPr/>
      </w:pPr>
      <w:r>
        <w:rPr/>
        <w:t>2.6. В підпункті 10.8: «Фізичною особою-підприємцем Шевчук Михайлом Андрійовичем під розміщення павільйону в місті Біла Церква по вулиці Олеся Гончара, навпроти залізничного вокзалу, загальною площею 0,0020 га, строком на 3 (три) роки, за рахунок земель населеного пункту м. Біла Церква</w:t>
      </w:r>
      <w:r>
        <w:rPr>
          <w:color w:val="000000"/>
        </w:rPr>
        <w:t>» пункту 10: «</w:t>
      </w:r>
      <w:r>
        <w:rPr/>
        <w:t>Укласти договір на встановлення особистого строкового сервітуту з:» рішення міської ради від 26 вересня 2013 року № 1043-4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слова: «по вулиці Олеся Гончара, навпроти залізничного вокзалу» замінити на слова: «по вулиці Олеся Гончара, в районі будинку № 22, павільйон  № 3» та припинити термін дії договору про встановлення особистого строкового сервітуту від 06 листопада  2013 року № 294, в зв’язку з уточненням адреси  земельної ділянки і надати земельну ділянку строком на 3 (три) роки.</w:t>
      </w:r>
    </w:p>
    <w:p>
      <w:pPr>
        <w:pStyle w:val="Normal"/>
        <w:ind w:firstLine="720"/>
        <w:jc w:val="both"/>
        <w:rPr/>
      </w:pPr>
      <w:r>
        <w:rPr/>
        <w:t xml:space="preserve">2.7. В підпункті 1.8: «Фізичній особі-підприємцю  Усенку Олександру Івановичу   під розміщення існуючого павільйону по наданню послуг населенню по ремонту верхнього одягу   в місті Біла Церква по вулиці Вернадського, в районі житлового будинку № 10,  загальною площею 0,0042 га, терміном на 3 (три) роки,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павільйону територію земельної ділянки площею  0,0123 га </w:t>
      </w:r>
      <w:r>
        <w:rPr>
          <w:color w:val="000000"/>
        </w:rPr>
        <w:t>» пункту 1: «</w:t>
      </w:r>
      <w:r>
        <w:rPr/>
        <w:t>Укласти договір на встановлення особистого строкового сервітуту:» рішення міської ради від 24 листопада 2011 року № 373-14-</w:t>
      </w:r>
      <w:r>
        <w:rPr>
          <w:lang w:val="en-US"/>
        </w:rPr>
        <w:t>VI</w:t>
      </w:r>
      <w:r>
        <w:rPr/>
        <w:t xml:space="preserve"> «Про укладання договорів на встановлення особистих строкових сервітутів», слова: «павільйону по наданню послуг населенню по ремонту верхнього одягу» замінити на слова: «павільйону по продажу канцелярських товарів» та припинити термін дії договору про встановлення особистого строкового сервітуту від 16 грудня 2011 року № 131, в зв’язку зі зміною функціонального використання  земельної ділянки і надати земельну ділянку строком на 3 (три) роки.</w:t>
      </w:r>
    </w:p>
    <w:p>
      <w:pPr>
        <w:pStyle w:val="Normal"/>
        <w:ind w:firstLine="720"/>
        <w:jc w:val="both"/>
        <w:rPr/>
      </w:pPr>
      <w:r>
        <w:rPr>
          <w:rFonts w:cs="Times New Roman CYR" w:ascii="Times New Roman CYR" w:hAnsi="Times New Roman CYR"/>
        </w:rPr>
        <w:t>2.8. В підпункті 1.22: «Товариству з обмеженою відповідальністю «Торговий Дім «Колос»  під розміщення магазину «Колосок» по вулиці Голубиній,11 на земельну ділянку загальною площею 0,0468 га, терміном на 5 ( п’ять) років, за рахунок земель населеного пункту м. Біла Церква» пункту 1: «Поновити договір оренди землі:» рішення міської ради від 18 лютого 2009 року № 984 «Про поновлення договорів оренди землі», слова: «Товариству з обмеженою відповідальністю «Торговий Дім «Колос»  замінити на слова: «Товариству з обмеженою відповідальністю «ПРОДПРОМ» та припинити термін дії договору оренди землі від 18 січня 2010 року № 041093600023 і надати земельну ділянку строком на 10 (десять) років , в зв’язку зі зміною землекористувача.</w:t>
      </w:r>
    </w:p>
    <w:p>
      <w:pPr>
        <w:pStyle w:val="Normal"/>
        <w:ind w:firstLine="600"/>
        <w:jc w:val="both"/>
        <w:rPr>
          <w:color w:val="000000"/>
        </w:rPr>
      </w:pPr>
      <w:r>
        <w:rPr/>
        <w:t>2.9. В підпункті 7.1: «</w:t>
      </w:r>
      <w:r>
        <w:rPr>
          <w:color w:val="000000"/>
        </w:rPr>
        <w:t>Споживчому товариству «Каменотес»  під розміщення нежитлових приміщень в місті Біла Церква по провулку Стаханівський, 3, нежитлові будівлі літери «А»; «Б»; «В»; «Г»,  загальною площею 0,1365 га, строком на 5 (п’ять) років, за рахунок земель населеного пункту м. Біла Церква. (Кадастровий номер: 3210300000:05:020:0002)» пункту 7: «Затвердити проект землеустрою щодо відведення земельної ділянки в оренду та передати земельну ділянку в оренду</w:t>
      </w:r>
      <w:r>
        <w:rPr/>
        <w:t>:» рішення міської ради від 23 травня 2013 року № 970-42-VI «Про оформлення правовстановлюючих документів на земельні ділянки юридичним  особам та фізичним особам-підприємцям»,  слова: «</w:t>
      </w:r>
      <w:r>
        <w:rPr>
          <w:color w:val="000000"/>
        </w:rPr>
        <w:t xml:space="preserve">під розміщення нежитлових приміщень в місті Біла Церква по провулку Стаханівський, 3, </w:t>
      </w:r>
    </w:p>
    <w:p>
      <w:pPr>
        <w:pStyle w:val="Normal"/>
        <w:ind w:firstLine="600"/>
        <w:jc w:val="center"/>
        <w:rPr>
          <w:color w:val="000000"/>
        </w:rPr>
      </w:pPr>
      <w:r>
        <w:rPr>
          <w:color w:val="000000"/>
        </w:rPr>
        <w:t>25</w:t>
      </w:r>
    </w:p>
    <w:p>
      <w:pPr>
        <w:pStyle w:val="Normal"/>
        <w:ind w:firstLine="600"/>
        <w:jc w:val="center"/>
        <w:rPr>
          <w:color w:val="000000"/>
        </w:rPr>
      </w:pPr>
      <w:r>
        <w:rPr>
          <w:color w:val="000000"/>
        </w:rPr>
      </w:r>
    </w:p>
    <w:p>
      <w:pPr>
        <w:pStyle w:val="Normal"/>
        <w:jc w:val="both"/>
        <w:rPr>
          <w:color w:val="000000"/>
        </w:rPr>
      </w:pPr>
      <w:r>
        <w:rPr>
          <w:color w:val="000000"/>
        </w:rPr>
        <w:t>нежитлові будівлі літери «А»; «Б»; «В»; «Г»</w:t>
      </w:r>
      <w:r>
        <w:rPr/>
        <w:t>» замінити на слова: «</w:t>
      </w:r>
      <w:r>
        <w:rPr>
          <w:color w:val="000000"/>
        </w:rPr>
        <w:t xml:space="preserve">під розміщення нежитлових приміщень (нежитлові будівлі літери «А»; «Б»; «В»; «Г») в місті Біла Церква по провулку 3-й Стаханівський, 23» </w:t>
      </w:r>
      <w:r>
        <w:rPr/>
        <w:t>та припинити термін дії договору оренди землі від 09 вересня 2013 року № 77, в зв’язку зі зміною адреси земельної ділянки та надати земельну ділянку строком на 5 (років) років.</w:t>
      </w:r>
    </w:p>
    <w:p>
      <w:pPr>
        <w:pStyle w:val="Normal"/>
        <w:ind w:firstLine="720"/>
        <w:jc w:val="both"/>
        <w:rPr>
          <w:color w:val="000000"/>
        </w:rPr>
      </w:pPr>
      <w:r>
        <w:rPr>
          <w:color w:val="000000"/>
        </w:rPr>
      </w:r>
    </w:p>
    <w:p>
      <w:pPr>
        <w:pStyle w:val="Normal"/>
        <w:ind w:firstLine="720"/>
        <w:jc w:val="both"/>
        <w:rPr/>
      </w:pPr>
      <w:r>
        <w:rPr/>
        <w:t>3. Надати дозвіл на розробку проекту землеустрою щодо відведення земельної ділянки в оренду:</w:t>
      </w:r>
    </w:p>
    <w:p>
      <w:pPr>
        <w:pStyle w:val="Normal"/>
        <w:ind w:firstLine="720"/>
        <w:jc w:val="both"/>
        <w:rPr/>
      </w:pPr>
      <w:r>
        <w:rPr/>
      </w:r>
    </w:p>
    <w:p>
      <w:pPr>
        <w:pStyle w:val="Normal"/>
        <w:ind w:firstLine="720"/>
        <w:jc w:val="both"/>
        <w:rPr/>
      </w:pPr>
      <w:r>
        <w:rPr/>
        <w:t>3.1. Обслуговуючому кооперативу «Гаражний кооперативу «КАР</w:t>
      </w:r>
      <w:r>
        <w:rPr>
          <w:rFonts w:cs="Times New Roman CYR"/>
        </w:rPr>
        <w:t>’</w:t>
      </w:r>
      <w:r>
        <w:rPr/>
        <w:t>ЄРНИЙ»  для гаражного будівництва в місті Біла Церква провулок Леваневського, 35, орієнтовною площею 0,3900 га, за рахунок земель населеного пункту м. Біла Церква.</w:t>
      </w:r>
    </w:p>
    <w:p>
      <w:pPr>
        <w:pStyle w:val="Normal"/>
        <w:ind w:firstLine="720"/>
        <w:jc w:val="both"/>
        <w:rPr/>
      </w:pPr>
      <w:r>
        <w:rPr/>
        <w:t>3.2. Публічному акціонерному товариству «Український банк реконструкції та розвитку» під розміщення нежитлових приміщень для ведення банківської діяльності (комплекс, нежитлові будівлі літери «А-2», «В»)  в місті Біла Церква по вулиці Підвальна,10, орієнтовною площею 0,1280  га, за рахунок земель населеного пункту м. Біла Церква.</w:t>
      </w:r>
    </w:p>
    <w:p>
      <w:pPr>
        <w:pStyle w:val="Normal"/>
        <w:ind w:firstLine="720"/>
        <w:jc w:val="both"/>
        <w:rPr/>
      </w:pPr>
      <w:r>
        <w:rPr/>
        <w:t>3.3. Товариству з обмеженою відповідальністю «ФАСТІВСЬКА-ПЛАЗА» під розміщення адміністративного будинку (нежитлова будівля літера «К») в місті Біла Церква по вулиці Фастівська,23, орієнтовною площею 0,1725  га, за рахунок земель населеного пункту м. Біла Церква.</w:t>
      </w:r>
    </w:p>
    <w:p>
      <w:pPr>
        <w:pStyle w:val="Normal"/>
        <w:ind w:firstLine="720"/>
        <w:jc w:val="both"/>
        <w:rPr/>
      </w:pPr>
      <w:r>
        <w:rPr/>
      </w:r>
    </w:p>
    <w:p>
      <w:pPr>
        <w:pStyle w:val="Normal"/>
        <w:ind w:firstLine="720"/>
        <w:jc w:val="both"/>
        <w:rPr/>
      </w:pPr>
      <w:r>
        <w:rPr/>
        <w:t>4. Надати дозвіл на розробку проекту землеустрою щодо відведення земельної ділянки в постійне користування:</w:t>
      </w:r>
    </w:p>
    <w:p>
      <w:pPr>
        <w:pStyle w:val="Normal"/>
        <w:ind w:firstLine="720"/>
        <w:jc w:val="both"/>
        <w:rPr/>
      </w:pPr>
      <w:r>
        <w:rPr/>
      </w:r>
    </w:p>
    <w:p>
      <w:pPr>
        <w:pStyle w:val="Normal"/>
        <w:ind w:firstLine="720"/>
        <w:jc w:val="both"/>
        <w:rPr/>
      </w:pPr>
      <w:r>
        <w:rPr/>
        <w:t>4.1.</w:t>
      </w:r>
      <w:r>
        <w:rPr>
          <w:rFonts w:cs="Times New Roman CYR" w:ascii="Times New Roman CYR" w:hAnsi="Times New Roman CYR"/>
        </w:rPr>
        <w:t xml:space="preserve"> Державному навчальному закладу  «Білоцерківське професійно-технічне училище ім. П.Р.Поповича» під розміщення професійно-технічного училища в місті Біла Церква вулиця Карбишева, 9-А, орієнтовною площею 3,2682 га, </w:t>
      </w:r>
      <w:r>
        <w:rPr/>
        <w:t>за рахунок земель населеного пункту м. Біла Церква.</w:t>
      </w:r>
    </w:p>
    <w:p>
      <w:pPr>
        <w:pStyle w:val="Normal"/>
        <w:ind w:firstLine="720"/>
        <w:jc w:val="both"/>
        <w:rPr/>
      </w:pPr>
      <w:r>
        <w:rPr/>
        <w:t>4.2. Білоцерківській міській дитячій поліклініці під філію Білоцерківської міської дитячої поліклініки в місті Біла Церква вулиця Петра Запорожця, 155а, орієнтовною площею 0,0350 га, за рахунок земель населеного пункту м. Біла Церква.</w:t>
      </w:r>
    </w:p>
    <w:p>
      <w:pPr>
        <w:pStyle w:val="Normal"/>
        <w:ind w:firstLine="720"/>
        <w:jc w:val="both"/>
        <w:rPr/>
      </w:pPr>
      <w:r>
        <w:rPr/>
      </w:r>
    </w:p>
    <w:p>
      <w:pPr>
        <w:pStyle w:val="Normal"/>
        <w:ind w:firstLine="720"/>
        <w:jc w:val="both"/>
        <w:rPr/>
      </w:pPr>
      <w:r>
        <w:rPr/>
        <w:t>5. Провести експертну грошову оцінку земельної ділянки, яка знаходиться в користуванні:</w:t>
      </w:r>
    </w:p>
    <w:p>
      <w:pPr>
        <w:pStyle w:val="Normal"/>
        <w:ind w:firstLine="720"/>
        <w:jc w:val="both"/>
        <w:rPr/>
      </w:pPr>
      <w:r>
        <w:rPr/>
      </w:r>
    </w:p>
    <w:p>
      <w:pPr>
        <w:pStyle w:val="Normal"/>
        <w:ind w:firstLine="720"/>
        <w:jc w:val="both"/>
        <w:rPr/>
      </w:pPr>
      <w:r>
        <w:rPr/>
        <w:t>5.1. Фізичної особи-підприємця Гребенюка Анатолія Євгенійовича  під розміщення магазину з продажу промислових товарів «Все для взуття»  (нежитлове приміщення 2)  в місті Біла Церква по  вулиці Богдана Хмельницького, 40, на земельну ділянку загальною площею 0,0067 га, за рахунок земель населеного пункту м. Біла Церква. (Кадастровий номер: 3210300000:03:005:0137).</w:t>
      </w:r>
    </w:p>
    <w:p>
      <w:pPr>
        <w:pStyle w:val="Normal"/>
        <w:ind w:firstLine="720"/>
        <w:jc w:val="both"/>
        <w:rPr/>
      </w:pPr>
      <w:r>
        <w:rPr/>
      </w:r>
    </w:p>
    <w:p>
      <w:pPr>
        <w:pStyle w:val="Normal"/>
        <w:ind w:firstLine="720"/>
        <w:jc w:val="both"/>
        <w:rPr/>
      </w:pPr>
      <w:r>
        <w:rPr/>
        <w:t xml:space="preserve"> </w:t>
      </w:r>
      <w:r>
        <w:rPr/>
        <w:t>6. Поновити договір оренди землі:</w:t>
      </w:r>
    </w:p>
    <w:p>
      <w:pPr>
        <w:pStyle w:val="Normal"/>
        <w:ind w:firstLine="720"/>
        <w:jc w:val="both"/>
        <w:rPr/>
      </w:pPr>
      <w:r>
        <w:rPr/>
      </w:r>
    </w:p>
    <w:p>
      <w:pPr>
        <w:pStyle w:val="Normal"/>
        <w:ind w:firstLine="720"/>
        <w:jc w:val="both"/>
        <w:rPr>
          <w:color w:val="000000"/>
        </w:rPr>
      </w:pPr>
      <w:r>
        <w:rPr>
          <w:color w:val="000000"/>
        </w:rPr>
        <w:t>6.1. Фізичній особі-підприємцю Слободянюк Аллі Іванівні під розміщення павільйону по продажу продовольчих товарів   в місті Біла Церква по вулиці Водопійна, в районі житлового будинку № 25, загальною площею 0,</w:t>
      </w:r>
      <w:r>
        <w:rPr>
          <w:color w:val="000000"/>
          <w:lang w:val="ru-RU"/>
        </w:rPr>
        <w:t xml:space="preserve">0090 </w:t>
      </w:r>
      <w:r>
        <w:rPr>
          <w:color w:val="000000"/>
        </w:rPr>
        <w:t>га, строком на 3 (три) роки</w:t>
      </w:r>
      <w:r>
        <w:rPr>
          <w:color w:val="000000"/>
          <w:lang w:val="ru-RU"/>
        </w:rPr>
        <w:t xml:space="preserve">, </w:t>
      </w:r>
      <w:r>
        <w:rPr>
          <w:color w:val="000000"/>
        </w:rPr>
        <w:t>за рахунок земель населеного пункту м. Біла Церква. (Кадастровий номер: 3210300000:03:005:0141).</w:t>
      </w:r>
    </w:p>
    <w:p>
      <w:pPr>
        <w:pStyle w:val="Normal"/>
        <w:ind w:firstLine="720"/>
        <w:jc w:val="both"/>
        <w:rPr>
          <w:color w:val="000000"/>
        </w:rPr>
      </w:pPr>
      <w:r>
        <w:rPr>
          <w:color w:val="000000"/>
        </w:rPr>
        <w:t>6.1.1. Особі зазначеній у пункті 6.1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color w:val="000000"/>
        </w:rPr>
      </w:pPr>
      <w:r>
        <w:rPr>
          <w:color w:val="000000"/>
        </w:rPr>
      </w:r>
    </w:p>
    <w:p>
      <w:pPr>
        <w:pStyle w:val="Normal"/>
        <w:ind w:firstLine="720"/>
        <w:jc w:val="center"/>
        <w:rPr>
          <w:color w:val="000000"/>
        </w:rPr>
      </w:pPr>
      <w:r>
        <w:rPr>
          <w:color w:val="000000"/>
        </w:rPr>
        <w:t>26</w:t>
      </w:r>
    </w:p>
    <w:p>
      <w:pPr>
        <w:pStyle w:val="Normal"/>
        <w:ind w:firstLine="720"/>
        <w:jc w:val="center"/>
        <w:rPr>
          <w:color w:val="000000"/>
        </w:rPr>
      </w:pPr>
      <w:r>
        <w:rPr>
          <w:color w:val="000000"/>
        </w:rPr>
      </w:r>
    </w:p>
    <w:p>
      <w:pPr>
        <w:pStyle w:val="Normal"/>
        <w:ind w:firstLine="720"/>
        <w:jc w:val="both"/>
        <w:rPr/>
      </w:pPr>
      <w:r>
        <w:rPr>
          <w:color w:val="000000"/>
        </w:rPr>
        <w:t>6.2. Монтажно і пусконалагоджувальному кооперативу «Регулятор»  під розміщення виробничої бази  в місті Біла Церква по вулиці Петра Запорожця, 359-а, загальною площею 0,</w:t>
      </w:r>
      <w:r>
        <w:rPr>
          <w:color w:val="000000"/>
          <w:lang w:val="ru-RU"/>
        </w:rPr>
        <w:t xml:space="preserve">0928 </w:t>
      </w:r>
      <w:r>
        <w:rPr>
          <w:color w:val="000000"/>
        </w:rPr>
        <w:t>га, строком на 5 (п’ять) років</w:t>
      </w:r>
      <w:r>
        <w:rPr>
          <w:color w:val="000000"/>
          <w:lang w:val="ru-RU"/>
        </w:rPr>
        <w:t xml:space="preserve">, </w:t>
      </w:r>
      <w:r>
        <w:rPr>
          <w:color w:val="000000"/>
        </w:rPr>
        <w:t>за рахунок земель населеного пункту м. Біла Церква</w:t>
      </w:r>
      <w:r>
        <w:rPr>
          <w:color w:val="000000"/>
          <w:lang w:val="ru-RU"/>
        </w:rPr>
        <w:t>.                 ( Кадастровий номер: 3210300000:08:010:0032).</w:t>
      </w:r>
    </w:p>
    <w:p>
      <w:pPr>
        <w:pStyle w:val="Normal"/>
        <w:ind w:firstLine="720"/>
        <w:jc w:val="both"/>
        <w:rPr>
          <w:color w:val="000000"/>
          <w:lang w:val="ru-RU"/>
        </w:rPr>
      </w:pPr>
      <w:r>
        <w:rPr>
          <w:color w:val="000000"/>
        </w:rPr>
        <w:t>6.3. Публічному акціонерному товариству «Білоцерківська  книжкова фабрика» під розміщення  приміщення складу для паперу   в місті Біла Церква по Сквирському шосе, 33а, загальною площею 0,</w:t>
      </w:r>
      <w:r>
        <w:rPr>
          <w:color w:val="000000"/>
          <w:lang w:val="ru-RU"/>
        </w:rPr>
        <w:t xml:space="preserve">3896 </w:t>
      </w:r>
      <w:r>
        <w:rPr>
          <w:color w:val="000000"/>
        </w:rPr>
        <w:t>га, строком на 5 (п’ять) років</w:t>
      </w:r>
      <w:r>
        <w:rPr>
          <w:color w:val="000000"/>
          <w:lang w:val="ru-RU"/>
        </w:rPr>
        <w:t xml:space="preserve">, </w:t>
      </w:r>
      <w:r>
        <w:rPr>
          <w:color w:val="000000"/>
        </w:rPr>
        <w:t>за рахунок земель населеного пункту м. Біла Церква.</w:t>
      </w:r>
      <w:r>
        <w:rPr>
          <w:color w:val="000000"/>
          <w:lang w:val="ru-RU"/>
        </w:rPr>
        <w:t xml:space="preserve"> ( Кадастровий номер: 3210300000:06:041:0016).</w:t>
      </w:r>
    </w:p>
    <w:p>
      <w:pPr>
        <w:pStyle w:val="Normal"/>
        <w:ind w:firstLine="720"/>
        <w:jc w:val="both"/>
        <w:rPr/>
      </w:pPr>
      <w:r>
        <w:rPr>
          <w:color w:val="000000"/>
        </w:rPr>
        <w:t>6.4. Фізичній особі-підприємцю Осауленко Ірині Степанівні під розміщення павільйону по продажу продовольчих товарів в місті Біла Церква по вулиці Привокзальна, в районі приміських білетних кас, загальною площею 0,</w:t>
      </w:r>
      <w:r>
        <w:rPr>
          <w:color w:val="000000"/>
          <w:lang w:val="ru-RU"/>
        </w:rPr>
        <w:t xml:space="preserve">0055 </w:t>
      </w:r>
      <w:r>
        <w:rPr>
          <w:color w:val="000000"/>
        </w:rPr>
        <w:t>га, строком на 3 (три) роки</w:t>
      </w:r>
      <w:r>
        <w:rPr>
          <w:color w:val="000000"/>
          <w:lang w:val="ru-RU"/>
        </w:rPr>
        <w:t xml:space="preserve">, </w:t>
      </w:r>
      <w:r>
        <w:rPr>
          <w:color w:val="000000"/>
        </w:rPr>
        <w:t>за рахунок земель населеного пункту м. Біла Церква. (Кадастровий номер: 3210300000:03:002:0143).</w:t>
      </w:r>
    </w:p>
    <w:p>
      <w:pPr>
        <w:pStyle w:val="Normal"/>
        <w:ind w:firstLine="720"/>
        <w:jc w:val="both"/>
        <w:rPr/>
      </w:pPr>
      <w:r>
        <w:rPr/>
        <w:t>6.4.1. Особі зазначеній у пункті 6.4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color w:val="000000"/>
        </w:rPr>
      </w:pPr>
      <w:r>
        <w:rPr>
          <w:color w:val="000000"/>
        </w:rPr>
        <w:t>6.5. Фізичній особі-підприємцю Братасюку Анатолію Борисовичу  під розміщення павільйону по ремонту взуття в місті Біла Церква по вулиці Петра Запорожця,  в районі перехрестя з вулицею Осипенко, загальною площею 0,0081 га, строком на 3 (три) роки, за рахунок земель населеного пункту м. Біла Церква.</w:t>
      </w:r>
      <w:r>
        <w:rPr/>
        <w:t xml:space="preserve"> (Кадастровий номер: 3210300000:07:018:0165).</w:t>
      </w:r>
    </w:p>
    <w:p>
      <w:pPr>
        <w:pStyle w:val="Normal"/>
        <w:ind w:firstLine="720"/>
        <w:jc w:val="both"/>
        <w:rPr/>
      </w:pPr>
      <w:r>
        <w:rPr/>
        <w:t>6.5.1. Особі зазначеній у пункті 6.5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color w:val="000000"/>
        </w:rPr>
        <w:t>6.6. Приватному підприємству «Вілія» під розміщення павільйону по продажу продовольчих товарів з літнім торгівельним майданчиком  в місті Біла Церква по вулиці Чкалова, 12а, загальною площею 0,</w:t>
      </w:r>
      <w:r>
        <w:rPr>
          <w:color w:val="000000"/>
          <w:lang w:val="ru-RU"/>
        </w:rPr>
        <w:t>0201</w:t>
      </w:r>
      <w:r>
        <w:rPr>
          <w:color w:val="000000"/>
        </w:rPr>
        <w:t>га, строком на 3 (три) роки</w:t>
      </w:r>
      <w:r>
        <w:rPr>
          <w:color w:val="000000"/>
          <w:lang w:val="ru-RU"/>
        </w:rPr>
        <w:t xml:space="preserve">, </w:t>
      </w:r>
      <w:r>
        <w:rPr>
          <w:color w:val="000000"/>
        </w:rPr>
        <w:t xml:space="preserve">за рахунок земель населеного пункту м. Біла Церква. </w:t>
      </w:r>
      <w:r>
        <w:rPr/>
        <w:t>(Кадастровий номер: 3210300000:03:016:0064).</w:t>
      </w:r>
    </w:p>
    <w:p>
      <w:pPr>
        <w:pStyle w:val="Normal"/>
        <w:ind w:firstLine="720"/>
        <w:jc w:val="both"/>
        <w:rPr/>
      </w:pPr>
      <w:r>
        <w:rPr/>
        <w:t>6.6.1. Особі зазначеній у пункті 6.6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color w:val="000000"/>
        </w:rPr>
      </w:pPr>
      <w:r>
        <w:rPr>
          <w:color w:val="000000"/>
        </w:rPr>
        <w:t>6.7. Фізичній особі-підприємцю Дєдковій Світлані Вольдемарівні під розміщення кіоску по ремонту взуття в місті Біла Церква по вулиці Шевченка, в районі житлових будинків № 93 та № 95, загальною площею 0,0020 га, строком на 3 (три) роки, за рахунок земель населеного пункту м. Біла Церква.</w:t>
      </w:r>
      <w:r>
        <w:rPr/>
        <w:t xml:space="preserve"> (Кадастровий номер: 3210300000:04:001:0059).</w:t>
      </w:r>
    </w:p>
    <w:p>
      <w:pPr>
        <w:pStyle w:val="Normal"/>
        <w:ind w:firstLine="720"/>
        <w:jc w:val="both"/>
        <w:rPr/>
      </w:pPr>
      <w:r>
        <w:rPr/>
        <w:t>6.7.1. Особі зазначеній у пункті 6.7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color w:val="000000"/>
        </w:rPr>
      </w:pPr>
      <w:r>
        <w:rPr>
          <w:color w:val="000000"/>
        </w:rPr>
        <w:t>6.8. Фізичній особі-підприємцю Яременку Богдану Вікторовичу під розміщення виробничих приміщень по виготовленню поліграфічної продукції та адміністративних приміщень (нежитлова будівля літера «А») в місті Біла Церква по вулиці академіка Вула, 9,  загальною площею 0,2400  га, строком на 5 (п’ять) років, за рахунок земель населеного пункту м. Біла Церква.</w:t>
      </w:r>
      <w:r>
        <w:rPr/>
        <w:t xml:space="preserve"> (Кадастровий номер: 3210300000:03:051:0001).</w:t>
      </w:r>
    </w:p>
    <w:p>
      <w:pPr>
        <w:pStyle w:val="Normal"/>
        <w:ind w:firstLine="720"/>
        <w:jc w:val="both"/>
        <w:rPr>
          <w:color w:val="000000"/>
        </w:rPr>
      </w:pPr>
      <w:r>
        <w:rPr>
          <w:color w:val="000000"/>
        </w:rPr>
        <w:t>6.9. Фізичній особі-підприємцю Черевичному Олегу Олександровичу під розміщення виробничої бази (частина нежитлового приміщення  (компресорна) літера «Х») в місті Біла Церква по провулку Будівельників, 1, загальною площею 0,1229  га, строком на 10 (десять) років, за рахунок земель населеного пункту м. Біла Церква.</w:t>
      </w:r>
      <w:r>
        <w:rPr/>
        <w:t xml:space="preserve"> (Кадастровий номер: 3210300000:02:015:0001).</w:t>
      </w:r>
    </w:p>
    <w:p>
      <w:pPr>
        <w:pStyle w:val="Normal"/>
        <w:ind w:firstLine="720"/>
        <w:jc w:val="both"/>
        <w:rPr/>
      </w:pPr>
      <w:r>
        <w:rPr>
          <w:color w:val="000000"/>
        </w:rPr>
        <w:t>6.10. Фізичній особі-підприємцю Поліщуку Андрію Вікторовичу під розміщення кіоску по продажу продовольчих товарів в місті Біла Церква по провулку Червоноармійський, в р-ні житлового будинку  № 14/1, загальною площею 0,0025 га, строком на 5 (п’ять) років, за рахунок земель населеного пункту м. Біла Церква.</w:t>
      </w:r>
      <w:r>
        <w:rPr/>
        <w:t xml:space="preserve"> (Кадастровий номер: 3210300000:03:016:0076).</w:t>
      </w:r>
    </w:p>
    <w:p>
      <w:pPr>
        <w:pStyle w:val="Normal"/>
        <w:ind w:firstLine="720"/>
        <w:jc w:val="both"/>
        <w:rPr/>
      </w:pPr>
      <w:r>
        <w:rPr/>
      </w:r>
    </w:p>
    <w:p>
      <w:pPr>
        <w:pStyle w:val="Normal"/>
        <w:ind w:firstLine="720"/>
        <w:jc w:val="center"/>
        <w:rPr/>
      </w:pPr>
      <w:r>
        <w:rPr/>
        <w:t>27</w:t>
      </w:r>
    </w:p>
    <w:p>
      <w:pPr>
        <w:pStyle w:val="Normal"/>
        <w:ind w:firstLine="720"/>
        <w:jc w:val="center"/>
        <w:rPr>
          <w:color w:val="000000"/>
        </w:rPr>
      </w:pPr>
      <w:r>
        <w:rPr>
          <w:color w:val="000000"/>
        </w:rPr>
      </w:r>
    </w:p>
    <w:p>
      <w:pPr>
        <w:pStyle w:val="Normal"/>
        <w:ind w:firstLine="720"/>
        <w:jc w:val="both"/>
        <w:rPr/>
      </w:pPr>
      <w:r>
        <w:rPr/>
        <w:t>6.10.1. Особі зазначеній у пункті 6.10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color w:val="000000"/>
        </w:rPr>
        <w:t>6.11. Фізичній особі-підприємцю Пєтуховій  Ользі Миколаївні  під розміщення кіоску в місті Біла Церква по вулиці Вокзальна, біля магазину «Жовтень», загальною площею 0,</w:t>
      </w:r>
      <w:r>
        <w:rPr>
          <w:rFonts w:cs="Times New Roman CYR" w:ascii="Times New Roman CYR" w:hAnsi="Times New Roman CYR"/>
          <w:color w:val="000000"/>
          <w:lang w:val="ru-RU"/>
        </w:rPr>
        <w:t xml:space="preserve">0026 </w:t>
      </w:r>
      <w:r>
        <w:rPr>
          <w:rFonts w:cs="Times New Roman CYR" w:ascii="Times New Roman CYR" w:hAnsi="Times New Roman CYR"/>
          <w:color w:val="000000"/>
        </w:rPr>
        <w:t>га, строком на 3 (три) роки</w:t>
      </w:r>
      <w:r>
        <w:rPr>
          <w:rFonts w:cs="Times New Roman CYR" w:ascii="Times New Roman CYR" w:hAnsi="Times New Roman CYR"/>
          <w:color w:val="000000"/>
          <w:lang w:val="ru-RU"/>
        </w:rPr>
        <w:t xml:space="preserve">, </w:t>
      </w:r>
      <w:r>
        <w:rPr>
          <w:rFonts w:cs="Times New Roman CYR" w:ascii="Times New Roman CYR" w:hAnsi="Times New Roman CYR"/>
          <w:color w:val="000000"/>
        </w:rPr>
        <w:t>за рахунок земель населеного пункту м. Біла Церква.                  (Кадастровий номер: 3210300000:03:004:0033).</w:t>
      </w:r>
    </w:p>
    <w:p>
      <w:pPr>
        <w:pStyle w:val="Normal"/>
        <w:ind w:firstLine="720"/>
        <w:jc w:val="both"/>
        <w:rPr/>
      </w:pPr>
      <w:r>
        <w:rPr/>
        <w:t>6.11.1. Особі зазначеній у пункті 6.11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t>6.12. Фізичній особі-підприємцю Васюку Роману Вікторовичу  під розміщення павільйону в місті Біла Церква по вулиці Томилівська, в районі житлового будинку № 50/2, загальною площею 0,0074 га, строком на 3 (три) роки, за рахунок земель населеного пункту м. Біла Церква.</w:t>
      </w:r>
      <w:r>
        <w:rPr>
          <w:rFonts w:cs="Times New Roman CYR" w:ascii="Times New Roman CYR" w:hAnsi="Times New Roman CYR"/>
        </w:rPr>
        <w:t xml:space="preserve"> (Кадастровий номер: 3210300000:05:002:0059).</w:t>
      </w:r>
    </w:p>
    <w:p>
      <w:pPr>
        <w:pStyle w:val="Normal"/>
        <w:ind w:firstLine="720"/>
        <w:jc w:val="both"/>
        <w:rPr/>
      </w:pPr>
      <w:r>
        <w:rPr/>
        <w:t>6.12.1. Особі зазначеній у пункті 6.12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t>6.13. Фізичній особі-підприємцю Гриценко Таїсії Іванівні   під розміщення кіоску в місті Біла Церква по вулиці Митрофанова, в районі житлового будинку № 73 по вулиці Леваневського, загальною площею 0,0021  га, строком на 3 (три) роки, за рахунок земель населеного пункту м. Біла Церква.</w:t>
      </w:r>
      <w:r>
        <w:rPr>
          <w:rFonts w:cs="Times New Roman CYR" w:ascii="Times New Roman CYR" w:hAnsi="Times New Roman CYR"/>
        </w:rPr>
        <w:t xml:space="preserve"> (Кадастровий номер: 3210300000:08:013:0012).</w:t>
      </w:r>
    </w:p>
    <w:p>
      <w:pPr>
        <w:pStyle w:val="Normal"/>
        <w:ind w:firstLine="720"/>
        <w:jc w:val="both"/>
        <w:rPr/>
      </w:pPr>
      <w:r>
        <w:rPr/>
        <w:t>6.13.1. Особі зазначеній у пункті 6.13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t>6.14. Фізичній особі-підприємцю Коток Сергію Олександровичу   під розміщення кіоску по ремонту взуття в місті Біла Церква по вулиці Митрофанова, в районі житлового будинку № 2, загальною площею 0,0027  га, строком на 3 (три) роки, за рахунок земель населеного пункту м. Біла Церква.</w:t>
      </w:r>
      <w:r>
        <w:rPr>
          <w:rFonts w:cs="Times New Roman CYR" w:ascii="Times New Roman CYR" w:hAnsi="Times New Roman CYR"/>
        </w:rPr>
        <w:t xml:space="preserve"> (Кадастровий номер: 3210300000:08:014:0015).</w:t>
      </w:r>
    </w:p>
    <w:p>
      <w:pPr>
        <w:pStyle w:val="Normal"/>
        <w:ind w:firstLine="720"/>
        <w:jc w:val="both"/>
        <w:rPr/>
      </w:pPr>
      <w:r>
        <w:rPr/>
        <w:t>6.14.1. Особі зазначеній у пункті 6.14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t>6.15. Фізичній особі-підприємцю Кульбако Павлу Анатолійовичу   під розміщення офісного приміщення (нежитлове приміщення літера «А»)  місті Біла Церква по вулиці Шевченка, 87, приміщення 15, загальною площею 0,0070  га, строком на 5 (п’ять) років, за рахунок земель населеного пункту м. Біла Церква.</w:t>
      </w:r>
      <w:r>
        <w:rPr>
          <w:rFonts w:cs="Times New Roman CYR" w:ascii="Times New Roman CYR" w:hAnsi="Times New Roman CYR"/>
        </w:rPr>
        <w:t xml:space="preserve"> (Кадастровий номер: 3210300000:04:001:0062).</w:t>
      </w:r>
    </w:p>
    <w:p>
      <w:pPr>
        <w:pStyle w:val="Normal"/>
        <w:ind w:firstLine="720"/>
        <w:jc w:val="both"/>
        <w:rPr>
          <w:rFonts w:ascii="Times New Roman CYR" w:hAnsi="Times New Roman CYR" w:cs="Times New Roman CYR"/>
          <w:b/>
          <w:b/>
          <w:i/>
          <w:i/>
          <w:u w:val="single"/>
        </w:rPr>
      </w:pPr>
      <w:r>
        <w:rPr>
          <w:rFonts w:cs="Times New Roman CYR" w:ascii="Times New Roman CYR" w:hAnsi="Times New Roman CYR"/>
          <w:color w:val="000000"/>
        </w:rPr>
        <w:t>6.16. Фізичній особі-підприємцю Кульбако Павлу Анатолійовичу   під спільний прохід з фізичною особою-підприємцем Коломієць В.М. в рівних долях  місті Біла Церква по вулиці Шевченка, 87, загальною площею 0,0019  га, строком на 5 (п’ять) років, за рахунок земель населеного пункту в м. Біла Церква.</w:t>
      </w:r>
      <w:r>
        <w:rPr>
          <w:rFonts w:cs="Times New Roman CYR" w:ascii="Times New Roman CYR" w:hAnsi="Times New Roman CYR"/>
        </w:rPr>
        <w:t xml:space="preserve"> (Кадастровий номер: 3210300000:04:001:0061).</w:t>
      </w:r>
    </w:p>
    <w:p>
      <w:pPr>
        <w:pStyle w:val="Normal"/>
        <w:ind w:firstLine="720"/>
        <w:jc w:val="both"/>
        <w:rPr>
          <w:rFonts w:ascii="Times New Roman CYR" w:hAnsi="Times New Roman CYR" w:cs="Times New Roman CYR"/>
          <w:color w:val="000000"/>
        </w:rPr>
      </w:pPr>
      <w:r>
        <w:rPr>
          <w:rFonts w:cs="Times New Roman CYR" w:ascii="Times New Roman CYR" w:hAnsi="Times New Roman CYR"/>
        </w:rPr>
        <w:t>6.17.</w:t>
      </w:r>
      <w:r>
        <w:rPr>
          <w:rFonts w:cs="Times New Roman CYR" w:ascii="Times New Roman CYR" w:hAnsi="Times New Roman CYR"/>
          <w:color w:val="000000"/>
        </w:rPr>
        <w:t xml:space="preserve"> Фізичній особі-підприємцю Герасімовичу Ігорю Юрійовичу   під розміщення  кіоску в місті Біла Церква по вулиці Митрофанова, в районі житлового будинку   № 2, загальною площею 0,0028  га, строком на 3 (три) роки, за рахунок земель населеного пункту м. Біла Церква.</w:t>
      </w:r>
      <w:r>
        <w:rPr>
          <w:rFonts w:cs="Times New Roman CYR" w:ascii="Times New Roman CYR" w:hAnsi="Times New Roman CYR"/>
        </w:rPr>
        <w:t xml:space="preserve"> (Кадастровий номер: 3210300000:08:014:0013).</w:t>
      </w:r>
    </w:p>
    <w:p>
      <w:pPr>
        <w:pStyle w:val="Normal"/>
        <w:ind w:firstLine="720"/>
        <w:jc w:val="both"/>
        <w:rPr/>
      </w:pPr>
      <w:r>
        <w:rPr/>
        <w:t>6.17.1. Особі зазначеній у пункті 6.17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color w:val="000000"/>
        </w:rPr>
      </w:pPr>
      <w:r>
        <w:rPr>
          <w:rFonts w:cs="Times New Roman CYR" w:ascii="Times New Roman CYR" w:hAnsi="Times New Roman CYR"/>
        </w:rPr>
        <w:t>6.18.</w:t>
      </w:r>
      <w:r>
        <w:rPr>
          <w:rFonts w:cs="Times New Roman CYR" w:ascii="Times New Roman CYR" w:hAnsi="Times New Roman CYR"/>
          <w:color w:val="000000"/>
        </w:rPr>
        <w:t xml:space="preserve"> Фізичній особі-підприємцю Лямець Ользі Іванівні   під розміщення  кіоску в місті Біла Церква по вулиці Нєкрасова, в районі житлового будинку № 47/1 по вулиці Леваневського, загальною площею 0,0030  га, строком на 3 (три) роки, за рахунок земель населеного пункту м. Біла Церква.</w:t>
      </w:r>
      <w:r>
        <w:rPr>
          <w:rFonts w:cs="Times New Roman CYR" w:ascii="Times New Roman CYR" w:hAnsi="Times New Roman CYR"/>
        </w:rPr>
        <w:t xml:space="preserve"> (Кадастровий номер: 3210300000:07:007:0113).</w:t>
      </w:r>
    </w:p>
    <w:p>
      <w:pPr>
        <w:pStyle w:val="Normal"/>
        <w:ind w:firstLine="720"/>
        <w:jc w:val="both"/>
        <w:rPr/>
      </w:pPr>
      <w:r>
        <w:rPr/>
        <w:t>6.18.1. Особі зазначеній у пункті 6.18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28</w:t>
      </w:r>
    </w:p>
    <w:p>
      <w:pPr>
        <w:pStyle w:val="Normal"/>
        <w:ind w:firstLine="720"/>
        <w:jc w:val="center"/>
        <w:rPr/>
      </w:pPr>
      <w:r>
        <w:rPr/>
      </w:r>
    </w:p>
    <w:p>
      <w:pPr>
        <w:pStyle w:val="Normal"/>
        <w:ind w:firstLine="720"/>
        <w:jc w:val="both"/>
        <w:rPr>
          <w:rFonts w:ascii="Times New Roman CYR" w:hAnsi="Times New Roman CYR" w:cs="Times New Roman CYR"/>
          <w:color w:val="000000"/>
        </w:rPr>
      </w:pPr>
      <w:r>
        <w:rPr>
          <w:rFonts w:cs="Times New Roman CYR" w:ascii="Times New Roman CYR" w:hAnsi="Times New Roman CYR"/>
        </w:rPr>
        <w:t>6.19.</w:t>
      </w:r>
      <w:r>
        <w:rPr>
          <w:rFonts w:cs="Times New Roman CYR" w:ascii="Times New Roman CYR" w:hAnsi="Times New Roman CYR"/>
          <w:color w:val="000000"/>
        </w:rPr>
        <w:t xml:space="preserve"> Фізичній особі-підприємцю Руденко Наталії Василівні  під розміщення  кіоску в місті Біла Церква по вулиці Клінічна, в районі готелю «Рось»,  загальною площею 0,0020  га, строком на 3 (три) роки, за рахунок земель населеного пункту м. Біла Церква.</w:t>
      </w:r>
      <w:r>
        <w:rPr>
          <w:rFonts w:cs="Times New Roman CYR" w:ascii="Times New Roman CYR" w:hAnsi="Times New Roman CYR"/>
        </w:rPr>
        <w:t xml:space="preserve"> (Кадастровий номер: 3210300000:03:017:0020).</w:t>
      </w:r>
    </w:p>
    <w:p>
      <w:pPr>
        <w:pStyle w:val="Normal"/>
        <w:ind w:firstLine="720"/>
        <w:jc w:val="both"/>
        <w:rPr/>
      </w:pPr>
      <w:r>
        <w:rPr/>
        <w:t>6.19.1. Особі зазначеній у пункті 6.19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20. Фізичній особі-підприємцю Цимбаленко Наталії Віталіївні  під розміщення існуючого павільйону по продажу продовольчих товарів з критим торгівельним майданчиком в місті Біла Церква по вулиці Таращанська, загальною площею 0,</w:t>
      </w:r>
      <w:r>
        <w:rPr>
          <w:rFonts w:cs="Times New Roman CYR" w:ascii="Times New Roman CYR" w:hAnsi="Times New Roman CYR"/>
          <w:lang w:val="ru-RU"/>
        </w:rPr>
        <w:t xml:space="preserve">0151 </w:t>
      </w:r>
      <w:r>
        <w:rPr>
          <w:rFonts w:cs="Times New Roman CYR" w:ascii="Times New Roman CYR" w:hAnsi="Times New Roman CYR"/>
        </w:rPr>
        <w:t>га, строком на 3 (три) роки</w:t>
      </w:r>
      <w:r>
        <w:rPr>
          <w:rFonts w:cs="Times New Roman CYR" w:ascii="Times New Roman CYR" w:hAnsi="Times New Roman CYR"/>
          <w:lang w:val="ru-RU"/>
        </w:rPr>
        <w:t xml:space="preserve">, </w:t>
      </w:r>
      <w:r>
        <w:rPr>
          <w:rFonts w:cs="Times New Roman CYR" w:ascii="Times New Roman CYR" w:hAnsi="Times New Roman CYR"/>
        </w:rPr>
        <w:t>за рахунок земель населеного пункту м. Біла Церква. ( Кадастровий номер: 3210300000:04:009:0199).</w:t>
      </w:r>
    </w:p>
    <w:p>
      <w:pPr>
        <w:pStyle w:val="Normal"/>
        <w:ind w:firstLine="720"/>
        <w:jc w:val="both"/>
        <w:rPr/>
      </w:pPr>
      <w:r>
        <w:rPr/>
        <w:t>6.20.1. Особі зазначеній у пункті 6.20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21. Фізичній особі-підприємцю Кириченку Андрію Віталійовичу  під розміщення павільйону в місті Біла Церква по вулиці Леваневського, в районі житлового будинку № 36, загальною площею 0,0045 га, строком на 11 (одинадцять) місяців, за рахунок земель населеного пункту м. Біла Церква. (Кадастровий номер: 3210300000:07:005:0010).</w:t>
      </w:r>
    </w:p>
    <w:p>
      <w:pPr>
        <w:pStyle w:val="Normal"/>
        <w:ind w:firstLine="720"/>
        <w:jc w:val="both"/>
        <w:rPr/>
      </w:pPr>
      <w:r>
        <w:rPr/>
        <w:t>6.21.1. Особі зазначеній у пункті 6.21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22. Фізичній особі-підприємцю Брацлавському Анатолію Олексійовичу  під розміщення  павільйону в місті Біла Церква по вулиці Нєкрасова, в районі житлового будинку № 47/1, загальною площею 0,0062  га, строком на 3 (три) роки, за рахунок земель населеного пункту м. Біла Церква. (Кадастровий номер: 3210300000:07:002:0027).</w:t>
      </w:r>
    </w:p>
    <w:p>
      <w:pPr>
        <w:pStyle w:val="Normal"/>
        <w:ind w:firstLine="720"/>
        <w:jc w:val="both"/>
        <w:rPr/>
      </w:pPr>
      <w:r>
        <w:rPr/>
        <w:t>6.22.1. Особі зазначеній у пункті 6.22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23. Фізичній особі-підприємцю Перехрестенко Олександру Олександровичу  під розміщення   павільйону з навісом очікування зупинки громадського транспорту в місті Біла Церква по вулиці Надрічна, 52а, загальною площею 0,0123  га, строком на 3 (три) роки, за рахунок земель населеного пункту м. Біла Церква. (Кадастровий номер: 3210300000:04:013:0172).</w:t>
      </w:r>
    </w:p>
    <w:p>
      <w:pPr>
        <w:pStyle w:val="Normal"/>
        <w:ind w:firstLine="720"/>
        <w:jc w:val="both"/>
        <w:rPr/>
      </w:pPr>
      <w:r>
        <w:rPr/>
        <w:t>6.23.1. Особі зазначеній у пункті 6.23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24. Фізичній особі-підприємцю Галянт Оксані Олексіївні   під розміщення  кіоску в місті Біла Церква по вулиці Молодіжна, в районі житлового будинку № 12/18, загальною площею 0,0025 га, строком на 3 (три) роки, за рахунок земель населеного пункту м. Біла Церква. (Кадастровий номер: 3210300000:08:013:0013).</w:t>
      </w:r>
    </w:p>
    <w:p>
      <w:pPr>
        <w:pStyle w:val="Normal"/>
        <w:ind w:firstLine="720"/>
        <w:jc w:val="both"/>
        <w:rPr/>
      </w:pPr>
      <w:r>
        <w:rPr/>
        <w:t>6.24.1. Особі зазначеній у пункті 6.24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25. Фізичній особі-підприємцю Куленюк Олександру Сергійовичу  під розміщення  кіоску в місті Біла Церква по вулиці Митрофанова, в районі житлового будинку № 73 по вулиці Леваневського,  загальною площею 0,0017  га, строком на 3 (три) роки, за рахунок земель населеного пункту м. Біла Церква. (Кадастровий номер: 3210300000:08:013:0015).</w:t>
      </w:r>
    </w:p>
    <w:p>
      <w:pPr>
        <w:pStyle w:val="Normal"/>
        <w:ind w:firstLine="720"/>
        <w:jc w:val="both"/>
        <w:rPr/>
      </w:pPr>
      <w:r>
        <w:rPr/>
        <w:t>6.25.1. Особі зазначеній у пункті 6.25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6.26. Фізичній особі-підприємцю Ходаківській Галині Григорівні  під розміщення  кіоску в місті Біла Церква по бульвару 50-річчя Перемоги в районі житлового будинку № 20,  загальною площею 0,0018  га, строком на 11 (одинадцять) місяців , за рахунок земель населеного пункту м. Біла Церква. </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rPr>
      </w:pPr>
      <w:r>
        <w:rPr>
          <w:rFonts w:cs="Times New Roman CYR" w:ascii="Times New Roman CYR" w:hAnsi="Times New Roman CYR"/>
        </w:rPr>
        <w:t>29</w:t>
      </w:r>
    </w:p>
    <w:p>
      <w:pPr>
        <w:pStyle w:val="Normal"/>
        <w:ind w:firstLine="720"/>
        <w:jc w:val="center"/>
        <w:rPr>
          <w:rFonts w:ascii="Times New Roman CYR" w:hAnsi="Times New Roman CYR" w:cs="Times New Roman CYR"/>
        </w:rPr>
      </w:pPr>
      <w:r>
        <w:rPr>
          <w:rFonts w:cs="Times New Roman CYR" w:ascii="Times New Roman CYR" w:hAnsi="Times New Roman CYR"/>
        </w:rPr>
      </w:r>
    </w:p>
    <w:p>
      <w:pPr>
        <w:pStyle w:val="Normal"/>
        <w:ind w:firstLine="720"/>
        <w:jc w:val="both"/>
        <w:rPr/>
      </w:pPr>
      <w:r>
        <w:rPr/>
        <w:t>6.26.1. Особі зазначеній у пункті 6.26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6.27. Фізичній особі-підприємцю Смірновій Людмилі Петрівні  під розміщення  кіоску в місті Біла Церква по бульвару 50-річчя Перемоги в районі житлового будинку № 20,  загальною площею 0,0015  га, строком на 11 (одинадцять) місяців, за рахунок земель населеного пункту м. Біла Церква. </w:t>
      </w:r>
    </w:p>
    <w:p>
      <w:pPr>
        <w:pStyle w:val="Normal"/>
        <w:ind w:firstLine="720"/>
        <w:jc w:val="both"/>
        <w:rPr/>
      </w:pPr>
      <w:r>
        <w:rPr/>
        <w:t>6.27.1. Особі зазначеній у пункті 6.27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28. Фізичній особі-підприємцю Вєтрову Олександру Юрійовичу  під розміщення кіоску по ремонту взуття  місті Біла Церква по вулиці Ярослава Мудрого, в районі хімчистки «Сніжинка»,  загальною площею 0,</w:t>
      </w:r>
      <w:r>
        <w:rPr>
          <w:rFonts w:cs="Times New Roman CYR" w:ascii="Times New Roman CYR" w:hAnsi="Times New Roman CYR"/>
          <w:lang w:val="ru-RU"/>
        </w:rPr>
        <w:t xml:space="preserve">0020 </w:t>
      </w:r>
      <w:r>
        <w:rPr>
          <w:rFonts w:cs="Times New Roman CYR" w:ascii="Times New Roman CYR" w:hAnsi="Times New Roman CYR"/>
        </w:rPr>
        <w:t>га, строком  на 11 (одинадцять) місяців</w:t>
      </w:r>
      <w:r>
        <w:rPr>
          <w:rFonts w:cs="Times New Roman CYR" w:ascii="Times New Roman CYR" w:hAnsi="Times New Roman CYR"/>
          <w:lang w:val="ru-RU"/>
        </w:rPr>
        <w:t xml:space="preserve">, </w:t>
      </w:r>
      <w:r>
        <w:rPr>
          <w:rFonts w:cs="Times New Roman CYR" w:ascii="Times New Roman CYR" w:hAnsi="Times New Roman CYR"/>
        </w:rPr>
        <w:t>за рахунок земель населеного пункту м. Біла Церква</w:t>
      </w:r>
      <w:r>
        <w:rPr>
          <w:rFonts w:cs="Times New Roman CYR" w:ascii="Times New Roman CYR" w:hAnsi="Times New Roman CYR"/>
          <w:lang w:val="ru-RU"/>
        </w:rPr>
        <w:t>. (Кадастровий номер: 3210300000:04:035:0012).</w:t>
      </w:r>
    </w:p>
    <w:p>
      <w:pPr>
        <w:pStyle w:val="Normal"/>
        <w:ind w:firstLine="720"/>
        <w:jc w:val="both"/>
        <w:rPr/>
      </w:pPr>
      <w:r>
        <w:rPr/>
        <w:t>6.28.1. Особі зазначеній у пункті 6.28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6.29. Товариству з обмеженою відповідальністю «Київоблпреса»  під розміщення  кіоску по продажу газет та журналів в місті Біла Церква по вулиці Таращанська, між ринком «Білоцерківець» та територією ТОВ «Біла Вежа»,  загальною площею 0,0016  га, строком на 5 (п’ять) років, за рахунок земель населеного пункту м. Біла Церква. </w:t>
      </w:r>
    </w:p>
    <w:p>
      <w:pPr>
        <w:pStyle w:val="Normal"/>
        <w:ind w:firstLine="720"/>
        <w:jc w:val="both"/>
        <w:rPr/>
      </w:pPr>
      <w:r>
        <w:rPr/>
        <w:t>6.29.1. Особі зазначеній у пункті 6.29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30. Товариству з обмеженою відповідальністю «Київоблпреса»  під розміщення  кіоску по продажу газет та журналів в місті Біла Церква по вулиці Карбишева, в районі житлового будинку № 53а,  загальною площею 0,0015  га, строком на 5 (п’ять) років, за рахунок земель населеного пункту м. Біла Церква. (Кадастровий номер: 3210300000:06:030:0026).</w:t>
      </w:r>
    </w:p>
    <w:p>
      <w:pPr>
        <w:pStyle w:val="Normal"/>
        <w:ind w:firstLine="720"/>
        <w:jc w:val="both"/>
        <w:rPr/>
      </w:pPr>
      <w:r>
        <w:rPr/>
        <w:t>6.30.1. Особі зазначеній у пункті 6.30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31. Товариству з обмеженою відповідальністю «Київоблпреса»  під розміщення  кіоску по продажу газет та журналів в місті Біла Церква по вулиці Ярослава Мудрого, в районі житлового будинку № 6,  загальною площею 0,0032  га, строком на 5 (п’ять) років, за рахунок земель населеного пункту м. Біла Церква. (Кадастровий номер: 3210300000:04:019:0076).</w:t>
      </w:r>
    </w:p>
    <w:p>
      <w:pPr>
        <w:pStyle w:val="Normal"/>
        <w:ind w:firstLine="720"/>
        <w:jc w:val="both"/>
        <w:rPr/>
      </w:pPr>
      <w:r>
        <w:rPr/>
        <w:t>6.31.1. Особі зазначеній у пункті 6.31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32. Товариству з обмеженою відповідальністю «Київоблпреса»  під розміщення  кіоску по продажу газет та журналів в місті Біла Церква по бульвару 50-річчя Перемоги, в районі магазину «Антошка»,  загальною площею 0,0018  га, строком на 5 (п’ять) років, за рахунок земель населеного пункту м. Біла Церква. (Кадастровий номер: 3210300000:03:005:0122).</w:t>
      </w:r>
    </w:p>
    <w:p>
      <w:pPr>
        <w:pStyle w:val="Normal"/>
        <w:ind w:firstLine="720"/>
        <w:jc w:val="both"/>
        <w:rPr/>
      </w:pPr>
      <w:r>
        <w:rPr/>
        <w:t>6.32.1. Особі зазначеній у пункті 6.32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33. Товариству з обмеженою відповідальністю «Київоблпреса»  під розміщення  о кіоску по продажу газет та журналів в місті Біла Церква на Торговій площі, в районі готелю «Київ»,  загальною площею 0,0027  га, строком на 5 (п’ять) років, за рахунок земель населеного пункту м. Біла Церква. (Кадастровий номер: 3210300000:04:018:0107).</w:t>
      </w:r>
    </w:p>
    <w:p>
      <w:pPr>
        <w:pStyle w:val="Normal"/>
        <w:ind w:firstLine="720"/>
        <w:jc w:val="both"/>
        <w:rPr/>
      </w:pPr>
      <w:r>
        <w:rPr/>
        <w:t>6.33.1. Особі зазначеній у пункті 6.33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30</w:t>
      </w:r>
    </w:p>
    <w:p>
      <w:pPr>
        <w:pStyle w:val="Normal"/>
        <w:ind w:firstLine="720"/>
        <w:jc w:val="center"/>
        <w:rPr/>
      </w:pPr>
      <w:r>
        <w:rPr/>
      </w:r>
    </w:p>
    <w:p>
      <w:pPr>
        <w:pStyle w:val="Normal"/>
        <w:ind w:firstLine="720"/>
        <w:jc w:val="both"/>
        <w:rPr/>
      </w:pPr>
      <w:r>
        <w:rPr>
          <w:rFonts w:cs="Times New Roman CYR" w:ascii="Times New Roman CYR" w:hAnsi="Times New Roman CYR"/>
        </w:rPr>
        <w:t>6.34. Товариству з обмеженою відповідальністю «Київоблпреса»  під розміщення   кіоску по продажу газет та журналів в місті Біла Церква на площі Шевченка,  загальною площею 0,0029  га, строком на 5 (п’ять) років, за рахунок земель населеного пункту м. Біла Церква. (Кадастровий номер: 3210300000:04:033:0081).</w:t>
      </w:r>
    </w:p>
    <w:p>
      <w:pPr>
        <w:pStyle w:val="Normal"/>
        <w:ind w:firstLine="720"/>
        <w:jc w:val="both"/>
        <w:rPr/>
      </w:pPr>
      <w:r>
        <w:rPr/>
        <w:t>6.34.1. Особі зазначеній у пункті 6.34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35. Товариству з обмеженою відповідальністю «Київоблпреса»  під розміщення  кіоску по продажу газет та журналів в місті Біла Церква по вулиці Леваневського, в районі зупинки «Палац культури ВАТ «Росава»,  загальною площею 0,0032  га, строком на 5 (п’ять) років, за рахунок земель населеного пункту м. Біла Церква. (Кадастровий номер: 3210300000:07:005:0018).</w:t>
      </w:r>
    </w:p>
    <w:p>
      <w:pPr>
        <w:pStyle w:val="Normal"/>
        <w:ind w:firstLine="720"/>
        <w:jc w:val="both"/>
        <w:rPr/>
      </w:pPr>
      <w:r>
        <w:rPr/>
        <w:t>6.35.1. Особі зазначеній у пункті 6.35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36. Товариству з обмеженою відповідальністю «Київоблпреса»  під розміщення  кіоску по продажу газет та журналів в місті Біла Церква по вулиці Ярослава Мудрого, в районі кінотеатру ім.О.Довженка,  загальною площею 0,0032  га, строком на 5 (п’ять) років, за рахунок земель населеного пункту м. Біла Церква. (Кадастровий номер: 3210300000:04:015:0163).</w:t>
      </w:r>
    </w:p>
    <w:p>
      <w:pPr>
        <w:pStyle w:val="Normal"/>
        <w:ind w:firstLine="720"/>
        <w:jc w:val="both"/>
        <w:rPr/>
      </w:pPr>
      <w:r>
        <w:rPr/>
        <w:t>6.36.1. Особі зазначеній у пункті 6.36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37. Товариству з обмеженою відповідальністю «Київоблпреса»  під розміщення  кіоску по продажу газет та журналів в місті Біла Церква по вулиці Курсова, в районі житлового будинку № 3,  загальною площею 0,0020  га, строком на 5 (п’ять) років, за рахунок земель населеного пункту м. Біла Церква. (Кадастровий номер: 3210300000:03:060:0024).</w:t>
      </w:r>
    </w:p>
    <w:p>
      <w:pPr>
        <w:pStyle w:val="Normal"/>
        <w:ind w:firstLine="720"/>
        <w:jc w:val="both"/>
        <w:rPr/>
      </w:pPr>
      <w:r>
        <w:rPr/>
        <w:t>6.37.1. Особі зазначеній у пункті 6.37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6.38. Товариству з обмеженою відповідальністю «Київоблпреса»  під розміщення   кіоску по продажу газет та журналів в місті Біла Церква по вулиці Вернадського, в районі житлового будинку № 8,  загальною площею 0,0027  га, строком на 5 (п’ять) років, за рахунок земель населеного пункту м. Біла Церква. </w:t>
      </w:r>
    </w:p>
    <w:p>
      <w:pPr>
        <w:pStyle w:val="Normal"/>
        <w:ind w:firstLine="720"/>
        <w:jc w:val="both"/>
        <w:rPr/>
      </w:pPr>
      <w:r>
        <w:rPr/>
        <w:t>6.38.1. Особі зазначеній у пункті 6.38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39. Товариству з обмеженою відповідальністю «Київоблпреса»  під розміщення  кіоску по продажу газет та журналів в місті Біла Церква по вулиці Ярослава Мудрого, в районі магазину «Каштан»,  загальною площею 0,0032  га, строком на 5 (п’ять) років, за рахунок земель населеного пункту м. Біла Церква. (Кадастровий номер: 3210300000:04:015:0162).</w:t>
      </w:r>
    </w:p>
    <w:p>
      <w:pPr>
        <w:pStyle w:val="Normal"/>
        <w:ind w:firstLine="720"/>
        <w:jc w:val="both"/>
        <w:rPr/>
      </w:pPr>
      <w:r>
        <w:rPr/>
        <w:t>6.39.1. Особі зазначеній у пункті 6.39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40. Товариству з обмеженою відповідальністю «Київоблпреса»  під розміщення  кіоску по продажу газет та журналів в місті Біла Церква по бульвару 50-річчя Перемоги, в районі зупинки «Готель Рось»,  загальною площею 0,0027  га, строком на 5 (п’ять) років, за рахунок земель населеного пункту м. Біла Церква. (Кадастровий номер: 3210300000:03:016:0043).</w:t>
      </w:r>
    </w:p>
    <w:p>
      <w:pPr>
        <w:pStyle w:val="Normal"/>
        <w:ind w:firstLine="720"/>
        <w:jc w:val="both"/>
        <w:rPr/>
      </w:pPr>
      <w:r>
        <w:rPr/>
        <w:t>6.40.1. Особі зазначеній у пункті 6.40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31</w:t>
      </w:r>
    </w:p>
    <w:p>
      <w:pPr>
        <w:pStyle w:val="Normal"/>
        <w:ind w:firstLine="720"/>
        <w:jc w:val="center"/>
        <w:rPr/>
      </w:pPr>
      <w:r>
        <w:rPr/>
      </w:r>
    </w:p>
    <w:p>
      <w:pPr>
        <w:pStyle w:val="Normal"/>
        <w:ind w:firstLine="720"/>
        <w:jc w:val="both"/>
        <w:rPr/>
      </w:pPr>
      <w:r>
        <w:rPr>
          <w:rFonts w:cs="Times New Roman CYR" w:ascii="Times New Roman CYR" w:hAnsi="Times New Roman CYR"/>
        </w:rPr>
        <w:t xml:space="preserve">6.41. Товариству з обмеженою відповідальністю «Київоблпреса»  під розміщення  кіоску по продажу газет та журналів в місті Біла Церква по вулиці Ярослава Мудрого, в районі міської лікарні № 1,   загальною площею 0,0022  га, строком на 5 (п’ять) років, за рахунок земель населеного пункту м. Біла Церква. </w:t>
      </w:r>
    </w:p>
    <w:p>
      <w:pPr>
        <w:pStyle w:val="Normal"/>
        <w:ind w:firstLine="720"/>
        <w:jc w:val="both"/>
        <w:rPr/>
      </w:pPr>
      <w:r>
        <w:rPr/>
        <w:t>6.41.1. Особі зазначеній у пункті 6.41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42. Товариству з обмеженою відповідальністю «Київоблпреса»  під розміщення  кіоску по продажу газет та журналів в місті Біла Церква по бульвару 50-річчя Перемоги, в районі Критого ринку,  загальною площею 0,0024  га, строком на 5 (п’ять) років, за рахунок земель населеного пункту м. Біла Церква. (Кадастровий номер: 3210300000:03:024:0038).</w:t>
      </w:r>
    </w:p>
    <w:p>
      <w:pPr>
        <w:pStyle w:val="Normal"/>
        <w:ind w:firstLine="720"/>
        <w:jc w:val="both"/>
        <w:rPr/>
      </w:pPr>
      <w:r>
        <w:rPr/>
        <w:t>6.42.1. Особі зазначеній у пункті 6.42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43. Товариству з обмеженою відповідальністю «Київоблпреса»  під розміщення  кіоску по продажу газет та журналів в місті Біла Церква по вулиці Примакова, в районі житлового будинку № 45,  загальною площею 0,0027  га, строком на 5 (п’ять) років, за рахунок земель населеного пункту м. Біла Церква. (Кадастровий номер: 3210300000:03:047:0121).</w:t>
      </w:r>
    </w:p>
    <w:p>
      <w:pPr>
        <w:pStyle w:val="Normal"/>
        <w:ind w:firstLine="720"/>
        <w:jc w:val="both"/>
        <w:rPr/>
      </w:pPr>
      <w:r>
        <w:rPr/>
        <w:t>6.43.1. Особі зазначеній у пункті 6.43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44. Товариству з обмеженою відповідальністю «Київоблпреса»  під розміщення  кіоску по продажу газет та журналів в місті Біла Церква по вулиці Турчанінова, в районі житлового будинку № 11,  загальною площею 0,0025  га, строком на 5 (п’ять) років, за рахунок земель населеного пункту м. Біла Церква. (Кадастровий номер: 3210300000:02:031:0027).</w:t>
      </w:r>
    </w:p>
    <w:p>
      <w:pPr>
        <w:pStyle w:val="Normal"/>
        <w:ind w:firstLine="720"/>
        <w:jc w:val="both"/>
        <w:rPr/>
      </w:pPr>
      <w:r>
        <w:rPr/>
        <w:t>6.44.1. Особі зазначеній у пункті 6.44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45. Товариству з обмеженою відповідальністю «Київоблпреса»  під розміщення  кіоску по продажу газет та журналів в місті Біла Церква по вулиці Митрофанова, в районі житлового будинку № 9,  загальною площею 0,0025  га, строком на 5 (п’ять) років, за рахунок земель населеного пункту м. Біла Церква. (Кадастровий номер: 3210300000:07:004:0009).</w:t>
      </w:r>
    </w:p>
    <w:p>
      <w:pPr>
        <w:pStyle w:val="Normal"/>
        <w:ind w:firstLine="720"/>
        <w:jc w:val="both"/>
        <w:rPr/>
      </w:pPr>
      <w:r>
        <w:rPr/>
        <w:t>6.45.1. Особі зазначеній у пункті 6.45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46. Товариству з обмеженою відповідальністю «Київоблпреса»  під розміщення  кіоску по продажу газет та журналів в місті Біла Церква по бульвару 50-річчя Перемоги, в районі житлового будинку № 159,  загальною площею 0,0023  га, строком на 5 (п’ять) років, за рахунок земель населеного пункту м. Біла Церква. (Кадастровий номер: 3210300000:03:016:0077).</w:t>
      </w:r>
    </w:p>
    <w:p>
      <w:pPr>
        <w:pStyle w:val="Normal"/>
        <w:ind w:firstLine="720"/>
        <w:jc w:val="both"/>
        <w:rPr/>
      </w:pPr>
      <w:r>
        <w:rPr/>
        <w:t>6.46.1. Особі зазначеній у пункті 6.46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47. Товариству з обмеженою відповідальністю «Київоблпреса»  під розміщення  кіоску по продажу газет та журналів в місті Біла Церква по вулиці Нєкрасова, в районі житлового будинку № 46,  загальною площею 0,0025  га, строком на 5 (п’ять) років, за рахунок земель населеного пункту м. Біла Церква. (Кадастровий номер: 3210300000:07:016:0035).</w:t>
      </w:r>
    </w:p>
    <w:p>
      <w:pPr>
        <w:pStyle w:val="Normal"/>
        <w:ind w:firstLine="720"/>
        <w:jc w:val="both"/>
        <w:rPr/>
      </w:pPr>
      <w:r>
        <w:rPr/>
        <w:t>6.47.1. Особі зазначеній у пункті 6.47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32</w:t>
      </w:r>
    </w:p>
    <w:p>
      <w:pPr>
        <w:pStyle w:val="Normal"/>
        <w:ind w:firstLine="720"/>
        <w:jc w:val="center"/>
        <w:rPr/>
      </w:pPr>
      <w:r>
        <w:rPr/>
      </w:r>
    </w:p>
    <w:p>
      <w:pPr>
        <w:pStyle w:val="Normal"/>
        <w:ind w:firstLine="720"/>
        <w:jc w:val="both"/>
        <w:rPr/>
      </w:pPr>
      <w:r>
        <w:rPr>
          <w:rFonts w:cs="Times New Roman CYR" w:ascii="Times New Roman CYR" w:hAnsi="Times New Roman CYR"/>
        </w:rPr>
        <w:t>6.48. Товариству з обмеженою відповідальністю «Київоблпреса»  під розміщення  кіоску по продажу газет та журналів в місті Біла Церква по вулиці Гоголя, в районі торгово-розважального центру «Гермес» , загальною площею 0,0013  га, строком на 5 (п’ять) років, за рахунок земель населеного пункту м. Біла Церква. (Кадастровий номер: 3210300000:04:015:0161).</w:t>
      </w:r>
    </w:p>
    <w:p>
      <w:pPr>
        <w:pStyle w:val="Normal"/>
        <w:ind w:firstLine="720"/>
        <w:jc w:val="both"/>
        <w:rPr/>
      </w:pPr>
      <w:r>
        <w:rPr/>
        <w:t>6.48.1. Особі зазначеній у пункті 6.48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49. Товариству з обмеженою відповідальністю «Київоблпреса»  під розміщення  кіоску по продажу газет та журналів в місті Біла Церква по вулиці Павліченко, 63, біля магазину,  загальною площею 0,0023 га, строком на 5 (п’ять) років, за рахунок земель населеного пункту м. Біла Церква. (Кадастровий номер: 3210300000:04:001:0065).</w:t>
      </w:r>
    </w:p>
    <w:p>
      <w:pPr>
        <w:pStyle w:val="Normal"/>
        <w:ind w:firstLine="720"/>
        <w:jc w:val="both"/>
        <w:rPr/>
      </w:pPr>
      <w:r>
        <w:rPr/>
        <w:t>6.49.1. Особі зазначеній у пункті 6.49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50. Товариству з обмеженою відповідальністю «Київоблпреса»  під розміщення  кіоску по продажу газет та журналів в місті Біла Церква по вулиці Петра Запорожця, в районі житлового будинку № 165,  загальною площею 0,0021  га, строком на 5 (п’ять) років, за рахунок земель населеного пункту м. Біла Церква. (Кадастровий номер: 3210300000:07:014:0091).</w:t>
      </w:r>
    </w:p>
    <w:p>
      <w:pPr>
        <w:pStyle w:val="Normal"/>
        <w:ind w:firstLine="720"/>
        <w:jc w:val="both"/>
        <w:rPr/>
      </w:pPr>
      <w:r>
        <w:rPr/>
        <w:t>6.50.1. Особі зазначеній у пункті 6.50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51. Товариству з обмеженою відповідальністю «Київоблпреса»  під розміщення  кіоску по продажу газет та журналів в місті Біла Церква по вулиці Гризодубової, загальною площею 0,0025  га, строком на 5 (п’ять) років, за рахунок земель населеного пункту м. Біла Церква. (Кадастровий номер: 3210300000:05:009:0007).</w:t>
      </w:r>
    </w:p>
    <w:p>
      <w:pPr>
        <w:pStyle w:val="Normal"/>
        <w:ind w:firstLine="720"/>
        <w:jc w:val="both"/>
        <w:rPr/>
      </w:pPr>
      <w:r>
        <w:rPr/>
        <w:t>6.51.1. Особі зазначеній у пункті 6.51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52. Товариству з обмеженою відповідальністю «Київоблпреса»  під розміщення  кіоску по продажу газет та журналів в місті Біла Церква на площі Соборна,  загальною площею 0,0023  га, строком на 5 (п’ять) років, за рахунок земель населеного пункту м. Біла Церква. (Кадастровий номер: 3210300000:04:020:0076).</w:t>
      </w:r>
    </w:p>
    <w:p>
      <w:pPr>
        <w:pStyle w:val="Normal"/>
        <w:ind w:firstLine="720"/>
        <w:jc w:val="both"/>
        <w:rPr/>
      </w:pPr>
      <w:r>
        <w:rPr/>
        <w:t>6.52.1. Особі зазначеній у пункті 6.52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6.53. Товариству з обмеженою відповідальністю «Київоблпреса»  під розміщення  кіоску по продажу газет та журналів в місті Біла Церква по бульвару 50-річчя Перемоги, в районі житлового будинку № 97,  загальною площею 0,0020  га, строком на 5 (п’ять) років, за рахунок земель населеного пункту м. Біла Церква. (Кадастровий номер: 3210300000:03:022:0116).</w:t>
      </w:r>
    </w:p>
    <w:p>
      <w:pPr>
        <w:pStyle w:val="Normal"/>
        <w:ind w:firstLine="720"/>
        <w:jc w:val="both"/>
        <w:rPr/>
      </w:pPr>
      <w:r>
        <w:rPr/>
        <w:t>6.53.1. Особі зазначеній у пункті 6.53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Fonts w:cs="Times New Roman CYR" w:ascii="Times New Roman CYR" w:hAnsi="Times New Roman CYR"/>
        </w:rPr>
        <w:t xml:space="preserve">6.54. Товариству з обмеженою відповідальністю «Київоблпреса»  під розміщення  кіоску по продажу газет та журналів в місті Біла Церква, Гайок,  загальною площею 0,0025  га, строком на 5 (п’ять) років, за рахунок земель населеного пункту м. Біла Церква. </w:t>
      </w:r>
    </w:p>
    <w:p>
      <w:pPr>
        <w:pStyle w:val="Normal"/>
        <w:ind w:firstLine="720"/>
        <w:jc w:val="both"/>
        <w:rPr/>
      </w:pPr>
      <w:r>
        <w:rPr/>
        <w:t>6.54.1. Особі зазначеній у пункті 6.54 частини 6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r>
    </w:p>
    <w:p>
      <w:pPr>
        <w:pStyle w:val="Normal"/>
        <w:ind w:firstLine="720"/>
        <w:jc w:val="both"/>
        <w:rPr/>
      </w:pPr>
      <w:r>
        <w:rPr/>
        <w:t>7. Передати земельну ділянку в оренду:</w:t>
      </w:r>
    </w:p>
    <w:p>
      <w:pPr>
        <w:pStyle w:val="Normal"/>
        <w:ind w:firstLine="720"/>
        <w:jc w:val="both"/>
        <w:rPr>
          <w:lang w:val="ru-RU"/>
        </w:rPr>
      </w:pPr>
      <w:r>
        <w:rPr/>
        <w:t>7.1. Фізичній особі-підприємцю Незамовій Оксані Василівні під розміщення кіоску  в місті Біла Церква по вулиці Турчанінова, в районі житлового будинку № 16, загальною площею 0,</w:t>
      </w:r>
      <w:r>
        <w:rPr>
          <w:lang w:val="ru-RU"/>
        </w:rPr>
        <w:t xml:space="preserve">0030 </w:t>
      </w:r>
      <w:r>
        <w:rPr/>
        <w:t>га, строком  на 3 (три) роки</w:t>
      </w:r>
      <w:r>
        <w:rPr>
          <w:lang w:val="ru-RU"/>
        </w:rPr>
        <w:t xml:space="preserve">, </w:t>
      </w:r>
      <w:r>
        <w:rPr/>
        <w:t>за рахунок земель населеного пункту м. Біла Церква</w:t>
      </w:r>
      <w:r>
        <w:rPr>
          <w:lang w:val="ru-RU"/>
        </w:rPr>
        <w:t>. ( Кадастровий номер: 3210300000:02:034:0019).</w:t>
      </w:r>
    </w:p>
    <w:p>
      <w:pPr>
        <w:pStyle w:val="Normal"/>
        <w:ind w:firstLine="720"/>
        <w:jc w:val="center"/>
        <w:rPr>
          <w:lang w:val="ru-RU"/>
        </w:rPr>
      </w:pPr>
      <w:r>
        <w:rPr>
          <w:lang w:val="ru-RU"/>
        </w:rPr>
        <w:t>33</w:t>
      </w:r>
    </w:p>
    <w:p>
      <w:pPr>
        <w:pStyle w:val="Normal"/>
        <w:ind w:firstLine="720"/>
        <w:jc w:val="center"/>
        <w:rPr>
          <w:lang w:val="ru-RU"/>
        </w:rPr>
      </w:pPr>
      <w:r>
        <w:rPr>
          <w:lang w:val="ru-RU"/>
        </w:rPr>
      </w:r>
    </w:p>
    <w:p>
      <w:pPr>
        <w:pStyle w:val="Normal"/>
        <w:ind w:firstLine="720"/>
        <w:jc w:val="both"/>
        <w:rPr/>
      </w:pPr>
      <w:r>
        <w:rPr/>
        <w:t>7.1.1. Особі зазначеній у пункті 7.1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t>7.2. Фізичній особі-підприємцю Сердюку Миколі Івановичу  під розміщення вхідної групи до власного нежитлового приміщення - офісу  в місті Біла Церква по вулиці Ярослава Мудрого, 7, приміщення 19, загальною площею 0,</w:t>
      </w:r>
      <w:r>
        <w:rPr>
          <w:lang w:val="ru-RU"/>
        </w:rPr>
        <w:t xml:space="preserve">0023 </w:t>
      </w:r>
      <w:r>
        <w:rPr/>
        <w:t>га, строком  на 5 (п’ять) років</w:t>
      </w:r>
      <w:r>
        <w:rPr>
          <w:lang w:val="ru-RU"/>
        </w:rPr>
        <w:t xml:space="preserve"> </w:t>
      </w:r>
      <w:r>
        <w:rPr/>
        <w:t>за рахунок земель населеного пункту м. Біла Церква</w:t>
      </w:r>
      <w:r>
        <w:rPr>
          <w:lang w:val="ru-RU"/>
        </w:rPr>
        <w:t>.</w:t>
      </w:r>
    </w:p>
    <w:p>
      <w:pPr>
        <w:pStyle w:val="Normal"/>
        <w:ind w:firstLine="720"/>
        <w:jc w:val="both"/>
        <w:rPr/>
      </w:pPr>
      <w:r>
        <w:rPr/>
        <w:t>7.2.2. Особі зазначеній у пункті 7.2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t>7.3. Фізичній особі-підприємцю Дмитревич Катерині Дмитрівні  під розміщення магазину  в місті Біла Церква по вулиці Куценка, 4-а, загальною площею 0,</w:t>
      </w:r>
      <w:r>
        <w:rPr>
          <w:lang w:val="ru-RU"/>
        </w:rPr>
        <w:t xml:space="preserve">0330 </w:t>
      </w:r>
      <w:r>
        <w:rPr/>
        <w:t>га, строком  на 5 ( п’ять) років</w:t>
      </w:r>
      <w:r>
        <w:rPr>
          <w:lang w:val="ru-RU"/>
        </w:rPr>
        <w:t xml:space="preserve">, </w:t>
      </w:r>
      <w:r>
        <w:rPr/>
        <w:t>за рахунок земель населеного пункту м. Біла Церква</w:t>
      </w:r>
      <w:r>
        <w:rPr>
          <w:lang w:val="ru-RU"/>
        </w:rPr>
        <w:t>.</w:t>
      </w:r>
    </w:p>
    <w:p>
      <w:pPr>
        <w:pStyle w:val="Normal"/>
        <w:ind w:firstLine="720"/>
        <w:jc w:val="both"/>
        <w:rPr/>
      </w:pPr>
      <w:r>
        <w:rPr/>
        <w:t>7.4. Фізичній особі-підприємцю Гейко Вікторії Миколаївні  під розміщення виробничої бази та складських приміщень в місті Біла Церква по вулиці Мережна, 7В, загальною площею 0,</w:t>
      </w:r>
      <w:r>
        <w:rPr>
          <w:lang w:val="ru-RU"/>
        </w:rPr>
        <w:t xml:space="preserve">4033 </w:t>
      </w:r>
      <w:r>
        <w:rPr/>
        <w:t>га, строком  на 5 ( п’ять) років</w:t>
      </w:r>
      <w:r>
        <w:rPr>
          <w:lang w:val="ru-RU"/>
        </w:rPr>
        <w:t xml:space="preserve">, </w:t>
      </w:r>
      <w:r>
        <w:rPr/>
        <w:t>за рахунок земель населеного пункту м. Біла Церква</w:t>
      </w:r>
      <w:r>
        <w:rPr>
          <w:lang w:val="ru-RU"/>
        </w:rPr>
        <w:t>.</w:t>
      </w:r>
    </w:p>
    <w:p>
      <w:pPr>
        <w:pStyle w:val="Normal"/>
        <w:ind w:firstLine="720"/>
        <w:jc w:val="both"/>
        <w:rPr/>
      </w:pPr>
      <w:r>
        <w:rPr/>
        <w:t>7.5. Приватному малому підприємству «СВЯТОСЛАВ»  під розміщення  офісу та існуючих нежитлових  споруд ( ремонтні бокси, майстерні, магазин, склад),  нежитлова будівля літера «А» в місті Біла Церква  по вулиці Привокзальна, 32,  загальною площею 0,0569 га, строком на 5 (п’ять) років, за рахунок земель населеного пункту м. Біла Церква. (Кадастровий номер: 3210300000:04:034:0039).</w:t>
      </w:r>
    </w:p>
    <w:p>
      <w:pPr>
        <w:pStyle w:val="Normal"/>
        <w:ind w:firstLine="720"/>
        <w:jc w:val="both"/>
        <w:rPr/>
      </w:pPr>
      <w:r>
        <w:rPr/>
        <w:t>7.6. Товариству з обмеженою відповідальністю «Білоцерківвода» під розміщення  каналізаційної насосної станції № 4 в місті Біла Церква  по вулиці Турчанінова,4-а, загальною площею 0,0457 га, строком на 15 (п’ятнадцять) років, за рахунок земель населеного пункту м. Біла Церква. ( Кадастровий номер: 3210300000:02:031:0014).</w:t>
      </w:r>
    </w:p>
    <w:p>
      <w:pPr>
        <w:pStyle w:val="Normal"/>
        <w:ind w:firstLine="720"/>
        <w:jc w:val="both"/>
        <w:rPr/>
      </w:pPr>
      <w:r>
        <w:rPr/>
        <w:t>7.7. Товариству з обмеженою відповідальністю «Білоцерківвода» під розміщення районної насосної станції  № 3 в місті Біла Церква  по вулиці Нєкрасова,122, загальною площею 0,0901 га, строком на 15 (п’ятнадцять) років, за рахунок земель населеного пункту м. Біла Церква. ( Кадастровий номер: 3210300000:07:015:0027).</w:t>
      </w:r>
    </w:p>
    <w:p>
      <w:pPr>
        <w:pStyle w:val="Normal"/>
        <w:ind w:firstLine="720"/>
        <w:jc w:val="both"/>
        <w:rPr/>
      </w:pPr>
      <w:r>
        <w:rPr/>
        <w:t>7.8. Товариству з обмеженою відповідальністю «Білоцерківвода» під розміщення каналізаційної насосної станції № 2 в місті Біла Церква  по вулиці Гризодубової,94-а, загальною площею 0,0214 га, строком на 15 (п’ятнадцять) років, за рахунок земель населеного пункту м. Біла Церква. ( Кадастровий номер: 3210300000:05:022:0043).</w:t>
      </w:r>
    </w:p>
    <w:p>
      <w:pPr>
        <w:pStyle w:val="Normal"/>
        <w:ind w:firstLine="720"/>
        <w:jc w:val="both"/>
        <w:rPr/>
      </w:pPr>
      <w:r>
        <w:rPr/>
        <w:t xml:space="preserve">7.9. Товариству з обмеженою відповідальністю «Білоцерківвода» під розміщення каналізаційної насосної станції № 6 в місті Біла Церква  по вулиці Січневого прориву, 51-а, загальною площею 0,0151 га, строком на 15 (п’ятнадцять) років, за рахунок земель населеного пункту м. Біла Церква. </w:t>
      </w:r>
      <w:r>
        <w:rPr>
          <w:lang w:val="ru-RU"/>
        </w:rPr>
        <w:t>( Кадастровий номер: 3210300000:02:010:0003).</w:t>
      </w:r>
    </w:p>
    <w:p>
      <w:pPr>
        <w:pStyle w:val="Normal"/>
        <w:ind w:firstLine="720"/>
        <w:jc w:val="both"/>
        <w:rPr/>
      </w:pPr>
      <w:r>
        <w:rPr/>
        <w:t>7.10. Товариству з обмеженою відповідальністю «Білоцерківвода» під розміщення  районної насосної станції № 1 в місті Біла Церква  по вулиці Славіна, 108, загальною площею 0,1279 га, строком на 15 (п’ятнадцять) років, за рахунок земель населеного пункту м. Біла Церква. ( Кадастровий номер: 3210300000:03:035:0013).</w:t>
      </w:r>
    </w:p>
    <w:p>
      <w:pPr>
        <w:pStyle w:val="Normal"/>
        <w:ind w:firstLine="720"/>
        <w:jc w:val="both"/>
        <w:rPr/>
      </w:pPr>
      <w:r>
        <w:rPr/>
        <w:t>7.11. Товариству з обмеженою відповідальністю «Білоцерківвода» для обслуговування нежитлових будівель в місті Біла Церква  по вулиці Сухоярська,14, загальною площею 3,7970 га, строком на 15 (п’ятнадцять) років, за рахунок земель населеного пункту м. Біла Церква.      ( Кадастровий номер: 3210300000:06:036:0010).</w:t>
      </w:r>
    </w:p>
    <w:p>
      <w:pPr>
        <w:pStyle w:val="Normal"/>
        <w:ind w:firstLine="720"/>
        <w:jc w:val="both"/>
        <w:rPr>
          <w:lang w:val="ru-RU"/>
        </w:rPr>
      </w:pPr>
      <w:r>
        <w:rPr/>
        <w:t xml:space="preserve">7.12. Товариству з обмеженою відповідальністю «Білоцерківвода» під розміщення та експлуатацію основних, підсобних та допоміжних будівель та споруд для технічної  інфраструктури (нежитлова будівля літера «А») в місті Біла Церква  по вулиці Фастівська,24-А,  загальною площею 0,0071 га, строком на 15 (п’ятнадцять) років, за рахунок земель населеного пункту м. Біла Церква. </w:t>
      </w:r>
      <w:r>
        <w:rPr>
          <w:lang w:val="ru-RU"/>
        </w:rPr>
        <w:t>( Кадастровий номер: 3210300000:03:032:0066).</w:t>
      </w:r>
    </w:p>
    <w:p>
      <w:pPr>
        <w:pStyle w:val="Normal"/>
        <w:ind w:firstLine="720"/>
        <w:jc w:val="both"/>
        <w:rPr>
          <w:lang w:val="ru-RU"/>
        </w:rPr>
      </w:pPr>
      <w:r>
        <w:rPr>
          <w:lang w:val="ru-RU"/>
        </w:rPr>
      </w:r>
    </w:p>
    <w:p>
      <w:pPr>
        <w:pStyle w:val="Normal"/>
        <w:ind w:firstLine="720"/>
        <w:jc w:val="center"/>
        <w:rPr>
          <w:lang w:val="ru-RU"/>
        </w:rPr>
      </w:pPr>
      <w:r>
        <w:rPr>
          <w:lang w:val="ru-RU"/>
        </w:rPr>
        <w:t>34</w:t>
      </w:r>
    </w:p>
    <w:p>
      <w:pPr>
        <w:pStyle w:val="Normal"/>
        <w:ind w:firstLine="720"/>
        <w:jc w:val="center"/>
        <w:rPr>
          <w:lang w:val="ru-RU"/>
        </w:rPr>
      </w:pPr>
      <w:r>
        <w:rPr>
          <w:lang w:val="ru-RU"/>
        </w:rPr>
      </w:r>
    </w:p>
    <w:p>
      <w:pPr>
        <w:pStyle w:val="Normal"/>
        <w:ind w:firstLine="720"/>
        <w:jc w:val="both"/>
        <w:rPr/>
      </w:pPr>
      <w:r>
        <w:rPr/>
        <w:t>7.13. Товариству з обмеженою відповідальністю «Білоцерківвода» під розміщення та експлуатацію основних підсобних і допоміжних будівель та споруд технічної  інфраструктури в місті Біла Церква  по вулиці Сломчинського,9-а, загальною площею 0,0049 га, строком на 15 (п’ятнадцять) років, за рахунок земель населеного пункту м. Біла Церква.                        (Кадастровий номер: 3210300000:03:017:0050).</w:t>
      </w:r>
    </w:p>
    <w:p>
      <w:pPr>
        <w:pStyle w:val="Normal"/>
        <w:ind w:firstLine="720"/>
        <w:jc w:val="both"/>
        <w:rPr/>
      </w:pPr>
      <w:r>
        <w:rPr/>
        <w:t>7.14. Товариству з обмеженою відповідальністю «Білоцерківвода» під розміщення та експлуатацію основних, підсобних та допоміжних будівель та споруд для технічної  інфраструктури (нежитлова будівля літера «А»)  в місті Біла Церква  по Сквирському шосе, 216-Б, загальною площею 0,0150 га, строком на 15 (п’ятнадцять) років, за рахунок земель населеного пункту м. Біла Церква. ( Кадастровий номер: 3210300000:02:027:0030).</w:t>
      </w:r>
    </w:p>
    <w:p>
      <w:pPr>
        <w:pStyle w:val="Normal"/>
        <w:ind w:firstLine="720"/>
        <w:jc w:val="both"/>
        <w:rPr/>
      </w:pPr>
      <w:r>
        <w:rPr/>
        <w:t>7.15. Товариству з обмеженою відповідальністю «Білоцерківвода» під розміщення та експлуатацію основних, підсобних та допоміжних будівель та споруд для технічної  інфраструктури (нежитлова будівля літера «А») в місті Біла Церква  по вулиці Томилівська,50-Е, загальною площею 0,0099 га, строком на 15 (п’ятнадцять) років, за рахунок земель населеного пункту м. Біла Церква. (Кадастровий номер: 3210300000:05:002:0072).</w:t>
      </w:r>
    </w:p>
    <w:p>
      <w:pPr>
        <w:pStyle w:val="Normal"/>
        <w:ind w:firstLine="720"/>
        <w:jc w:val="both"/>
        <w:rPr/>
      </w:pPr>
      <w:r>
        <w:rPr/>
        <w:t>7.16. Товариству з обмеженою відповідальністю «Білоцерківвода» під розміщення та експлуатацію основних, підсобних та допоміжних будівель та споруд для технічної  інфраструктури (нежитлова будівля літера «А»), в місті Біла Церква  по вулиці Щорса,45-В, загальною площею 0,0096 га, строком на 15 (п’ятнадцять) років, за рахунок земель населеного пункту м. Біла Церква. ( Кадастровий номер: 3210300000:03:018:0084).</w:t>
      </w:r>
    </w:p>
    <w:p>
      <w:pPr>
        <w:pStyle w:val="Normal"/>
        <w:ind w:firstLine="720"/>
        <w:jc w:val="both"/>
        <w:rPr/>
      </w:pPr>
      <w:r>
        <w:rPr/>
        <w:t>7.17. Товариству з обмеженою відповідальністю «Білоцерківвода» під розміщення та експлуатацію основних, підсобних та допоміжних будівель та споруд для технічної  інфраструктури (нежитлова будівля літера «А»), в місті Біла Церква  по вулиці Карбишева, 22-А, загальною площею 0,0068 га, строком на 15 (п’ятнадцять) років, за рахунок земель населеного пункту м. Біла Церква. ( Кадастровий номер: 3210300000:06:034:0040).</w:t>
      </w:r>
    </w:p>
    <w:p>
      <w:pPr>
        <w:pStyle w:val="Normal"/>
        <w:ind w:firstLine="720"/>
        <w:jc w:val="both"/>
        <w:rPr/>
      </w:pPr>
      <w:r>
        <w:rPr/>
        <w:t>7.18. Товариству з обмеженою відповідальністю «Білоцерківвода» під розміщення та експлуатацію основних, підсобних та допоміжних будівель та споруд для технічної  інфраструктури ( нежитлова будівля літера «А») в місті Біла Церква  по вулиці Північна,1-А, загальною площею 0,0112 га, строком на 5 (п’ять) років, за рахунок земель населеного пункту м. Біла Церква. ( Кадастровий номер: 3210300000:07:020:0127).</w:t>
      </w:r>
    </w:p>
    <w:p>
      <w:pPr>
        <w:pStyle w:val="Normal"/>
        <w:ind w:firstLine="720"/>
        <w:jc w:val="both"/>
        <w:rPr/>
      </w:pPr>
      <w:r>
        <w:rPr/>
        <w:t>7.19. Товариству з обмеженою відповідальністю «Білоцерківвода» для обслуговування нежитлових будівель  в місті Біла Церква  по вулиці Шевченка, 91-а, загальною площею 0,2148 га, строком на 15 (п’ятнадцять) років, за рахунок земель населеного пункту м. Біла Церква. (Кадастровий номер: 3210300000:04:001:0077).</w:t>
      </w:r>
    </w:p>
    <w:p>
      <w:pPr>
        <w:pStyle w:val="Normal"/>
        <w:ind w:firstLine="720"/>
        <w:jc w:val="both"/>
        <w:rPr/>
      </w:pPr>
      <w:r>
        <w:rPr/>
        <w:t>7.20. Товариству з обмеженою відповідальністю «Білоцерківвода» під розміщення районної насосної станції № 8 в місті Біла Церква  по провулку Таращанський,37-а/39, загальною площею 0,1508 га, строком на 15 (п’ятнадцять) років, за рахунок земель населеного пункту м. Біла Церква. ( Кадастровий номер: 3210300000:04:009:0131).</w:t>
      </w:r>
    </w:p>
    <w:p>
      <w:pPr>
        <w:pStyle w:val="Normal"/>
        <w:ind w:firstLine="720"/>
        <w:jc w:val="both"/>
        <w:rPr/>
      </w:pPr>
      <w:r>
        <w:rPr/>
        <w:t>7.21. Товариству з обмеженою відповідальністю «Білоцерківвода»  для обслуговування нежитлових будівель в місті Біла Церква  по вулиці Шаумяна, 28-а, загальною площею 0,0762 га, строком на 5 (п’ять) років, за рахунок земель населеного пункту м. Біла Церква. (Кадастровий номер: 3210300000:03:012:0058).</w:t>
      </w:r>
    </w:p>
    <w:p>
      <w:pPr>
        <w:pStyle w:val="Normal"/>
        <w:ind w:firstLine="720"/>
        <w:jc w:val="both"/>
        <w:rPr/>
      </w:pPr>
      <w:r>
        <w:rPr/>
        <w:t>7.22. Товариству з обмеженою відповідальністю «Білоцерківвода» під розміщення  головної насосної станції № 1 в місті Біла Церква  по вулиці Раскової, 36-а, загальною площею 0,5543 га, строком на 15 (п’ятнадцять) років, за рахунок земель населеного пункту м. Біла Церква. ( Кадастровий номер: 3210300000:05:002:002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35</w:t>
      </w:r>
    </w:p>
    <w:p>
      <w:pPr>
        <w:pStyle w:val="Normal"/>
        <w:ind w:firstLine="720"/>
        <w:jc w:val="center"/>
        <w:rPr/>
      </w:pPr>
      <w:r>
        <w:rPr/>
      </w:r>
    </w:p>
    <w:p>
      <w:pPr>
        <w:pStyle w:val="Normal"/>
        <w:ind w:firstLine="720"/>
        <w:jc w:val="both"/>
        <w:rPr/>
      </w:pPr>
      <w:r>
        <w:rPr/>
        <w:t>7.23. Товариству з обмеженою відповідальністю «Білоцерківвода» під розміщення  каналізаційної насосної станції № 1в місті Біла Церква  по вулиці Замкова, 22-а, загальною площею 0,0282 га, строком на 15 (п’ятнадцять) років, за рахунок земель населеного пункту м. Біла Церква. ( Кадастровий номер: 3210300000:04:020:0054).</w:t>
      </w:r>
    </w:p>
    <w:p>
      <w:pPr>
        <w:pStyle w:val="Normal"/>
        <w:ind w:firstLine="720"/>
        <w:jc w:val="both"/>
        <w:rPr/>
      </w:pPr>
      <w:r>
        <w:rPr/>
        <w:t>7.24. Товариству з обмеженою відповідальністю «Білоцерківвода» під розміщення  районної насосної станції № 7в місті Біла Церква  по вулиці Котляревського, 99, загальною площею 0,1334 га, строком на 15 (п’ятнадцять) років, за рахунок земель населеного пункту м. Біла Церква. (Кадастровий номер: 3210300000:03:011:0074).</w:t>
      </w:r>
    </w:p>
    <w:p>
      <w:pPr>
        <w:pStyle w:val="Normal"/>
        <w:ind w:firstLine="720"/>
        <w:jc w:val="both"/>
        <w:rPr/>
      </w:pPr>
      <w:r>
        <w:rPr/>
        <w:t>7.25. Фізичній особі-підприємцю Горбульському Олександру Фішелевичу під розміщення павільйону  в місті Біла Церква по вулиці Митрофанова, в районі житлового будинку № 73,  загальною площею 0,</w:t>
      </w:r>
      <w:r>
        <w:rPr>
          <w:lang w:val="ru-RU"/>
        </w:rPr>
        <w:t xml:space="preserve">0048 </w:t>
      </w:r>
      <w:r>
        <w:rPr/>
        <w:t>га, строком  на 3 (три) роки</w:t>
      </w:r>
      <w:r>
        <w:rPr>
          <w:lang w:val="ru-RU"/>
        </w:rPr>
        <w:t xml:space="preserve">, </w:t>
      </w:r>
      <w:r>
        <w:rPr/>
        <w:t>за рахунок земель населеного пункту м. Біла Церква</w:t>
      </w:r>
      <w:r>
        <w:rPr>
          <w:lang w:val="ru-RU"/>
        </w:rPr>
        <w:t>. (Кадастровий номер: 3210300000:08:013:0018).</w:t>
      </w:r>
    </w:p>
    <w:p>
      <w:pPr>
        <w:pStyle w:val="Normal"/>
        <w:ind w:firstLine="720"/>
        <w:jc w:val="both"/>
        <w:rPr/>
      </w:pPr>
      <w:r>
        <w:rPr/>
        <w:t>7.25.1. Особі зазначеній у пункті 7.25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t>7.26. Фізичній особі-підприємцю Загородній Наталії Юріївні  під розміщення складу  (нежитлова будівля літера «Б») в місті Біла Церква по вулиці Ярмаркова, 4, загальною площею 0,</w:t>
      </w:r>
      <w:r>
        <w:rPr>
          <w:lang w:val="ru-RU"/>
        </w:rPr>
        <w:t xml:space="preserve">0298 </w:t>
      </w:r>
      <w:r>
        <w:rPr/>
        <w:t>га, строком  на 5 (п’ять) років</w:t>
      </w:r>
      <w:r>
        <w:rPr>
          <w:lang w:val="ru-RU"/>
        </w:rPr>
        <w:t xml:space="preserve">, </w:t>
      </w:r>
      <w:r>
        <w:rPr/>
        <w:t>за рахунок земель населеного пункту м. Біла Церква</w:t>
      </w:r>
      <w:r>
        <w:rPr>
          <w:lang w:val="ru-RU"/>
        </w:rPr>
        <w:t>. (Кадастровий номер: 3210300000:04:016:0010)</w:t>
      </w:r>
    </w:p>
    <w:p>
      <w:pPr>
        <w:pStyle w:val="Normal"/>
        <w:ind w:firstLine="720"/>
        <w:jc w:val="both"/>
        <w:rPr/>
      </w:pPr>
      <w:r>
        <w:rPr/>
        <w:t>7.27. Фізичній особі-підприємцю Мельник Світлані Валеріївні  під розміщення кіоску по продажу промислових товарів в місті Біла Церква по вулиці Клінічна, в районі готелю «Рось», загальною площею 0,</w:t>
      </w:r>
      <w:r>
        <w:rPr>
          <w:lang w:val="ru-RU"/>
        </w:rPr>
        <w:t xml:space="preserve">0021 </w:t>
      </w:r>
      <w:r>
        <w:rPr/>
        <w:t>га, строком  на 3 (три) роки</w:t>
      </w:r>
      <w:r>
        <w:rPr>
          <w:lang w:val="ru-RU"/>
        </w:rPr>
        <w:t xml:space="preserve">, </w:t>
      </w:r>
      <w:r>
        <w:rPr/>
        <w:t>за рахунок земель населеного пункту м. Біла Церква</w:t>
      </w:r>
      <w:r>
        <w:rPr>
          <w:lang w:val="ru-RU"/>
        </w:rPr>
        <w:t>.( Кадастровий номер: 3210300000:03:017:0016).</w:t>
      </w:r>
    </w:p>
    <w:p>
      <w:pPr>
        <w:pStyle w:val="Normal"/>
        <w:ind w:firstLine="720"/>
        <w:jc w:val="both"/>
        <w:rPr/>
      </w:pPr>
      <w:r>
        <w:rPr/>
        <w:t>7.27.1. Особі зазначеній у пункті 7.27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t>7.28. Фізичній особі-підприємцю Ярмолі Віті Михайлівні  під розміщення кіоску по продажу продовольчих товарів в місті Біла Церква по вулиці Клінічна, в районі готелю «Рось», загальною площею 0,</w:t>
      </w:r>
      <w:r>
        <w:rPr>
          <w:lang w:val="ru-RU"/>
        </w:rPr>
        <w:t xml:space="preserve">0020 </w:t>
      </w:r>
      <w:r>
        <w:rPr/>
        <w:t>га, строком  на 3 (три) роки</w:t>
      </w:r>
      <w:r>
        <w:rPr>
          <w:lang w:val="ru-RU"/>
        </w:rPr>
        <w:t xml:space="preserve">, </w:t>
      </w:r>
      <w:r>
        <w:rPr/>
        <w:t>за рахунок земель населеного пункту м. Біла Церква</w:t>
      </w:r>
      <w:r>
        <w:rPr>
          <w:lang w:val="ru-RU"/>
        </w:rPr>
        <w:t>.( Кадастровий номер: 3210300000:03:017:0015).</w:t>
      </w:r>
    </w:p>
    <w:p>
      <w:pPr>
        <w:pStyle w:val="Normal"/>
        <w:ind w:firstLine="720"/>
        <w:jc w:val="both"/>
        <w:rPr/>
      </w:pPr>
      <w:r>
        <w:rPr/>
        <w:t>7.28.1. Особі зазначеній у пункті 7.28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lang w:val="ru-RU"/>
        </w:rPr>
      </w:pPr>
      <w:r>
        <w:rPr/>
        <w:t>7.29. Фізичній особі-підприємцю Нєвєровій Фєні Петрівні  під розміщення павільйону по продажу промислових товарів в місті Біла Церква по вулиці Леваневського, в районі житлового будинку № 47/1, загальною площею 0,</w:t>
      </w:r>
      <w:r>
        <w:rPr>
          <w:lang w:val="ru-RU"/>
        </w:rPr>
        <w:t xml:space="preserve">0060 </w:t>
      </w:r>
      <w:r>
        <w:rPr/>
        <w:t>га, строком  на 5 (п’ять) років</w:t>
      </w:r>
      <w:r>
        <w:rPr>
          <w:lang w:val="ru-RU"/>
        </w:rPr>
        <w:t xml:space="preserve">, </w:t>
      </w:r>
      <w:r>
        <w:rPr/>
        <w:t>за рахунок земель населеного пункту м. Біла Церква.</w:t>
      </w:r>
    </w:p>
    <w:p>
      <w:pPr>
        <w:pStyle w:val="Normal"/>
        <w:ind w:firstLine="720"/>
        <w:jc w:val="both"/>
        <w:rPr/>
      </w:pPr>
      <w:r>
        <w:rPr/>
        <w:t>7.29.1. Особі зазначеній у пункті 7.29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t>7.30. Товариству з обмеженою відповідальністю «НОВУС УКРАЇНА» під розміщення торгового комплексу (нежитлова будівля літера «А2») в місті Біла Церква  по вулиці Леваневського, 26Д,  загальною площею 0,2382 га, строком на 10 (десять) років, за рахунок земель населеного пункту м. Біла Церква. (Кадастровий номер: 3210300000:07:002:0059)</w:t>
      </w:r>
    </w:p>
    <w:p>
      <w:pPr>
        <w:pStyle w:val="Normal"/>
        <w:ind w:firstLine="720"/>
        <w:jc w:val="both"/>
        <w:rPr/>
      </w:pPr>
      <w:r>
        <w:rPr/>
        <w:t>7.31. Товариству з обмеженою відповідальністю «Агрофірма «Інтерагросервіс» під розміщення офісних приміщень  в місті Біла Церква  по вулиці Богдана Хмельницького, 35,  загальною площею 0,0524 га, строком на 5 (п’ять) років, за рахунок земель населеного пункту м. Біла Церква. (Кадастровий номер: 3210300000:04:032:0016).</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7.32.  Товариству з обмеженою відповідальністю «Буклія»  під розміщення автозаправної станції в місті Біла Церква  по вулиці Шевченка, 87, загальною площею 0,0763 га, строком на 11 місяців, за рахунок земель населеного пункту м. Біла Церква. </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rPr>
      </w:pPr>
      <w:r>
        <w:rPr>
          <w:rFonts w:cs="Times New Roman CYR" w:ascii="Times New Roman CYR" w:hAnsi="Times New Roman CYR"/>
        </w:rPr>
        <w:t>36</w:t>
      </w:r>
    </w:p>
    <w:p>
      <w:pPr>
        <w:pStyle w:val="Normal"/>
        <w:ind w:firstLine="720"/>
        <w:jc w:val="center"/>
        <w:rPr>
          <w:rFonts w:ascii="Times New Roman CYR" w:hAnsi="Times New Roman CYR" w:cs="Times New Roman CYR"/>
        </w:rPr>
      </w:pPr>
      <w:r>
        <w:rPr>
          <w:rFonts w:cs="Times New Roman CYR" w:ascii="Times New Roman CYR" w:hAnsi="Times New Roman CYR"/>
        </w:rPr>
      </w:r>
    </w:p>
    <w:p>
      <w:pPr>
        <w:pStyle w:val="Normal"/>
        <w:ind w:firstLine="720"/>
        <w:jc w:val="both"/>
        <w:rPr/>
      </w:pPr>
      <w:r>
        <w:rPr>
          <w:rFonts w:cs="Times New Roman CYR" w:ascii="Times New Roman CYR" w:hAnsi="Times New Roman CYR"/>
          <w:color w:val="000000"/>
        </w:rPr>
        <w:t>7.33. Фізичній особі-підприємцю Якушкіну Олексію Вікторовичу  під розміщення павільйону по продажу промислових товарів в місті Біла Церква по вулиці Леваневського, в районі житлового будинку № 65,  загальною площею 0,</w:t>
      </w:r>
      <w:r>
        <w:rPr>
          <w:rFonts w:cs="Times New Roman CYR" w:ascii="Times New Roman CYR" w:hAnsi="Times New Roman CYR"/>
          <w:color w:val="000000"/>
          <w:lang w:val="ru-RU"/>
        </w:rPr>
        <w:t xml:space="preserve">0065 </w:t>
      </w:r>
      <w:r>
        <w:rPr>
          <w:rFonts w:cs="Times New Roman CYR" w:ascii="Times New Roman CYR" w:hAnsi="Times New Roman CYR"/>
          <w:color w:val="000000"/>
        </w:rPr>
        <w:t>га, строком  на 3 (три) роки</w:t>
      </w:r>
      <w:r>
        <w:rPr>
          <w:rFonts w:cs="Times New Roman CYR" w:ascii="Times New Roman CYR" w:hAnsi="Times New Roman CYR"/>
          <w:color w:val="000000"/>
          <w:lang w:val="ru-RU"/>
        </w:rPr>
        <w:t xml:space="preserve">, </w:t>
      </w:r>
      <w:r>
        <w:rPr>
          <w:rFonts w:cs="Times New Roman CYR" w:ascii="Times New Roman CYR" w:hAnsi="Times New Roman CYR"/>
          <w:color w:val="000000"/>
        </w:rPr>
        <w:t>за рахунок земель населеного пункту м. Біла Церква</w:t>
      </w:r>
      <w:r>
        <w:rPr>
          <w:rFonts w:cs="Times New Roman CYR" w:ascii="Times New Roman CYR" w:hAnsi="Times New Roman CYR"/>
          <w:color w:val="000000"/>
          <w:lang w:val="ru-RU"/>
        </w:rPr>
        <w:t xml:space="preserve">. </w:t>
      </w:r>
    </w:p>
    <w:p>
      <w:pPr>
        <w:pStyle w:val="Normal"/>
        <w:ind w:firstLine="720"/>
        <w:jc w:val="both"/>
        <w:rPr/>
      </w:pPr>
      <w:r>
        <w:rPr/>
        <w:t>7.33.1. Особі зазначеній у пункті 7.33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color w:val="000000"/>
          <w:lang w:val="ru-RU"/>
        </w:rPr>
      </w:pPr>
      <w:r>
        <w:rPr>
          <w:rFonts w:cs="Times New Roman CYR" w:ascii="Times New Roman CYR" w:hAnsi="Times New Roman CYR"/>
          <w:color w:val="000000"/>
        </w:rPr>
        <w:t>7.34. Фізичній особі-підприємцю Радченко Ірині Сергіївні  під розміщення існуючого павільйону по ремонту одягу  в місті Біла Церква по вулиці Павліченко, в районі житлового будинку № 12-а,  загальною площею 0,</w:t>
      </w:r>
      <w:r>
        <w:rPr>
          <w:rFonts w:cs="Times New Roman CYR" w:ascii="Times New Roman CYR" w:hAnsi="Times New Roman CYR"/>
          <w:color w:val="000000"/>
          <w:lang w:val="ru-RU"/>
        </w:rPr>
        <w:t xml:space="preserve">0068 </w:t>
      </w:r>
      <w:r>
        <w:rPr>
          <w:rFonts w:cs="Times New Roman CYR" w:ascii="Times New Roman CYR" w:hAnsi="Times New Roman CYR"/>
          <w:color w:val="000000"/>
        </w:rPr>
        <w:t>га, строком  на 3 (три) роки</w:t>
      </w:r>
      <w:r>
        <w:rPr>
          <w:rFonts w:cs="Times New Roman CYR" w:ascii="Times New Roman CYR" w:hAnsi="Times New Roman CYR"/>
          <w:color w:val="000000"/>
          <w:lang w:val="ru-RU"/>
        </w:rPr>
        <w:t xml:space="preserve">, </w:t>
      </w:r>
      <w:r>
        <w:rPr>
          <w:rFonts w:cs="Times New Roman CYR" w:ascii="Times New Roman CYR" w:hAnsi="Times New Roman CYR"/>
          <w:color w:val="000000"/>
        </w:rPr>
        <w:t>за рахунок земель населеного пункту м. Біла Церква</w:t>
      </w:r>
      <w:r>
        <w:rPr>
          <w:rFonts w:cs="Times New Roman CYR" w:ascii="Times New Roman CYR" w:hAnsi="Times New Roman CYR"/>
          <w:color w:val="000000"/>
          <w:lang w:val="ru-RU"/>
        </w:rPr>
        <w:t>. (Кадастровий номер: 3210300000:04: 016:0076).</w:t>
      </w:r>
    </w:p>
    <w:p>
      <w:pPr>
        <w:pStyle w:val="Normal"/>
        <w:ind w:firstLine="720"/>
        <w:jc w:val="both"/>
        <w:rPr/>
      </w:pPr>
      <w:r>
        <w:rPr/>
        <w:t>7.34.1. Особі зазначеній у пункті 7.34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lang w:val="ru-RU"/>
        </w:rPr>
      </w:pPr>
      <w:r>
        <w:rPr/>
        <w:t>7.35. Фізичній особі-підприємцю Новак Валерію Петровичу під розміщення кіоску по ремонту взуття в місті Біла Церква по вулиці Дачна, в районі житлового будинку № 37,  загальною площею 0,</w:t>
      </w:r>
      <w:r>
        <w:rPr>
          <w:lang w:val="ru-RU"/>
        </w:rPr>
        <w:t xml:space="preserve">0020 </w:t>
      </w:r>
      <w:r>
        <w:rPr/>
        <w:t>га, строком  на 3 (три) роки</w:t>
      </w:r>
      <w:r>
        <w:rPr>
          <w:lang w:val="ru-RU"/>
        </w:rPr>
        <w:t xml:space="preserve">, </w:t>
      </w:r>
      <w:r>
        <w:rPr/>
        <w:t>за рахунок земель населеного пункту м. Біла Церква</w:t>
      </w:r>
      <w:r>
        <w:rPr>
          <w:lang w:val="ru-RU"/>
        </w:rPr>
        <w:t>. (Кадастровий номер: 3210300000:03: 017:0021).</w:t>
      </w:r>
    </w:p>
    <w:p>
      <w:pPr>
        <w:pStyle w:val="Normal"/>
        <w:ind w:firstLine="720"/>
        <w:jc w:val="both"/>
        <w:rPr/>
      </w:pPr>
      <w:r>
        <w:rPr/>
        <w:t>7.35.1. Особі зазначеній у пункті 7.35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lang w:val="ru-RU"/>
        </w:rPr>
      </w:pPr>
      <w:r>
        <w:rPr/>
        <w:t>7.36. Фізичній особі-підприємцю Вдовенку Артему Вадимовичу  під розміщення павільйону  в місті Біла Церква по бульвару 50-річчя Перемоги, 137,  загальною площею 0,</w:t>
      </w:r>
      <w:r>
        <w:rPr>
          <w:lang w:val="ru-RU"/>
        </w:rPr>
        <w:t xml:space="preserve">0012 </w:t>
      </w:r>
      <w:r>
        <w:rPr/>
        <w:t>га, строком  на 10 (десять) років</w:t>
      </w:r>
      <w:r>
        <w:rPr>
          <w:lang w:val="ru-RU"/>
        </w:rPr>
        <w:t xml:space="preserve">, </w:t>
      </w:r>
      <w:r>
        <w:rPr/>
        <w:t>за рахунок земель населеного пункту м. Біла Церква</w:t>
      </w:r>
      <w:r>
        <w:rPr>
          <w:lang w:val="ru-RU"/>
        </w:rPr>
        <w:t>. (Кадастровий номер: 3210300000:03: 020:0078).</w:t>
      </w:r>
    </w:p>
    <w:p>
      <w:pPr>
        <w:pStyle w:val="Normal"/>
        <w:ind w:firstLine="720"/>
        <w:jc w:val="both"/>
        <w:rPr/>
      </w:pPr>
      <w:r>
        <w:rPr/>
        <w:t>7.36.1. Особі зазначеній у пункті 7.36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t xml:space="preserve">7.37. Товариству з обмеженою відповідальністю «Білоцерківський міськбуд»  під розміщення багатоквартирного житлового будинку в місті Біла Церква по вулиці Запорізька,19,  загальною площею 0,8006  га, строком на 5 (п’ять) років, за рахунок земель населеного пункту м. Біла Церква. </w:t>
      </w:r>
    </w:p>
    <w:p>
      <w:pPr>
        <w:pStyle w:val="Normal"/>
        <w:ind w:firstLine="720"/>
        <w:jc w:val="both"/>
        <w:rPr/>
      </w:pPr>
      <w:r>
        <w:rPr/>
        <w:t>7.38.  Товариству з обмеженою відповідальністю «ГОЛДЕН ВЕЛЕС»  під розміщення торгово-офісного, ресторанно-розважального та готельного комплексу в місті Біла Церква  по вулиці Олеся Гончара, 11, приміщення 82,  загальною площею 0,1307 га, строком на 5 (п’ять) років, за рахунок земель населеного пункту м. Біла Церква. (Кадастровий номер: 3210300000:03:002:0184).</w:t>
      </w:r>
    </w:p>
    <w:p>
      <w:pPr>
        <w:pStyle w:val="Normal"/>
        <w:ind w:firstLine="720"/>
        <w:jc w:val="both"/>
        <w:rPr/>
      </w:pPr>
      <w:r>
        <w:rPr/>
        <w:t>7.39. Фізичній особі-підприємцю Земляку Анатолію Федоровичу  під розміщення кіоску по ремонту взуття в  місті Біла Церква по вулиці Нова, в районі житлового будинку № 5,  загальною площею 0,</w:t>
      </w:r>
      <w:r>
        <w:rPr>
          <w:lang w:val="ru-RU"/>
        </w:rPr>
        <w:t xml:space="preserve">0025 </w:t>
      </w:r>
      <w:r>
        <w:rPr/>
        <w:t>га, строком  на 11 (одинадцять) місяців</w:t>
      </w:r>
      <w:r>
        <w:rPr>
          <w:lang w:val="ru-RU"/>
        </w:rPr>
        <w:t xml:space="preserve">, </w:t>
      </w:r>
      <w:r>
        <w:rPr/>
        <w:t>за рахунок земель населеного пункту м. Біла Церква</w:t>
      </w:r>
      <w:r>
        <w:rPr>
          <w:lang w:val="ru-RU"/>
        </w:rPr>
        <w:t>. (Кадастровий номер: 3210300000:03:005:0114).</w:t>
      </w:r>
    </w:p>
    <w:p>
      <w:pPr>
        <w:pStyle w:val="Normal"/>
        <w:ind w:firstLine="720"/>
        <w:jc w:val="both"/>
        <w:rPr/>
      </w:pPr>
      <w:r>
        <w:rPr/>
        <w:t>7.39.1. Особі зазначеній у пункті 7.39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t>7.40. Фізичній особі-підприємцю Михайленко Тамарі Геннадіївні  під розміщення  павільйону по ремонту одягу в місті Біла Церква по вулиці Тімірязєва, в районі житлового будинку № 8,  загальною площею 0,</w:t>
      </w:r>
      <w:r>
        <w:rPr>
          <w:lang w:val="ru-RU"/>
        </w:rPr>
        <w:t xml:space="preserve">0045 </w:t>
      </w:r>
      <w:r>
        <w:rPr/>
        <w:t>га, строком  на 3 (три) роки</w:t>
      </w:r>
      <w:r>
        <w:rPr>
          <w:lang w:val="ru-RU"/>
        </w:rPr>
        <w:t xml:space="preserve">, </w:t>
      </w:r>
      <w:r>
        <w:rPr/>
        <w:t>за рахунок земель населеного пункту м. Біла Церква</w:t>
      </w:r>
      <w:r>
        <w:rPr>
          <w:lang w:val="ru-RU"/>
        </w:rPr>
        <w:t xml:space="preserve">. </w:t>
      </w:r>
    </w:p>
    <w:p>
      <w:pPr>
        <w:pStyle w:val="Normal"/>
        <w:ind w:firstLine="720"/>
        <w:jc w:val="both"/>
        <w:rPr/>
      </w:pPr>
      <w:r>
        <w:rPr/>
        <w:t>7.40.1. Особі зазначеній у пункті 7.40 частини 7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pPr>
      <w:r>
        <w:rPr/>
        <w:t>8. Передати земельну ділянку в постійне користування:</w:t>
      </w:r>
    </w:p>
    <w:p>
      <w:pPr>
        <w:pStyle w:val="Normal"/>
        <w:ind w:firstLine="720"/>
        <w:jc w:val="both"/>
        <w:rPr/>
      </w:pPr>
      <w:r>
        <w:rPr/>
        <w:t xml:space="preserve">8.1. Комунальному закладу Білоцерківської міської ради «Льодовий стадіон» під розміщення критої спортивної споруди зі штучним льодовим покриттям  в місті Біла Церква </w:t>
      </w:r>
    </w:p>
    <w:p>
      <w:pPr>
        <w:pStyle w:val="Normal"/>
        <w:ind w:firstLine="720"/>
        <w:jc w:val="both"/>
        <w:rPr/>
      </w:pPr>
      <w:r>
        <w:rPr/>
      </w:r>
    </w:p>
    <w:p>
      <w:pPr>
        <w:pStyle w:val="Normal"/>
        <w:ind w:firstLine="720"/>
        <w:jc w:val="center"/>
        <w:rPr/>
      </w:pPr>
      <w:r>
        <w:rPr/>
        <w:t>37</w:t>
      </w:r>
    </w:p>
    <w:p>
      <w:pPr>
        <w:pStyle w:val="Normal"/>
        <w:ind w:firstLine="720"/>
        <w:jc w:val="center"/>
        <w:rPr/>
      </w:pPr>
      <w:r>
        <w:rPr/>
      </w:r>
    </w:p>
    <w:p>
      <w:pPr>
        <w:pStyle w:val="Normal"/>
        <w:jc w:val="both"/>
        <w:rPr>
          <w:color w:val="000000"/>
        </w:rPr>
      </w:pPr>
      <w:r>
        <w:rPr/>
        <w:t xml:space="preserve">по вулиці Молодіжна, 36,  загальною площею 0,6942 га, </w:t>
      </w:r>
      <w:r>
        <w:rPr>
          <w:color w:val="000000"/>
        </w:rPr>
        <w:t xml:space="preserve">за рахунок земель населеного пункту м. Біла Церква. </w:t>
      </w:r>
      <w:r>
        <w:rPr/>
        <w:t>(Кадастровий номер: 3210300000:08:013:0026).</w:t>
      </w:r>
    </w:p>
    <w:p>
      <w:pPr>
        <w:pStyle w:val="Normal"/>
        <w:ind w:firstLine="720"/>
        <w:jc w:val="both"/>
        <w:rPr>
          <w:color w:val="000000"/>
        </w:rPr>
      </w:pPr>
      <w:r>
        <w:rPr>
          <w:color w:val="000000"/>
        </w:rPr>
        <w:t>8.1.1. Особу, зазначену в підпункту 8.1 пункту 8 цього рішення звільнити від сплати земельного податку на 2014 рік суми земельного податку, яка підлягає зарахуванню до місцевого бюджету.</w:t>
      </w:r>
    </w:p>
    <w:p>
      <w:pPr>
        <w:pStyle w:val="TextBody"/>
        <w:ind w:firstLine="709"/>
        <w:jc w:val="both"/>
        <w:rPr/>
      </w:pPr>
      <w:r>
        <w:rPr>
          <w:rFonts w:cs="Times New Roman CYR" w:ascii="Times New Roman CYR" w:hAnsi="Times New Roman CYR"/>
        </w:rPr>
        <w:t xml:space="preserve">8.2. Головному Управлінню Держсанепідслужби у Київській області   під розміщення службових приміщень в місті Біла Церква по вулиці Павліченко,9, загальною площею 0,7363 га, </w:t>
      </w:r>
      <w:r>
        <w:rPr>
          <w:rFonts w:cs="Times New Roman CYR" w:ascii="Times New Roman CYR" w:hAnsi="Times New Roman CYR"/>
          <w:color w:val="000000"/>
        </w:rPr>
        <w:t xml:space="preserve">за рахунок земель населеного пункту м. Біла Церква. </w:t>
      </w:r>
    </w:p>
    <w:p>
      <w:pPr>
        <w:pStyle w:val="Normal"/>
        <w:ind w:firstLine="720"/>
        <w:jc w:val="both"/>
        <w:rPr/>
      </w:pPr>
      <w:r>
        <w:rPr/>
        <w:t>9.  Передати  земельну ділянку у власність :</w:t>
      </w:r>
    </w:p>
    <w:p>
      <w:pPr>
        <w:pStyle w:val="Normal"/>
        <w:ind w:firstLine="720"/>
        <w:jc w:val="both"/>
        <w:rPr/>
      </w:pPr>
      <w:r>
        <w:rPr/>
      </w:r>
    </w:p>
    <w:p>
      <w:pPr>
        <w:pStyle w:val="Normal"/>
        <w:ind w:firstLine="720"/>
        <w:jc w:val="both"/>
        <w:rPr/>
      </w:pPr>
      <w:r>
        <w:rPr/>
        <w:t xml:space="preserve">9.1. </w:t>
      </w:r>
      <w:r>
        <w:rPr>
          <w:color w:val="000000"/>
        </w:rPr>
        <w:t xml:space="preserve">Гаражному кооперативу «Панфіловець» під розміщення гаражного кооперативу  в місті Біла Церква по вулиці Панфілова, 31, загальною площею 0,8330 га, </w:t>
      </w:r>
      <w:r>
        <w:rPr/>
        <w:t>за рахунок земель населеного пункту м. Біла Церква. (Кадастровий номер: 3210300000:06:021:0042).</w:t>
      </w:r>
    </w:p>
    <w:p>
      <w:pPr>
        <w:pStyle w:val="Normal"/>
        <w:ind w:firstLine="720"/>
        <w:jc w:val="both"/>
        <w:rPr/>
      </w:pPr>
      <w:r>
        <w:rPr/>
        <w:t xml:space="preserve">9.2. </w:t>
      </w:r>
      <w:r>
        <w:rPr>
          <w:color w:val="000000"/>
        </w:rPr>
        <w:t xml:space="preserve">Гаражно-будівельному кооперативу «Протока» під розміщення гаражно-будівельного кооперативу «Протока»  в місті Біла Церква по вулиці Комсомольська, 106, загальною площею 0,4604 га, </w:t>
      </w:r>
      <w:r>
        <w:rPr/>
        <w:t>за рахунок земель населеного пункту м. Біла Церква. (Кадастровий номер: 3210300000:07:015:0076).</w:t>
      </w:r>
    </w:p>
    <w:p>
      <w:pPr>
        <w:pStyle w:val="Normal"/>
        <w:ind w:firstLine="720"/>
        <w:jc w:val="both"/>
        <w:rPr/>
      </w:pPr>
      <w:r>
        <w:rPr>
          <w:color w:val="000000"/>
        </w:rPr>
        <w:t xml:space="preserve">9.3. Гаражно-будівельному кооперативу «Протока» під розміщення гаражно-будівельного кооперативу «Протока»  в місті Біла Церква по вулиці Комсомольська, 106, загальною площею 0,0689 га, в складі двох земельних ділянок: ділянка площею 0,0553 га та ділянка площею 0,0136 га, </w:t>
      </w:r>
      <w:r>
        <w:rPr/>
        <w:t>за рахунок земель населеного пункту м. Біла Церква. (Кадастрові номери: 3210300000:07:015:0077; 3210300000:07:015:0078).</w:t>
      </w:r>
    </w:p>
    <w:p>
      <w:pPr>
        <w:pStyle w:val="Normal"/>
        <w:ind w:firstLine="720"/>
        <w:jc w:val="both"/>
        <w:rPr>
          <w:rFonts w:ascii="Times New Roman CYR" w:hAnsi="Times New Roman CYR" w:cs="Times New Roman CYR"/>
        </w:rPr>
      </w:pPr>
      <w:r>
        <w:rPr>
          <w:rFonts w:cs="Times New Roman CYR" w:ascii="Times New Roman CYR" w:hAnsi="Times New Roman CYR"/>
        </w:rPr>
        <w:t>9.4.  Гаражно-будівельному кооперативу «ПРОСТОР-АВТО»  під розміщення гаражів  в місті Біла Церква  по вулиці Молодіжна, 33 «Б», загальною площею 0,5473 га, за рахунок земель населеного пункту м. Біла Церква. ( Кадастровий номер:3210300000:08:002:0025).</w:t>
      </w:r>
    </w:p>
    <w:p>
      <w:pPr>
        <w:pStyle w:val="Normal"/>
        <w:ind w:firstLine="720"/>
        <w:jc w:val="both"/>
        <w:rPr/>
      </w:pPr>
      <w:r>
        <w:rPr/>
        <w:t>9.5. Обслуговуючому кооперативу гаражно-будівельному кооперативу «ВИШНЕВИЙ»  під розміщення гаражів обслуговуючого кооперативу гаражно-будівельного кооперативу «ВИШНЕВИЙ   в місті Біла Церква  по вулиці Глиняна,1-а, загальною площею 0,1969 га, за рахунок земель населеного пункту м. Біла Церква. (Кадастровий номер: 3210300000:06:015:0150).</w:t>
      </w:r>
    </w:p>
    <w:p>
      <w:pPr>
        <w:pStyle w:val="Normal"/>
        <w:ind w:firstLine="720"/>
        <w:jc w:val="both"/>
        <w:rPr>
          <w:color w:val="000000"/>
        </w:rPr>
      </w:pPr>
      <w:r>
        <w:rPr>
          <w:color w:val="000000"/>
        </w:rPr>
      </w:r>
    </w:p>
    <w:p>
      <w:pPr>
        <w:pStyle w:val="Normal"/>
        <w:ind w:firstLine="720"/>
        <w:jc w:val="both"/>
        <w:rPr/>
      </w:pPr>
      <w:r>
        <w:rPr>
          <w:color w:val="000000"/>
        </w:rPr>
        <w:t>10. Затвердити проект землеустрою щодо відведення земельної ділянки в оренду та передати земельну ділянку в оренду:</w:t>
      </w:r>
    </w:p>
    <w:p>
      <w:pPr>
        <w:pStyle w:val="Normal"/>
        <w:ind w:firstLine="720"/>
        <w:jc w:val="both"/>
        <w:rPr>
          <w:color w:val="000000"/>
        </w:rPr>
      </w:pPr>
      <w:r>
        <w:rPr>
          <w:color w:val="000000"/>
        </w:rPr>
      </w:r>
    </w:p>
    <w:p>
      <w:pPr>
        <w:pStyle w:val="Normal"/>
        <w:ind w:firstLine="720"/>
        <w:jc w:val="both"/>
        <w:rPr>
          <w:rFonts w:ascii="Times New Roman CYR" w:hAnsi="Times New Roman CYR" w:cs="Times New Roman CYR"/>
          <w:color w:val="000000"/>
        </w:rPr>
      </w:pPr>
      <w:r>
        <w:rPr>
          <w:rFonts w:cs="Times New Roman CYR" w:ascii="Times New Roman CYR" w:hAnsi="Times New Roman CYR"/>
        </w:rPr>
        <w:t xml:space="preserve">10.1. Державному підприємству «Національна енергетична компанія «Укренерго»  під розміщення вхідної групи до власного нежитлового приміщення - офісу в місті Біла Церква по вулиці Дачна, 37, приміщення 1, загальною площею 0,0034 га, строком на 5 (п’ять) років, </w:t>
      </w:r>
      <w:r>
        <w:rPr>
          <w:rFonts w:cs="Times New Roman CYR" w:ascii="Times New Roman CYR" w:hAnsi="Times New Roman CYR"/>
          <w:color w:val="000000"/>
        </w:rPr>
        <w:t>за рахунок земель населеного пункту м. Біла Церква. (Кадастровий номер: 3210300000:03:017:0052).</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900"/>
        <w:jc w:val="both"/>
        <w:rPr/>
      </w:pPr>
      <w:r>
        <w:rPr/>
        <w:t>11. Затвердити проект землеустрою щодо відведення земельної ділянки в постійне користування та передати земельну ділянку в постійне користування:</w:t>
      </w:r>
    </w:p>
    <w:p>
      <w:pPr>
        <w:pStyle w:val="Normal"/>
        <w:ind w:firstLine="900"/>
        <w:jc w:val="both"/>
        <w:rPr/>
      </w:pPr>
      <w:r>
        <w:rPr/>
      </w:r>
    </w:p>
    <w:p>
      <w:pPr>
        <w:pStyle w:val="Normal"/>
        <w:ind w:firstLine="900"/>
        <w:jc w:val="both"/>
        <w:rPr/>
      </w:pPr>
      <w:r>
        <w:rPr/>
        <w:t xml:space="preserve">11.1. Релігійній громаді Української православної церкви м. Біла Церква (Парафія Різдва Христового)  під розміщення Храму Різдва Христового в місті Біла Церква по вулиці Нєкрасова, загальною площею 0,7283 га, за рахунок земель населеного пункту м. Біла Церква.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t>38</w:t>
      </w:r>
    </w:p>
    <w:p>
      <w:pPr>
        <w:pStyle w:val="Normal"/>
        <w:ind w:firstLine="720"/>
        <w:jc w:val="both"/>
        <w:rPr/>
      </w:pPr>
      <w:r>
        <w:rPr/>
      </w:r>
    </w:p>
    <w:p>
      <w:pPr>
        <w:pStyle w:val="Normal"/>
        <w:ind w:firstLine="720"/>
        <w:jc w:val="both"/>
        <w:rPr/>
      </w:pPr>
      <w:r>
        <w:rPr/>
        <w:t>12.  Укласти договір про встановлення особистого строкового сервітуту з:</w:t>
      </w:r>
    </w:p>
    <w:p>
      <w:pPr>
        <w:pStyle w:val="Normal"/>
        <w:ind w:firstLine="720"/>
        <w:jc w:val="both"/>
        <w:rPr/>
      </w:pPr>
      <w:r>
        <w:rPr/>
      </w:r>
    </w:p>
    <w:p>
      <w:pPr>
        <w:pStyle w:val="Normal"/>
        <w:ind w:firstLine="720"/>
        <w:jc w:val="both"/>
        <w:rPr/>
      </w:pPr>
      <w:r>
        <w:rPr/>
        <w:t>12.1. Повним товариством  «Ломбард Халявінська і компанія» під розміщення кіоску по наданню кредитів під заставу в місті Біла Церква по бульвару 50-річчя Перемоги, в ніші житлового будинку № 137,  загальною площею 0,0010 га ,  строком на 3 (три) роки , за рахунок земель населеного пункту м. Біла Церква.</w:t>
      </w:r>
    </w:p>
    <w:p>
      <w:pPr>
        <w:pStyle w:val="Normal"/>
        <w:ind w:firstLine="720"/>
        <w:jc w:val="both"/>
        <w:rPr/>
      </w:pPr>
      <w:r>
        <w:rPr/>
        <w:t>12.2.  Фізичною особою-підприємцем Поповою Любов Іванівною  для утримання в належному санітарному стані земельної ділянки ( без права встановлення будь-яких малих архітектурних форм)  в місті Біла Церква по вулиці Гоголя, 19, загальною площею 0,0115 га,  строком на 5 (п’ять) років , за рахунок земель населеного пункту м. Біла Церква.</w:t>
      </w:r>
    </w:p>
    <w:p>
      <w:pPr>
        <w:pStyle w:val="Normal"/>
        <w:ind w:firstLine="720"/>
        <w:jc w:val="both"/>
        <w:rPr>
          <w:color w:val="000000"/>
        </w:rPr>
      </w:pPr>
      <w:r>
        <w:rPr/>
        <w:t>12.3. Публічним акціонерним товариством «ЖЛК-Україна» під розміщення павільйону по продажу продовольчих товарів в місті Біла Церква по вулиці Героїв Чорнобиля , в районі житлового будинку № 5/5,  загальною площею 0,0057 га,  строком на 3 (три) роки, за рахунок земель населеного пункту м. Біла Церква.</w:t>
      </w:r>
      <w:r>
        <w:rPr>
          <w:color w:val="000000"/>
        </w:rPr>
        <w:t xml:space="preserve"> </w:t>
      </w:r>
    </w:p>
    <w:p>
      <w:pPr>
        <w:pStyle w:val="Normal"/>
        <w:ind w:firstLine="720"/>
        <w:jc w:val="both"/>
        <w:rPr>
          <w:color w:val="000000"/>
        </w:rPr>
      </w:pPr>
      <w:r>
        <w:rPr/>
        <w:t>12.4.  Публічним акціонерним товариством «ЖЛК-Україна» під розміщення павільйону по продажу продовольчих товарів в місті Біла Церква по вулиці Ярослава Мудрого , в районі поліклініки № 1,  загальною площею 0,0050 га,  строком на 3 (три) роки, за рахунок земель населеного пункту м. Біла Церква.</w:t>
      </w:r>
      <w:r>
        <w:rPr>
          <w:color w:val="000000"/>
        </w:rPr>
        <w:t xml:space="preserve"> </w:t>
      </w:r>
    </w:p>
    <w:p>
      <w:pPr>
        <w:pStyle w:val="Normal"/>
        <w:ind w:firstLine="720"/>
        <w:jc w:val="both"/>
        <w:rPr/>
      </w:pPr>
      <w:r>
        <w:rPr/>
        <w:t>12.5.  Фізичною особою-підприємцем Кудряшовим Олександром Петровичем  під розміщення місця для торгівлі картками поповнення рахунку в місті Біла Церква на перехресті  вулиці Ярослава Мудрого та вулиці Шевченко, загальною площею 0,0010 га (з них: під місцем - 0,0001 га, для утримання в належному санітарному стані – 0,0009 га),  строком на 1 (один) рік , за рахунок земель населеного пункту м. Біла Церква.</w:t>
      </w:r>
    </w:p>
    <w:p>
      <w:pPr>
        <w:pStyle w:val="Normal"/>
        <w:ind w:firstLine="720"/>
        <w:jc w:val="both"/>
        <w:rPr/>
      </w:pPr>
      <w:r>
        <w:rPr/>
        <w:t>12.6. Фізичною особою-підприємцем Кудряшовим Олександром Петровичем  під розміщення місця для торгівлі картками поповнення рахунку в місті Біла Церква на перехресті  вулиці Ярослава Мудрого та вулиці Гоголя, загальною площею 0,0010 га (з них: під місцем - 0,0001 га, для утримання в належному санітарному стані – 0,0009 га),  строком на 1 (один) рік , за рахунок земель населеного пункту м. Біла Церква.</w:t>
      </w:r>
    </w:p>
    <w:p>
      <w:pPr>
        <w:pStyle w:val="Normal"/>
        <w:ind w:firstLine="720"/>
        <w:jc w:val="both"/>
        <w:rPr/>
      </w:pPr>
      <w:r>
        <w:rPr/>
        <w:t>12.7. Фізичною особою-підприємцем Кудряшовим Олександром Петровичем  під розміщення місця для торгівлі картками поповнення рахунку в місті Біла Церква на перехресті  вулиці Ярослава Мудрого та бульвару 50-річчя Перемоги ( біля Білоцерківської РДА), загальною площею 0,0010 га (з них: під місцем - 0,0001 га, для утримання в належному санітарному стані – 0,0009 га),  строком на 1 (один) рік , за рахунок земель населеного пункту м. Біла Церква.</w:t>
      </w:r>
    </w:p>
    <w:p>
      <w:pPr>
        <w:pStyle w:val="Normal"/>
        <w:ind w:firstLine="720"/>
        <w:jc w:val="both"/>
        <w:rPr/>
      </w:pPr>
      <w:r>
        <w:rPr/>
        <w:t>12.8.  Фізичною особою-підприємцем Кудряшовим Олександром Петровичем  під розміщення місця для торгівлі картками поповнення рахунку в місті Біла Церква, по вулиці Привокзальна, в районі залізничного вокзалу, загальною площею 0,0010 га (з них: під місцем - 0,0001 га, для утримання в належному санітарному стані – 0,0009 га),  строком на 1 (один) рік, за рахунок земель населеного пункту м. Біла Церква.</w:t>
      </w:r>
    </w:p>
    <w:p>
      <w:pPr>
        <w:pStyle w:val="Normal"/>
        <w:ind w:firstLine="720"/>
        <w:jc w:val="both"/>
        <w:rPr/>
      </w:pPr>
      <w:r>
        <w:rPr/>
        <w:t>12.9.  Фізичною особою-підприємцем Кудряшовим Олександром Петровичем  під розміщення місця для торгівлі картками поповнення рахунку в місті Біла Церква по вулиці Леваневського, на зупинці ПК ВАТ «Росава», загальною площею 0,0010 га (з них: під місцем - 0,0001 га, для утримання в належному санітарному стані – 0,0009 га),  строком на 1 (один) рік, за рахунок земель населеного пункту м. Біла Церква.</w:t>
      </w:r>
    </w:p>
    <w:p>
      <w:pPr>
        <w:pStyle w:val="Normal"/>
        <w:ind w:firstLine="720"/>
        <w:jc w:val="both"/>
        <w:rPr/>
      </w:pPr>
      <w:r>
        <w:rPr/>
        <w:t>12.10.  Фізичною особою-підприємцем Кудряшовим Олександром Петровичем  під розміщення місця для торгівлі картками поповнення рахунку в місті Біла Церква по бульвару 50-річчя Перемоги, біля магазину «АТБ», загальною площею 0,0010 га (з них: під місцем - 0,0001 га, для утримання в належному санітарному стані – 0,0009 га),  строком на 1 (один) рік, за рахунок земель населеного пункту м. Біла Церква.</w:t>
      </w:r>
    </w:p>
    <w:p>
      <w:pPr>
        <w:pStyle w:val="Normal"/>
        <w:ind w:firstLine="720"/>
        <w:jc w:val="both"/>
        <w:rPr/>
      </w:pPr>
      <w:r>
        <w:rPr/>
      </w:r>
    </w:p>
    <w:p>
      <w:pPr>
        <w:pStyle w:val="Normal"/>
        <w:ind w:firstLine="720"/>
        <w:jc w:val="center"/>
        <w:rPr/>
      </w:pPr>
      <w:r>
        <w:rPr/>
        <w:t>39</w:t>
      </w:r>
    </w:p>
    <w:p>
      <w:pPr>
        <w:pStyle w:val="Normal"/>
        <w:ind w:firstLine="720"/>
        <w:jc w:val="center"/>
        <w:rPr/>
      </w:pPr>
      <w:r>
        <w:rPr/>
      </w:r>
    </w:p>
    <w:p>
      <w:pPr>
        <w:pStyle w:val="Normal"/>
        <w:ind w:firstLine="720"/>
        <w:jc w:val="both"/>
        <w:rPr/>
      </w:pPr>
      <w:r>
        <w:rPr/>
        <w:t xml:space="preserve"> </w:t>
      </w:r>
      <w:r>
        <w:rPr/>
        <w:t>12.11. Фізичною особою-підприємцем Мамедовою Ніяр Абдула-Кизи під розміщення малої архітектурної форми (без встановлення її стаціонарно) для торгівлі овочами та фруктами  в місті Біла Церква по вулиці Леваневського, в районі перехрестя з вулицею Митрофанова, біля житлового будинку № 73 по вулиці Леваневського,  загальною площею 0,0020 га (з них: під тимчасовою спорудою - 0,0006 га, для утримання в належному санітарному стані – 0,0014 га), строком до 31 грудня 2014 року, за рахунок земель населеного пункту м. Біла Церква.</w:t>
      </w:r>
    </w:p>
    <w:p>
      <w:pPr>
        <w:pStyle w:val="Normal"/>
        <w:ind w:firstLine="720"/>
        <w:jc w:val="both"/>
        <w:rPr>
          <w:color w:val="000000"/>
        </w:rPr>
      </w:pPr>
      <w:r>
        <w:rPr>
          <w:color w:val="000000"/>
        </w:rPr>
        <w:t xml:space="preserve">12.12.  Товариством з обмеженою відповідальністю «Великий трикутник»» під благоустрій прилеглої території </w:t>
      </w:r>
      <w:r>
        <w:rPr/>
        <w:t xml:space="preserve">(без права встановлення будь-яких малих архітектурних форм) </w:t>
      </w:r>
      <w:r>
        <w:rPr>
          <w:color w:val="000000"/>
        </w:rPr>
        <w:t>в місті Біла Церква по вулиці Гординського,4, загальною площею 0,0800  га,  строком  на 5 (п’ять) років, за рахунок земель населеного пункту м. Біла Церква.</w:t>
      </w:r>
    </w:p>
    <w:p>
      <w:pPr>
        <w:pStyle w:val="Normal"/>
        <w:ind w:firstLine="720"/>
        <w:jc w:val="both"/>
        <w:rPr/>
      </w:pPr>
      <w:r>
        <w:rPr/>
        <w:t>12.13. Фізичною особою-підприємцем Барабаш Наталією Олексіївною під розміщення вхідної групи до  власного нежитлового приміщення - офісу в місті Біла Церква по вулиці Богдана Хмельницького, 3, приміщення 3, загальною площею 0,0013 га,  строком  на 5 (п’ять) років, за рахунок земель населеного пункту м. Біла Церква.</w:t>
      </w:r>
    </w:p>
    <w:p>
      <w:pPr>
        <w:pStyle w:val="Normal"/>
        <w:ind w:firstLine="720"/>
        <w:jc w:val="both"/>
        <w:rPr/>
      </w:pPr>
      <w:r>
        <w:rPr/>
        <w:t>12.14. Фізичною особою-підприємцем Демідовою Оленою Михайлівною  під розміщення павільйону в місті Біла Церква по проспекту Князя Володимира, в районі будинку №3, загальною площею 0,0030 га, строком  на 3 (три) роки, за рахунок земель населеного пункту м. Біла Церква.</w:t>
      </w:r>
    </w:p>
    <w:p>
      <w:pPr>
        <w:pStyle w:val="Normal"/>
        <w:ind w:firstLine="720"/>
        <w:jc w:val="both"/>
        <w:rPr/>
      </w:pPr>
      <w:r>
        <w:rPr/>
        <w:t>12.15. Товариством з обмеженою відповідальністю «Білоцерківське зелене господарство» під розміщення кіоску в місті Біла Церква по бульвару 50-річчя Перемоги, в районі «Критого ринку»,  загальною площею 0,0030 га, строком  на 3 (три) роки, за рахунок земель населеного пункту м. Біла Церква.</w:t>
      </w:r>
    </w:p>
    <w:p>
      <w:pPr>
        <w:pStyle w:val="Normal"/>
        <w:ind w:firstLine="708"/>
        <w:jc w:val="both"/>
        <w:rPr/>
      </w:pPr>
      <w:r>
        <w:rPr/>
        <w:t>12.16.  Фізичною особою-підприємцем Доміловською Оленою В’ячеславівною   під розміщення місця для торгівлі живими квітами та вазонами в місті Біла Церква  по вулиці Карбишева, зі сторони ринку, загальною площею 0,0010 га (з них: під місцем - 0,0003 га, для утримання в належному санітарному стані – 0,0007 га),  строком на 1 (один) місяць, за рахунок земель населеного пункту м. Біла Церква.</w:t>
      </w:r>
    </w:p>
    <w:p>
      <w:pPr>
        <w:pStyle w:val="Normal"/>
        <w:ind w:firstLine="708"/>
        <w:jc w:val="both"/>
        <w:rPr/>
      </w:pPr>
      <w:r>
        <w:rPr/>
        <w:t>12.17.  Фізичною особою-підприємцем Доміловською Оленою В’ячеславівною   під розміщення місця для торгівлі живими квітами та вазонами в місті Біла Церква  по вулиці Леваневського, перед східцями біля автостоянки БК ВАТ «Росава», загальною площею 0,0010 га (з них: під місцем - 0,0003 га, для утримання в належному санітарному стані – 0,0007 га),  строком на 1 (один) місяць, за рахунок земель населеного пункту м. Біла Церква.</w:t>
      </w:r>
    </w:p>
    <w:p>
      <w:pPr>
        <w:pStyle w:val="Normal"/>
        <w:ind w:firstLine="708"/>
        <w:jc w:val="both"/>
        <w:rPr/>
      </w:pPr>
      <w:r>
        <w:rPr/>
        <w:t>12.18.  Фізичною особою-підприємцем Доміловською Оленою В’ячеславівною   під розміщення місця для торгівлі живими квітами та вазонами в місті Біла Церква  в районі перехрестя з вулицею Ярмаркова та вулицею Петра Запорожця, загальною площею 0,0010 га (з них: під місцем - 0,0003 га, для утримання в належному санітарному стані – 0,0007 га),  строком на 1 (один) місяць, за рахунок земель населеного пункту м. Біла Церква.</w:t>
      </w:r>
    </w:p>
    <w:p>
      <w:pPr>
        <w:pStyle w:val="Normal"/>
        <w:ind w:firstLine="708"/>
        <w:jc w:val="both"/>
        <w:rPr/>
      </w:pPr>
      <w:r>
        <w:rPr/>
        <w:t>12.19.  Фізичною особою-підприємцем Доміловською Оленою В’ячеславівною   під розміщення місця для торгівлі живими квітами та вазонами в місті Біла Церква  по вулиці Крижанівського, в районі житлового будинку № 226, біля магазину «Слоник», загальною площею 0,0010 га (з них: під місцем - 0,0003 га, для утримання в належному санітарному стані – 0,0007 га),  строком на 1 (один) місяць, за рахунок земель населеного пункту м. Біла Церква.</w:t>
      </w:r>
    </w:p>
    <w:p>
      <w:pPr>
        <w:pStyle w:val="Normal"/>
        <w:ind w:firstLine="708"/>
        <w:jc w:val="both"/>
        <w:rPr/>
      </w:pPr>
      <w:r>
        <w:rPr/>
        <w:t>12.20.  Фізичною особою-підприємцем Доміловською Оленою В’ячеславівною   під розміщення місця для торгівлі живими квітами та вазонами в місті Біла Церква  по бульвару 50-річчя Перемоги, біля Критого ринку, загальною площею 0,0010 га (з них: під місцем - 0,0003 га, для утримання в належному санітарному стані – 0,0007 га),  строком на 1 (один) місяць, за рахунок земель населеного пункту м. Біла Церква.</w:t>
      </w:r>
    </w:p>
    <w:p>
      <w:pPr>
        <w:pStyle w:val="Normal"/>
        <w:ind w:firstLine="708"/>
        <w:jc w:val="both"/>
        <w:rPr/>
      </w:pPr>
      <w:r>
        <w:rPr/>
      </w:r>
    </w:p>
    <w:p>
      <w:pPr>
        <w:pStyle w:val="Normal"/>
        <w:ind w:firstLine="708"/>
        <w:jc w:val="center"/>
        <w:rPr/>
      </w:pPr>
      <w:r>
        <w:rPr/>
        <w:t>40</w:t>
      </w:r>
    </w:p>
    <w:p>
      <w:pPr>
        <w:pStyle w:val="Normal"/>
        <w:ind w:firstLine="708"/>
        <w:jc w:val="center"/>
        <w:rPr/>
      </w:pPr>
      <w:r>
        <w:rPr/>
      </w:r>
    </w:p>
    <w:p>
      <w:pPr>
        <w:pStyle w:val="Normal"/>
        <w:ind w:firstLine="708"/>
        <w:jc w:val="both"/>
        <w:rPr/>
      </w:pPr>
      <w:r>
        <w:rPr/>
        <w:t>12.21.  Фізичною особою-підприємцем Доміловською Оленою В’ячеславівною   під розміщення місця для торгівлі живими квітами та вазонами в місті Біла Церква  мікрорайон Таращанський, біля ринку «Білоцерківець», загальною площею 0,0010 га (з них: під місцем - 0,0003 га, для утримання в належному санітарному стані – 0,0007 га),  строком на 1 (один) місяць, за рахунок земель населеного пункту м. Біла Церква.</w:t>
      </w:r>
    </w:p>
    <w:p>
      <w:pPr>
        <w:pStyle w:val="Normal"/>
        <w:ind w:firstLine="708"/>
        <w:jc w:val="both"/>
        <w:rPr/>
      </w:pPr>
      <w:r>
        <w:rPr/>
        <w:t>12.22.  Фізичною особою-підприємцем Доміловською Оленою В’ячеславівною   під розміщення місця для торгівлі живими квітами та вазонами в місті Біла Церква  по бульвару 50-річчя Перемоги, 44/2 ( біля магазину «АТБ»), загальною площею 0,0010 га (з них: під місцем - 0,0003 га, для утримання в належному санітарному стані – 0,0007 га),  строком на 1 (один) місяць, за рахунок земель населеного пункту м. Біла Церква.</w:t>
      </w:r>
    </w:p>
    <w:p>
      <w:pPr>
        <w:pStyle w:val="Normal"/>
        <w:ind w:firstLine="720"/>
        <w:jc w:val="both"/>
        <w:rPr>
          <w:color w:val="000000"/>
        </w:rPr>
      </w:pPr>
      <w:r>
        <w:rPr/>
        <w:t>12.23.  Фізичною особою-підприємцем Доміловською Оленою В’ячеславівною   під розміщення місця для торгівлі живими квітами та вазонами в місті Біла Церква мікрорайон № 4 житлового району «Роток», біля житлового будинку №46 по вулиці Нєкрасова, загальною площею 0,0010 га (з них: під місцем - 0,0003 га, для утримання в належному санітарному стані – 0,0007 га),  строком на 1 (один) місяць, за рахунок земель населеного пункту м. Біла Церква</w:t>
      </w:r>
    </w:p>
    <w:p>
      <w:pPr>
        <w:pStyle w:val="Normal"/>
        <w:ind w:firstLine="720"/>
        <w:jc w:val="both"/>
        <w:rPr>
          <w:color w:val="000000"/>
        </w:rPr>
      </w:pPr>
      <w:r>
        <w:rPr>
          <w:color w:val="000000"/>
        </w:rPr>
      </w:r>
    </w:p>
    <w:p>
      <w:pPr>
        <w:pStyle w:val="Normal"/>
        <w:ind w:firstLine="720"/>
        <w:jc w:val="both"/>
        <w:rPr/>
      </w:pPr>
      <w:r>
        <w:rPr/>
        <w:t>13. Відмовити в скасуванні  такого підпункту рішення міської ради, а саме:</w:t>
      </w:r>
    </w:p>
    <w:p>
      <w:pPr>
        <w:pStyle w:val="Normal"/>
        <w:ind w:firstLine="720"/>
        <w:jc w:val="both"/>
        <w:rPr/>
      </w:pPr>
      <w:r>
        <w:rPr/>
      </w:r>
    </w:p>
    <w:p>
      <w:pPr>
        <w:pStyle w:val="Normal"/>
        <w:ind w:firstLine="720"/>
        <w:jc w:val="both"/>
        <w:rPr/>
      </w:pPr>
      <w:r>
        <w:rPr/>
        <w:t>13.1.  Підпункту 8.2: «Фізичній особі-підприємцю Ніколаєнку Максиму Валерійовичу під розміщення виробничої бази в місті Біла Церква по вулиці Петра Запорожця, 246, комплекс, нежитлові будівлі літери «А», «Б», «В», «Г», «Д», «Є», «Ж/п.», «З», «І», «Л», «М» та споруди,  загальною площею 0,7959 га, строком на 5 (п’ять) років, за рахунок земель населеного пункту м. Біла Церква. (Кадастровий номер: 3210300000:08:001:0001)» пункту 8: «Передати  земельну ділянку в оренду:» рішення міської ради від 22 серпня 2013 року                 № 1022-45-</w:t>
      </w:r>
      <w:r>
        <w:rPr>
          <w:lang w:val="en-US"/>
        </w:rPr>
        <w:t>V</w:t>
      </w:r>
      <w:r>
        <w:rPr/>
        <w:t>І «Про оформлення правовстановлюючих документів на земельні ділянки юридичним  особам та фізичним особам-підприємцям», в зв’язку з відповідністю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 та недопущення втрат коштів за орендну плату до місцевого бюджету.</w:t>
      </w:r>
    </w:p>
    <w:p>
      <w:pPr>
        <w:pStyle w:val="Normal"/>
        <w:ind w:firstLine="720"/>
        <w:jc w:val="both"/>
        <w:rPr/>
      </w:pPr>
      <w:r>
        <w:rPr/>
      </w:r>
    </w:p>
    <w:p>
      <w:pPr>
        <w:pStyle w:val="Normal"/>
        <w:ind w:firstLine="720"/>
        <w:jc w:val="both"/>
        <w:rPr/>
      </w:pPr>
      <w:r>
        <w:rPr/>
        <w:t>14. Відмовити у внесенні  змін в такий підпункт рішення міської ради:</w:t>
      </w:r>
    </w:p>
    <w:p>
      <w:pPr>
        <w:pStyle w:val="Normal"/>
        <w:ind w:firstLine="720"/>
        <w:jc w:val="both"/>
        <w:rPr/>
      </w:pPr>
      <w:r>
        <w:rPr/>
      </w:r>
    </w:p>
    <w:p>
      <w:pPr>
        <w:pStyle w:val="Normal"/>
        <w:ind w:firstLine="720"/>
        <w:jc w:val="both"/>
        <w:rPr/>
      </w:pPr>
      <w:r>
        <w:rPr/>
        <w:t xml:space="preserve">14.1. В підпункті 1.16: «Товариством з обмеженою відповідальністю «Солвер ТМ»  під розміщення павільйону  в місті Біла Церква по вулиці Сухоярська, в районі ВАТ Білоцерківського автобусного парку,  загальною площею 0,0100 га , терміном на 3 (три) роки, за рахунок земель населеного пункту м. Біла Церква </w:t>
      </w:r>
      <w:r>
        <w:rPr>
          <w:color w:val="000000"/>
        </w:rPr>
        <w:t>» пункту 1: «</w:t>
      </w:r>
      <w:r>
        <w:rPr/>
        <w:t>Укласти договір на встановлення особистого строкового сервітуту з:» рішення міської ради від 28 грудня 2011 року № 420-17-</w:t>
      </w:r>
      <w:r>
        <w:rPr>
          <w:lang w:val="en-US"/>
        </w:rPr>
        <w:t>VI</w:t>
      </w:r>
      <w:r>
        <w:rPr/>
        <w:t xml:space="preserve"> «Про укладання договорів на встановлення особистих строкових сервітутів», слова: «під розміщення павільйону»  замінити на слова: «під розміщення  павільйонів», </w:t>
      </w:r>
      <w:r>
        <w:rPr>
          <w:color w:val="000000"/>
        </w:rPr>
        <w:t>у зв’язку з недоцільністю зміни функціонального використання земельної ділянки.</w:t>
      </w:r>
    </w:p>
    <w:p>
      <w:pPr>
        <w:pStyle w:val="Normal"/>
        <w:ind w:firstLine="720"/>
        <w:jc w:val="both"/>
        <w:rPr/>
      </w:pPr>
      <w:r>
        <w:rPr/>
      </w:r>
    </w:p>
    <w:p>
      <w:pPr>
        <w:pStyle w:val="Normal"/>
        <w:ind w:firstLine="720"/>
        <w:jc w:val="both"/>
        <w:rPr/>
      </w:pPr>
      <w:r>
        <w:rPr/>
        <w:t>15. Відмовити в наданні дозволу  на розробку проекту землеустрою щодо відведення земельної ділянки в оренду:</w:t>
      </w:r>
    </w:p>
    <w:p>
      <w:pPr>
        <w:pStyle w:val="Normal"/>
        <w:ind w:firstLine="720"/>
        <w:jc w:val="both"/>
        <w:rPr/>
      </w:pPr>
      <w:r>
        <w:rPr/>
      </w:r>
    </w:p>
    <w:p>
      <w:pPr>
        <w:pStyle w:val="TextBody"/>
        <w:spacing w:before="0" w:after="0"/>
        <w:ind w:firstLine="601"/>
        <w:jc w:val="both"/>
        <w:rPr/>
      </w:pPr>
      <w:r>
        <w:rPr/>
        <w:t xml:space="preserve">15.1. Фізичній особі-підприємцю  Кальчуку Ігорю Георгійовичу під розміщення  спортивно-розважального комплексу з аквапарком в місті Біла Церква на річці Рось, в районі міського пляжу та Портового острову,  орієнтовною площею 1,3000  га, за рахунок земель </w:t>
      </w:r>
    </w:p>
    <w:p>
      <w:pPr>
        <w:pStyle w:val="TextBody"/>
        <w:spacing w:before="0" w:after="0"/>
        <w:ind w:firstLine="601"/>
        <w:jc w:val="center"/>
        <w:rPr/>
      </w:pPr>
      <w:r>
        <w:rPr/>
        <w:t>41</w:t>
      </w:r>
    </w:p>
    <w:p>
      <w:pPr>
        <w:pStyle w:val="TextBody"/>
        <w:spacing w:before="0" w:after="0"/>
        <w:ind w:firstLine="601"/>
        <w:jc w:val="center"/>
        <w:rPr/>
      </w:pPr>
      <w:r>
        <w:rPr/>
      </w:r>
    </w:p>
    <w:p>
      <w:pPr>
        <w:pStyle w:val="TextBody"/>
        <w:spacing w:before="0" w:after="0"/>
        <w:jc w:val="both"/>
        <w:rPr>
          <w:color w:val="000000"/>
          <w:lang w:eastAsia="uk-UA"/>
        </w:rPr>
      </w:pPr>
      <w:r>
        <w:rPr/>
        <w:t>населеного пункту м. Біла Церква,</w:t>
      </w:r>
      <w:r>
        <w:rPr>
          <w:color w:val="000000"/>
        </w:rPr>
        <w:t xml:space="preserve"> </w:t>
      </w:r>
      <w:r>
        <w:rPr/>
        <w:t>в зв’язку з невідповідністю вимогам частини першої статті 134 Земельного кодексу України, а саме: з</w:t>
      </w:r>
      <w:r>
        <w:rPr>
          <w:color w:val="000000"/>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p>
    <w:p>
      <w:pPr>
        <w:pStyle w:val="TextBody"/>
        <w:spacing w:before="0" w:after="0"/>
        <w:ind w:firstLine="601"/>
        <w:jc w:val="both"/>
        <w:rPr>
          <w:color w:val="000000"/>
          <w:lang w:eastAsia="uk-UA"/>
        </w:rPr>
      </w:pPr>
      <w:r>
        <w:rPr/>
        <w:t>15.2. Гаражно-автомобільному кооперативу «На Зінченка»  під розміщення  гаражно-автомобільного кооперативу «На Зінченка» в місті Біла Церква по вулиці Зінченка, 16а,  орієнтовною площею 0,3668 га, за рахунок земель населеного пункту м. Біла Церква, в зв’язку з невідповідністю вимогам частини першої статті 134 Земельного кодексу України, а саме: з</w:t>
      </w:r>
      <w:r>
        <w:rPr>
          <w:color w:val="000000"/>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p>
    <w:p>
      <w:pPr>
        <w:pStyle w:val="Normal"/>
        <w:ind w:firstLine="601"/>
        <w:jc w:val="both"/>
        <w:rPr/>
      </w:pPr>
      <w:r>
        <w:rPr/>
        <w:t xml:space="preserve">15.3. Публічному акціонерному товариству науково-виробничій фірмі «ФЕРОКЕРАМ» під розміщення автостоянки в місті Біла Церква по вулиці Петра Запорожця, орієнтовною площею 0,3058 га, за рахунок земель населеного пункту м. Біла Церква, 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TextBody"/>
        <w:spacing w:before="0" w:after="0"/>
        <w:ind w:firstLine="601"/>
        <w:jc w:val="both"/>
        <w:rPr>
          <w:color w:val="000000"/>
          <w:lang w:eastAsia="uk-UA"/>
        </w:rPr>
      </w:pPr>
      <w:r>
        <w:rPr/>
        <w:t>15.4. Фізичній особі-підприємцю Кальчуку Ігорю Георгійовичу  під розміщення аквапарку в місті Біла Церква,  в районі провулку Горний, орієнтовною площею 2,5000 га, за рахунок земель населеного пункту м. Біла Церква, в зв’язку з невідповідністю вимогам частини першої статті 134 Земельного кодексу України, а саме: з</w:t>
      </w:r>
      <w:r>
        <w:rPr>
          <w:color w:val="000000"/>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p>
    <w:p>
      <w:pPr>
        <w:pStyle w:val="Normal"/>
        <w:ind w:firstLine="720"/>
        <w:jc w:val="both"/>
        <w:rPr>
          <w:color w:val="000000"/>
          <w:lang w:eastAsia="uk-UA"/>
        </w:rPr>
      </w:pPr>
      <w:r>
        <w:rPr>
          <w:color w:val="000000"/>
          <w:lang w:eastAsia="uk-UA"/>
        </w:rPr>
      </w:r>
    </w:p>
    <w:p>
      <w:pPr>
        <w:pStyle w:val="Normal"/>
        <w:ind w:firstLine="720"/>
        <w:jc w:val="both"/>
        <w:rPr/>
      </w:pPr>
      <w:r>
        <w:rPr/>
        <w:t>16.</w:t>
      </w:r>
      <w:r>
        <w:rPr>
          <w:color w:val="000000"/>
        </w:rPr>
        <w:t xml:space="preserve"> Відмовити в затвердженні проекту землеустрою щодо відведення земельної ділянки в оренду та передачі земельної ділянки в оренду:</w:t>
      </w:r>
    </w:p>
    <w:p>
      <w:pPr>
        <w:pStyle w:val="Normal"/>
        <w:ind w:firstLine="720"/>
        <w:jc w:val="both"/>
        <w:rPr>
          <w:color w:val="000000"/>
        </w:rPr>
      </w:pPr>
      <w:r>
        <w:rPr>
          <w:color w:val="000000"/>
        </w:rPr>
      </w:r>
    </w:p>
    <w:p>
      <w:pPr>
        <w:pStyle w:val="Normal"/>
        <w:ind w:firstLine="601"/>
        <w:jc w:val="both"/>
        <w:rPr/>
      </w:pPr>
      <w:r>
        <w:rPr/>
        <w:t xml:space="preserve">16.1. Дочірньому підприємству «Житлово-комунальний відділ» № 2 товариства з обмеженою відповідальністю «Екобуд»  під розміщення багатоквартирного житлового будинку в місті Біла Церква по вулиці Червонофлотська, 121,  загальною площею 0,8526 га, </w:t>
      </w:r>
      <w:r>
        <w:rPr>
          <w:color w:val="000000"/>
        </w:rPr>
        <w:t xml:space="preserve">за рахунок земель населеного пункту м. Біла Церква, згідно </w:t>
      </w:r>
      <w:r>
        <w:rPr/>
        <w:t>статті 42 Земельного кодексу України, а саме: у разі приватизації громадянам багатоквартирного жилого будинку відповідна земельна ділянка може передаватись безоплатно у власність або надаватись у користування об’єднанню власників</w:t>
      </w:r>
      <w:r>
        <w:rPr>
          <w:lang w:eastAsia="uk-UA"/>
        </w:rPr>
        <w:t>.</w:t>
      </w:r>
    </w:p>
    <w:p>
      <w:pPr>
        <w:pStyle w:val="Normal"/>
        <w:ind w:firstLine="720"/>
        <w:jc w:val="both"/>
        <w:rPr>
          <w:color w:val="000000"/>
        </w:rPr>
      </w:pPr>
      <w:r>
        <w:rPr>
          <w:color w:val="000000"/>
        </w:rPr>
      </w:r>
    </w:p>
    <w:p>
      <w:pPr>
        <w:pStyle w:val="Normal"/>
        <w:ind w:firstLine="720"/>
        <w:jc w:val="both"/>
        <w:rPr/>
      </w:pPr>
      <w:r>
        <w:rPr>
          <w:color w:val="000000"/>
        </w:rPr>
        <w:t xml:space="preserve">17. Відмовити в затвердженні </w:t>
      </w:r>
      <w:r>
        <w:rPr/>
        <w:t xml:space="preserve"> технічної документації із землеустрою щодо встановлення (відновлення) меж земельної ділянки в натурі ( на місцевості):</w:t>
      </w:r>
    </w:p>
    <w:p>
      <w:pPr>
        <w:pStyle w:val="Normal"/>
        <w:ind w:firstLine="720"/>
        <w:jc w:val="both"/>
        <w:rPr>
          <w:color w:val="000000"/>
        </w:rPr>
      </w:pPr>
      <w:r>
        <w:rPr>
          <w:color w:val="000000"/>
        </w:rPr>
      </w:r>
    </w:p>
    <w:p>
      <w:pPr>
        <w:pStyle w:val="Normal"/>
        <w:ind w:firstLine="601"/>
        <w:jc w:val="both"/>
        <w:rPr>
          <w:color w:val="000000"/>
        </w:rPr>
      </w:pPr>
      <w:r>
        <w:rPr/>
        <w:t xml:space="preserve">17.1. Квартирно-експлуатаційному відділу міста Біла Церква  під розміщення військового містечка № 2 в місті Біла Церква по вулиці Шолом Алейхема – Павліченко – Куценка, загальною площею 12,8228 га, за рахунок земель населеного пункту м. Біла Церква, </w:t>
      </w:r>
      <w:r>
        <w:rPr>
          <w:color w:val="000000"/>
        </w:rPr>
        <w:t>згідно частини другої статті 77 Земельного кодексу України, де зазначено: землі оборони можуть перебувати в державній власності; відповідно до статті 122 Земельного кодексу України, до повноважень міської ради не належить розпоряджатися землями державної власності.</w:t>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center"/>
        <w:rPr/>
      </w:pPr>
      <w:r>
        <w:rPr/>
        <w:t>42</w:t>
      </w:r>
    </w:p>
    <w:p>
      <w:pPr>
        <w:pStyle w:val="Normal"/>
        <w:ind w:firstLine="720"/>
        <w:jc w:val="center"/>
        <w:rPr/>
      </w:pPr>
      <w:r>
        <w:rPr/>
      </w:r>
    </w:p>
    <w:p>
      <w:pPr>
        <w:pStyle w:val="Normal"/>
        <w:ind w:firstLine="720"/>
        <w:jc w:val="both"/>
        <w:rPr/>
      </w:pPr>
      <w:r>
        <w:rPr/>
        <w:t>18. Відмовити в укладенні договору про встановлення особистого строкового сервітуту з:</w:t>
      </w:r>
    </w:p>
    <w:p>
      <w:pPr>
        <w:pStyle w:val="Normal"/>
        <w:ind w:firstLine="720"/>
        <w:jc w:val="both"/>
        <w:rPr/>
      </w:pPr>
      <w:r>
        <w:rPr/>
      </w:r>
    </w:p>
    <w:p>
      <w:pPr>
        <w:pStyle w:val="Normal"/>
        <w:ind w:firstLine="720"/>
        <w:jc w:val="both"/>
        <w:rPr/>
      </w:pPr>
      <w:r>
        <w:rPr/>
        <w:t xml:space="preserve">18.1.  Фізичною особою-підприємцем Стамбуляком Святославом Івановичем  під розміщення павільйону в місті Біла Церква по вулиці Олеся Гончара, в районі будинку № 11 загальною площею 0,0030 га,  за рахунок земель населеного пункту м. Біла Церква, 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720"/>
        <w:jc w:val="both"/>
        <w:rPr/>
      </w:pPr>
      <w:r>
        <w:rPr/>
        <w:t>18.2.  Товариством з обмеженою відповідальністю «ЕОНАС ОІЛ» під розміщення малої архітектурної форми ( без встановлення її стаціонарно) для торгівлі продуктами власного виробництва в місті Біла Церква по бульвару 50-річчя Перемоги, навпроти Критого ринку, загальною площею 0,0020 га (з них: під місцем - 0,0002 га, для утримання в належному санітарному стані – 0,00018 га),  за рахунок земель населеного пункту м. Біла Церква, 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720"/>
        <w:jc w:val="both"/>
        <w:rPr/>
      </w:pPr>
      <w:r>
        <w:rPr/>
        <w:t>18.3. Фізичною особою-підприємцем Дрозд Олександром Дмитровичем  під розміщення двох павільйонів по продажу промислових товарів в місті Біла Церква по бульвару 50-річчя Перемоги,90-А, загальною площею 0,0060 га, в складі двох земельних ділянок: ділянка площею 0,0030 га та ділянка площею 0,0030 га,  за рахунок земель населеного пункту м. Біла Церква, в зв’язку з невідповідністю цільового призначе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720"/>
        <w:jc w:val="both"/>
        <w:rPr/>
      </w:pPr>
      <w:r>
        <w:rPr/>
      </w:r>
    </w:p>
    <w:p>
      <w:pPr>
        <w:pStyle w:val="Normal"/>
        <w:ind w:firstLine="720"/>
        <w:jc w:val="both"/>
        <w:rPr/>
      </w:pPr>
      <w:r>
        <w:rPr/>
        <w:t>19. Особам, зазначеним у підпунктах 2.1 – 2.9  пункту 2 цього рішення, протягом  двох місяців з дня прийняття рішення, внести зміни у відповідні документи.</w:t>
      </w:r>
    </w:p>
    <w:p>
      <w:pPr>
        <w:pStyle w:val="Normal"/>
        <w:ind w:firstLine="720"/>
        <w:jc w:val="both"/>
        <w:rPr/>
      </w:pPr>
      <w:r>
        <w:rPr/>
        <w:t>20. Особам, зазначеним у підпунктах 3.1-3.3  пункту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Normal"/>
        <w:ind w:firstLine="720"/>
        <w:jc w:val="both"/>
        <w:rPr/>
      </w:pPr>
      <w:r>
        <w:rPr/>
        <w:t>21. Особам, зазначеним у підпунктах 4.1-4.2  пункту 4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 в постійне користування.</w:t>
      </w:r>
    </w:p>
    <w:p>
      <w:pPr>
        <w:pStyle w:val="Normal"/>
        <w:jc w:val="both"/>
        <w:rPr/>
      </w:pPr>
      <w:r>
        <w:rPr/>
        <w:t xml:space="preserve"> </w:t>
      </w:r>
      <w:r>
        <w:rPr/>
        <w:tab/>
        <w:t>22. Особі, зазначеній у підпункті 5.1 пункту 5 цього рішення, протягом шести місяців з дня прийняття рішення подати на розгляд міської ради належним чином розроблену експертну  грошову  оцінку  земельної ділянки.</w:t>
      </w:r>
    </w:p>
    <w:p>
      <w:pPr>
        <w:pStyle w:val="Normal"/>
        <w:ind w:firstLine="720"/>
        <w:jc w:val="both"/>
        <w:rPr/>
      </w:pPr>
      <w:r>
        <w:rPr/>
        <w:t>23. Особам, зазначеним у підпунктах 6.1- 6.54 пункту 6; підпунктах 7.1- 7.40 пункту 7, підпункті  10.1  пункту 10 цього рішення протягом чотирьох місяців з дня прийняття рішення, укласти у встановленому порядку правовстановлюючі документи на земельні ділянки .</w:t>
      </w:r>
    </w:p>
    <w:p>
      <w:pPr>
        <w:pStyle w:val="Normal"/>
        <w:ind w:firstLine="720"/>
        <w:jc w:val="both"/>
        <w:rPr/>
      </w:pPr>
      <w:r>
        <w:rPr/>
        <w:t>24. Особам, зазначеним у підпунктах 12.1 – 12.23 пункту 12 цього рішення, протягом двох місяців з дня прийняття рішення укласти і зареєструвати у встановленому порядку договори про встановлення особистих строкових сервітутів.</w:t>
      </w:r>
    </w:p>
    <w:p>
      <w:pPr>
        <w:pStyle w:val="Normal"/>
        <w:ind w:firstLine="720"/>
        <w:jc w:val="both"/>
        <w:rPr/>
      </w:pPr>
      <w:r>
        <w:rPr/>
        <w:t xml:space="preserve">25. Особам, зазначеним у підпунктах 12.5 – 12.11 та підпунктах 12.16 – 12.23  пункту 12  цього рішення, встановити розмір плати в договорі про встановлення особистого строкового сервітуту за використання земельних ділянок під розміщення малих архітектурних форм: для торгівлі картками поповнення рахунку - 200 грн. за тридцять </w:t>
      </w:r>
    </w:p>
    <w:p>
      <w:pPr>
        <w:pStyle w:val="Normal"/>
        <w:ind w:firstLine="720"/>
        <w:jc w:val="both"/>
        <w:rPr/>
      </w:pPr>
      <w:r>
        <w:rPr/>
      </w:r>
    </w:p>
    <w:p>
      <w:pPr>
        <w:pStyle w:val="Normal"/>
        <w:ind w:firstLine="720"/>
        <w:jc w:val="center"/>
        <w:rPr/>
      </w:pPr>
      <w:r>
        <w:rPr/>
        <w:t>43</w:t>
      </w:r>
    </w:p>
    <w:p>
      <w:pPr>
        <w:pStyle w:val="Normal"/>
        <w:ind w:firstLine="720"/>
        <w:jc w:val="both"/>
        <w:rPr/>
      </w:pPr>
      <w:r>
        <w:rPr/>
      </w:r>
    </w:p>
    <w:p>
      <w:pPr>
        <w:pStyle w:val="Normal"/>
        <w:jc w:val="both"/>
        <w:rPr>
          <w:sz w:val="22"/>
          <w:szCs w:val="22"/>
        </w:rPr>
      </w:pPr>
      <w:r>
        <w:rPr/>
        <w:t>календарних днів; для торгівлі овочами та фруктами - 300 грн. за тридцять календарних днів; для торгівлі живими квітами та вазонами – 200 грн. за тридцять календарних днів.</w:t>
      </w:r>
    </w:p>
    <w:p>
      <w:pPr>
        <w:pStyle w:val="Normal"/>
        <w:ind w:firstLine="720"/>
        <w:jc w:val="both"/>
        <w:rPr/>
      </w:pPr>
      <w:r>
        <w:rPr/>
        <w:t>26.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720"/>
        <w:jc w:val="both"/>
        <w:rPr/>
      </w:pPr>
      <w:r>
        <w:rPr/>
        <w:t>27. З прийняттям цього рішення, однопредметне рішення втрачає чинність.</w:t>
      </w:r>
    </w:p>
    <w:p>
      <w:pPr>
        <w:pStyle w:val="Normal"/>
        <w:ind w:firstLine="720"/>
        <w:jc w:val="both"/>
        <w:rPr/>
      </w:pPr>
      <w:r>
        <w:rPr/>
        <w:t>28.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jc w:val="both"/>
        <w:rPr/>
      </w:pPr>
      <w:r>
        <w:rPr/>
      </w:r>
    </w:p>
    <w:p>
      <w:pPr>
        <w:pStyle w:val="Normal"/>
        <w:jc w:val="both"/>
        <w:rPr/>
      </w:pPr>
      <w:r>
        <w:rPr/>
        <w:t>Міський голова</w:t>
        <w:tab/>
        <w:tab/>
        <w:tab/>
        <w:tab/>
        <w:tab/>
        <w:tab/>
        <w:tab/>
        <w:t>В. П. Савчу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lang w:val="ru-RU" w:bidi="ar-SA"/>
    </w:rPr>
  </w:style>
  <w:style w:type="character" w:styleId="Style16">
    <w:name w:val="Знак Знак"/>
    <w:basedOn w:val="Style14"/>
    <w:qFormat/>
    <w:rPr>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1">
    <w:name w:val="Знак Знак1 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4:00Z</dcterms:created>
  <dc:creator>777</dc:creator>
  <dc:description/>
  <cp:keywords/>
  <dc:language>en-US</dc:language>
  <cp:lastModifiedBy>МВК-3</cp:lastModifiedBy>
  <cp:lastPrinted>2014-02-13T17:23:00Z</cp:lastPrinted>
  <dcterms:modified xsi:type="dcterms:W3CDTF">2018-11-30T14:04:00Z</dcterms:modified>
  <cp:revision>2</cp:revision>
  <dc:subject/>
  <dc:title>від 13 лютого 2014 року № 1151-56-VI</dc:title>
</cp:coreProperties>
</file>