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88682369" r:id="rId2"/>
        </w:object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3 лютого  2014 року                                                                              №  115</w:t>
      </w:r>
      <w:r>
        <w:rPr>
          <w:lang w:val="ru-RU"/>
        </w:rPr>
        <w:t>6</w:t>
      </w:r>
      <w:r>
        <w:rPr/>
        <w:t>-56-</w:t>
      </w:r>
      <w:r>
        <w:rPr>
          <w:lang w:val="en-US"/>
        </w:rPr>
        <w:t>VI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оформлення правовстановлюючих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документів на земельні ділянки громадянам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before="0" w:after="120"/>
        <w:ind w:firstLine="9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глянувши подання постійної комісії з питань ефективного використання земель всіх форм власності від 31 січня 2014 року та заяви громадян, </w:t>
      </w:r>
      <w:r>
        <w:rPr>
          <w:rFonts w:cs="Times New Roman" w:ascii="Times New Roman" w:hAnsi="Times New Roman"/>
          <w:color w:val="000000"/>
        </w:rPr>
        <w:t>відповідно</w:t>
      </w:r>
      <w:r>
        <w:rPr>
          <w:rFonts w:cs="Times New Roman" w:ascii="Times New Roman" w:hAnsi="Times New Roman"/>
        </w:rPr>
        <w:t xml:space="preserve"> до статей  93, 118, 123, 124, 128 Земельного кодексу України, статей 31, 32 Закону України «Про оренду землі», статті 56 Закону України «Про землеустрій», статті 26 Закону України «Про місцеве самоврядування в Україні», статті 24 Закону України «Про Державний земельний кадастр»,  Тимчасового положення про сервітутне (обмежене) землекористування, затвердженого рішенням міської ради від 25 травня 2011 року  № 180-0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, міська рада вирішила:</w:t>
      </w:r>
    </w:p>
    <w:p>
      <w:pPr>
        <w:pStyle w:val="Footer"/>
        <w:spacing w:before="0" w:after="120"/>
        <w:ind w:firstLine="9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ати дозволи на розробку проектів землеустрою щодо відведення земельних ділянок у власність громадянам України, за рахунок земель населеного пункту м. Біла Церква, згідно списку (додаток 1).</w:t>
      </w:r>
    </w:p>
    <w:p>
      <w:pPr>
        <w:pStyle w:val="Footer"/>
        <w:spacing w:before="0" w:after="120"/>
        <w:ind w:firstLine="9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дати дозволи на розробку проектів землеустрою щодо відведення  земельних ділянок в оренду, за рахунок земель населеного пункту м. Біла Церква, згідно списку (додаток 3)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3.  Попередити громадян, зазначених у додатках 1 та 3, що площі їх земельних ділянок будуть уточнені при затвердженні проекту  землеустрою щодо відведення земельних ділянок   у власність  та в оренду. </w:t>
      </w:r>
    </w:p>
    <w:p>
      <w:pPr>
        <w:pStyle w:val="Footer"/>
        <w:spacing w:before="0" w:after="120"/>
        <w:ind w:firstLine="902"/>
        <w:jc w:val="both"/>
        <w:rPr/>
      </w:pPr>
      <w:r>
        <w:rPr>
          <w:rFonts w:cs="Times New Roman" w:ascii="Times New Roman" w:hAnsi="Times New Roman"/>
        </w:rPr>
        <w:t>4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Footer"/>
        <w:spacing w:before="0" w:after="120"/>
        <w:ind w:firstLine="902"/>
        <w:jc w:val="both"/>
        <w:rPr/>
      </w:pPr>
      <w:r>
        <w:rPr>
          <w:rFonts w:cs="Times New Roman" w:ascii="Times New Roman" w:hAnsi="Times New Roman"/>
        </w:rPr>
        <w:t>5. Затвердити проекти землеустрою щодо відведення земельних ділянок в оренду та передати земельні ділянки в оренду строком на 5 (п’ять) років, за рахунок земель населеного пункту м. Біла Церква, згідно списку (додаток 4).</w:t>
      </w:r>
    </w:p>
    <w:p>
      <w:pPr>
        <w:pStyle w:val="Normal"/>
        <w:ind w:firstLine="900"/>
        <w:jc w:val="both"/>
        <w:rPr/>
      </w:pPr>
      <w:r>
        <w:rPr/>
        <w:t>6. Визнати таким, що втратив чинність:</w:t>
      </w:r>
    </w:p>
    <w:p>
      <w:pPr>
        <w:pStyle w:val="Normal"/>
        <w:ind w:firstLine="900"/>
        <w:jc w:val="both"/>
        <w:rPr/>
      </w:pPr>
      <w:r>
        <w:rPr/>
        <w:t>6.1.  Пункт 71 додатку 1: «Авраменко Світлана Павлівна для  будівництва і обслуговування жилого будинку, господарських будівель і споруд   в місті Біла Церква вулиця Лесі Українки, 58 кв.2, площею 144 кв.м., за рахунок земель населеного пункту  м. Біла Церква»  рішення міської ради від 22 серпня 2013  року № 1023-45-</w:t>
      </w:r>
      <w:r>
        <w:rPr>
          <w:lang w:val="en-US"/>
        </w:rPr>
        <w:t>V</w:t>
      </w:r>
      <w:r>
        <w:rPr/>
        <w:t>І «</w:t>
      </w:r>
      <w:r>
        <w:rPr>
          <w:color w:val="000000"/>
        </w:rPr>
        <w:t>Про оформлення правовстановлюючих документів на земельні ділянки громадянам</w:t>
      </w:r>
      <w:r>
        <w:rPr/>
        <w:t>», в зв’язку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 Пункт 72 додатку 1: «Бойко Тетяна Павлівна для  будівництва і обслуговування жилого будинку, господарських будівель і споруд в місті Біла Церква вулиця Лесі Українки, 58 кв.1,  площею 286 кв.м., за рахунок земель населеного пункту  м. Біла Церква.» рішення міської ради від 22 серпня 2013  року № 1023-45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6.3.  Пункт 11 додатку 4: «Савченко Надія Аркадіївна  для  будівництва і обслуговування жилого будинку, господарських будівель і споруд   в місті Біла Церква вулиця Шевченка, 154 кв.3 , площею 386 кв.м., за рахунок земель населеного пункту  м. Біла Церква.»  рішення міської ради від 26 серпня 2010  року № 1459-6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 та припинити термін дії договору оренди землі від 09 лютого 2011 року № 321030004000007, в зв’язку з отриманням права власності на земельну ділянку.</w:t>
      </w:r>
    </w:p>
    <w:p>
      <w:pPr>
        <w:pStyle w:val="Normal"/>
        <w:ind w:firstLine="720"/>
        <w:jc w:val="both"/>
        <w:rPr/>
      </w:pPr>
      <w:r>
        <w:rPr/>
        <w:t>6.4.  Пункт 1 додатку 4: «Неділя Віталій Васильович для  будівництва індивідуального гаража  в місті Біла Церква по бульвару 50-річчя Перемоги,85 площею 18 кв.м., за рахунок земель населеного пункту  м. Біла Церква»  рішення міської ради від 26 вересня 2013  року № 1047-46-</w:t>
      </w:r>
      <w:r>
        <w:rPr>
          <w:lang w:val="en-US"/>
        </w:rPr>
        <w:t>VI</w:t>
      </w:r>
      <w:r>
        <w:rPr/>
        <w:t xml:space="preserve"> «</w:t>
      </w:r>
      <w:r>
        <w:rPr>
          <w:color w:val="000000"/>
        </w:rPr>
        <w:t>Про оформлення правовстановлюючих документів на земельні ділянки громадянам</w:t>
      </w:r>
      <w:r>
        <w:rPr/>
        <w:t>», в зв’язку з поданням постійної депутатської комісії з питань ефективного використання земель усіх форм власності від 17 січня 2014 року 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</w:t>
      </w:r>
      <w:r>
        <w:rPr/>
        <w:t>Пункт 2 додатку 4: «Овчиннікова Аріада Петрівна для  будівництва і обслуговування  жилого будинку, господарських будівель та споруд в місті Біла Церква по вулиці Кар’єрна, 30 кв.2  площею 430 кв.м., за рахунок земель населеного пункту  м. Біла Церква»  рішення міської ради від 26 вересня 2013  року № 1047-46-</w:t>
      </w:r>
      <w:r>
        <w:rPr>
          <w:lang w:val="en-US"/>
        </w:rPr>
        <w:t>VI</w:t>
      </w:r>
      <w:r>
        <w:rPr/>
        <w:t xml:space="preserve"> «</w:t>
      </w:r>
      <w:r>
        <w:rPr>
          <w:color w:val="000000"/>
        </w:rPr>
        <w:t>Про оформлення правовстановлюючих документів на земельні ділянки громадянам</w:t>
      </w:r>
      <w:r>
        <w:rPr/>
        <w:t>», в зв’язку з поданням постійної депутатської комісії з питань ефективного використання земель усіх форм власності від 17 січня 2014 року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  <w:color w:val="000000"/>
        </w:rPr>
        <w:t xml:space="preserve">6.6. </w:t>
      </w:r>
      <w:r>
        <w:rPr>
          <w:rFonts w:cs="Times New Roman" w:ascii="Times New Roman" w:hAnsi="Times New Roman"/>
        </w:rPr>
        <w:t>Пункт 3 додатку 4: «Мельничук Галина Федорівна для  будівництва і обслуговування  жилого будинку, господарських будівель та споруд в місті Біла Церква по вулиці Толстого,5  площею 408 кв.м., за рахунок земель населеного пункту  м. Біла Церква»  рішення міської ради від 26 вересня 2013  року № 1047-46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7.  Підпункт 6.8: «Пункт 1 додатку 3 рішення тридцятої сесії Білоцерківської міської ради п’ятого скликання № 645 від 05 лютого 2008 року «</w:t>
      </w:r>
      <w:r>
        <w:rPr>
          <w:rFonts w:cs="Times New Roman" w:ascii="Times New Roman" w:hAnsi="Times New Roman"/>
          <w:color w:val="000000"/>
        </w:rPr>
        <w:t>Про передачу земель у власність громадян, надання в оренду та про затвердження технічної документації із землеустрою щодо складання документів, що посвідчують право власності на землю, внесення змін та  доповнень у попередні рішення»: « гр. Чалій Сергію Миколайовичу земельну ділянку за адресою: вул.Залузька,26 площею 1639 кв.м. в оренду для ведення городництва» викласти в такій редакції: « гр. Чалій Сергію Миколайовичу земельну ділянку за адресою: вул.Залузька,26 площею 1672 кв.м. в оренду для ведення городництва», в зв’язку з уточненням площі земельної ділянки» пункту 6: «</w:t>
      </w:r>
      <w:r>
        <w:rPr>
          <w:rFonts w:cs="Times New Roman" w:ascii="Times New Roman" w:hAnsi="Times New Roman"/>
        </w:rPr>
        <w:t>Внести зміни і доповнення у рішення міської ради:» рішення міської ради від 18 лютого 2009 року № 989 «</w:t>
      </w:r>
      <w:r>
        <w:rPr>
          <w:rFonts w:cs="Times New Roman" w:ascii="Times New Roman" w:hAnsi="Times New Roman"/>
          <w:color w:val="000000"/>
        </w:rPr>
        <w:t>Про передачу земель у власність громадянам,  надання в оренду земельних ділянок та про затвердження технічної документації із землеустрою щодо складання документів, що посвідчують право власності на землю, про визнання такими, що втратили чинність, внесення змін та доповнень у рішення міської ради» ; пункт 1 додатку 3: «</w:t>
      </w:r>
      <w:r>
        <w:rPr>
          <w:rFonts w:cs="Times New Roman" w:ascii="Times New Roman" w:hAnsi="Times New Roman"/>
        </w:rPr>
        <w:t>Чалій Сергій Миколайович в оренду для ведення городництва в місті Біла Церква по вулиці Залузька, 26,   площею 1639 кв.м., за рахунок земель Білоцерківської міської ради.»  рішення міської ради від 05 лютого 2008  року № 645 «</w:t>
      </w:r>
      <w:r>
        <w:rPr>
          <w:rFonts w:cs="Times New Roman" w:ascii="Times New Roman" w:hAnsi="Times New Roman"/>
          <w:color w:val="000000"/>
        </w:rPr>
        <w:t>Про передачу земель у власність громадян,  надання в оренду та про затвердження технічної документації із землеустрою щодо складання документів, що посвідчують право власності на землю, внесення змін та  доповнень у попередні рішення</w:t>
      </w:r>
      <w:r>
        <w:rPr>
          <w:rFonts w:cs="Times New Roman" w:ascii="Times New Roman" w:hAnsi="Times New Roman"/>
        </w:rPr>
        <w:t>» та припинити термін дії договору оренди землі від 20 травня 2009 року № 18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8. Пункт 1 додатку 4: «Стіхіляс Яніна Володимирівна  для  будівництва  та обслуговування жилого будинку, господарських будівель і споруд в місті Біла Церква вулиця Горизодубової,155 кв.1, площею 343 кв.м., за рахунок земель населеного пункту  м. Біла </w:t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рква»  рішення міської ради від 24 лютого 2011  року № 85-06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 та припинити термін дії договору оренди землі від 28 грудня 2011 року № 321030004000438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9. Пункт 108 додатку 1: «Бак Юрій Анатолійович для  будівництва  індивідуального гаража в місті Біла Церква ГК «Берізка», вулиця Сухоярська, 1, гараж № 80, площею 31 кв.м., за рахунок земель населеного пункту  м. Біла Церква»  рішення міської ради від 22 серпня 2013  року № 1023-45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10. Пункт 106 додатку 1: «Бак Артем Юрійович  для  будівництва  індивідуального гаража в місті Біла Церква ГК «Берізка», вулиця Сухоярська, 1, гараж № 82, площею 32 кв.м., за рахунок земель населеного пункту  м. Біла Церква»  рішення міської ради від 22 серпня 2013  року № 1023-45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. Пункт 107 додатку 1: «Бак Олена Вікторівна  для  будівництва  індивідуального гаража в місті Біла Церква ГК «Берізка», вулиця Сухоярська, 1, гараж № 81, площею 32 кв.м., за рахунок земель населеного пункту  м. Біла Церква»  рішення міської ради від                 22 серпня 2013  року № 1023-45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12.  Пункт 3 додатку 1: «Бойко Тетяна Андріївна  для  будівництва  і обслуговування жилого будинку, господарських будівель і споруд в місті Біла Церква вулиця Петра Запорожця, 208 кв.1, площею 197 кв.м., за рахунок земель населеного пункту  м. Біла Церква»  рішення міської ради від 21 листопада 2012 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13. Пункт 10 додатку 1: «Винарська Олена Андріївна  для  будівництва  і обслуговування жилого будинку, господарських будівель і споруд в місті Біла Церква вулиця Петра Запорожця, 208 кв.2, площею 100 кв.м., за рахунок земель населеного пункту  м. Біла Церква»  рішення міської ради від 25 квітня 2013  року № 952-4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14. Пункт 9 додатку 1: «Бращук Надія Андріївна  для  будівництва  і обслуговування жилого будинку, господарських будівель і споруд в місті Біла Церква вулиця Петра Запорожця, 208 кв.3, площею 191 кв.м., за рахунок земель населеного пункту  м. Біла Церква»  рішення міської ради від 25 квітня 2013  року № 952-4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</w:t>
      </w:r>
      <w:r>
        <w:rPr>
          <w:rFonts w:cs="Times New Roman" w:ascii="Times New Roman" w:hAnsi="Times New Roman"/>
        </w:rPr>
        <w:t>»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15. Пункт 6 додатку 4: «Ковтун Ніна Василівна  для  будівництва  і обслуговування жилого будинку, господарських будівель і споруд в місті Біла Церква вулиця Польова,23, площею 636 кв.м., за рахунок земель населеного пункту  м. Біла Церква»  рішення міської ради від 28 квітня 2010  року № 1359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 міста Біла Церква</w:t>
      </w:r>
      <w:r>
        <w:rPr>
          <w:rFonts w:cs="Times New Roman" w:ascii="Times New Roman" w:hAnsi="Times New Roman"/>
        </w:rPr>
        <w:t>» та припинити термін дії договору оренди землі від 12 жовтня 2010 року № 041093600340, в зв’язку з отриманням права власності на земельну ділянку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 Пункт 2 додатку 4: «Балан Борис Васильович  для  ведення городництва в місті Біла Церква вулиця Мічуріна, 38/30 кв.3, площею 229 кв.м., за рахунок земель населеного пункту  м. Біла Церква»  рішення міської ради від 28 квітня 2010  року № 1359 «</w:t>
      </w:r>
      <w:r>
        <w:rPr>
          <w:rFonts w:cs="Times New Roman" w:ascii="Times New Roman" w:hAnsi="Times New Roman"/>
          <w:color w:val="000000"/>
        </w:rPr>
        <w:t>Про оформлення правовстановлюючих документів на земельні ділянки громадянам міста Біла Церква</w:t>
      </w:r>
      <w:r>
        <w:rPr>
          <w:rFonts w:cs="Times New Roman" w:ascii="Times New Roman" w:hAnsi="Times New Roman"/>
        </w:rPr>
        <w:t>» та припинити термін дії договору оренди землі від 09 вересня 2010 року                              № 041093600298, в зв’язку з поданням клопотання землекористувача.</w:t>
      </w:r>
    </w:p>
    <w:p>
      <w:pPr>
        <w:pStyle w:val="TextBody"/>
        <w:ind w:firstLine="6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900"/>
        <w:rPr/>
      </w:pPr>
      <w:r>
        <w:rPr>
          <w:rFonts w:cs="Times New Roman" w:ascii="Times New Roman" w:hAnsi="Times New Roman"/>
        </w:rPr>
        <w:t>7.Внести зміни в підпункт рішення міської рад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графі 3  пункту 25 додатку 1: «Гончаренко Микола Сергійович  у власність для  будівництва і обслуговування жилого будинку, господарських будівель і споруд  в місті Біла Церква  пров. Партизанський 1, 24, кв.1, площею 415 кв.м., за рахунок земель населеного пункту м. Біла Церква» рішення міської ради від 23 травня 2013 року № 972-42-VI «Про оформлення правовстановлюючих документів на земельні ділянки громадянам», слова: «пров. Партизанський 1, 24, кв.1,» замінити на слова: «пров. 1-й Партизанський, буд. 26, кв.1,», в зв’язку з уточненням адреси земельної ділянки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7.2. В підпункті 9.3: «</w:t>
      </w:r>
      <w:r>
        <w:rPr>
          <w:rFonts w:cs="Times New Roman" w:ascii="Times New Roman" w:hAnsi="Times New Roman"/>
          <w:bCs/>
        </w:rPr>
        <w:t xml:space="preserve">Свиридовська Наталія Вікторівна </w:t>
      </w:r>
      <w:r>
        <w:rPr>
          <w:rFonts w:cs="Times New Roman" w:ascii="Times New Roman" w:hAnsi="Times New Roman"/>
        </w:rPr>
        <w:t>для  обслуговування жилого будинку, господарських будівель і споруд в місті Біла Церква по провулку Новосельський,4  загальною площею 0,0417 га, терміном  на 10 (десять) років, за рахунок земель населеного пункту  м. Біла Церква»  пункту 9: «</w:t>
      </w:r>
      <w:r>
        <w:rPr>
          <w:rFonts w:cs="Times New Roman" w:ascii="Times New Roman" w:hAnsi="Times New Roman"/>
          <w:bCs/>
        </w:rPr>
        <w:t xml:space="preserve">Передати земельну ділянку в оренду:» </w:t>
      </w:r>
      <w:r>
        <w:rPr>
          <w:rFonts w:cs="Times New Roman" w:ascii="Times New Roman" w:hAnsi="Times New Roman"/>
        </w:rPr>
        <w:t>рішення міської ради від 25 травня 2011 року № 179-09-VI «Про оформлення правовстановлюючих документів на земельні ділянки громадянам», слова: «для  обслуговування жилого будинку, господарських будівель та споруд» замінити на слова: «для ведення городництва,», в зв’язку зі зміною функціонального призначення земельної ділянки та надати земельну ділянку строком на 10 (десять) років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7.3.  В графі 4  пункту 25 додатку 2: «Пампущенко Анна Анатоліївна  для будівництва і обслуговування жилого будинку, господарських будівель і споруд  в місті Біла Церква по вулиці Ставищанська, 82,  площею 981 кв.м., за рахунок земель населеного пункту м. Біла Церква»  рішення міської ради від 31 жовтня 2013 року № 1069-4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, слова та цифри: «площею 981 кв.м.» замінити на слова та цифри: «площею 979 кв.м.» та доповнити словами: «Кадастровий номер: 3210300000:04:038:0160», в зв’язку з уточненням площі земельної ділянки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 В графі 3  пункту 37 додатку 1: «Гужва Любов Володимирівна  для будівництва індивідуального гаража  в місті Біла Церква  бульвар 50 річчя Перемоги, 215а  площею 34 кв.м., за рахунок земель населеного пункту м. Біла Церква»  рішення міської ради від 26 вересня 2013 року № 1047-46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, слова: «бульвар 50 річчя Перемоги, 215а»  замінити на слова: «бульвар 50 річчя Перемоги, 171», в зв’язку з уточненням адреси земельної ділянки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7.5.  В графі 7  пункту 25 додатку 1: «Яроцька  Любов Іллівна  </w:t>
      </w:r>
      <w:r>
        <w:rPr>
          <w:rFonts w:cs="Times New Roman CYR" w:ascii="Times New Roman CYR" w:hAnsi="Times New Roman CYR"/>
        </w:rPr>
        <w:t>для будівництва індивідуального гаража  в місті Біла Церква  вулиця Петра Запорожця, 48 кв.2  площею 11 кв.м., за рахунок земель населеного пункту м. Біла Церква»  рішення міської ради від 31 жовтня 2013 року № 1069-4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громадянам», слова та цифри: «площею 11 кв.м»  замінити на слова та цифри: «площею 65 кв.м», в зв’язку з уточненням площі земельної ділянк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1"/>
        </w:rPr>
      </w:pPr>
      <w:r>
        <w:rPr>
          <w:rFonts w:cs="Times New Roman CYR" w:ascii="Times New Roman CYR" w:hAnsi="Times New Roman CYR"/>
          <w:szCs w:val="21"/>
        </w:rPr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8. </w:t>
      </w:r>
      <w:r>
        <w:rPr/>
        <w:t xml:space="preserve"> Провести експертну грошову оцінку земельної ділянки, яка знаходиться в користуванні:</w:t>
      </w:r>
    </w:p>
    <w:p>
      <w:pPr>
        <w:pStyle w:val="Normal"/>
        <w:ind w:firstLine="720"/>
        <w:jc w:val="both"/>
        <w:rPr/>
      </w:pPr>
      <w:r>
        <w:rPr/>
        <w:t xml:space="preserve">8.1. Маршалок Ольги Володимирівни  </w:t>
      </w:r>
      <w:r>
        <w:rPr>
          <w:szCs w:val="21"/>
        </w:rPr>
        <w:t>для  будівництва  і обслуговування жилого будинку, господарських будівель і споруд в місті Біла Церква вулиця Ставищанська,7а,  площею 668 кв.м., за рахунок земель населеного пункту  м. Біла Церква</w:t>
      </w:r>
      <w:r>
        <w:rPr/>
        <w:t>. (Кадастровий номер: 3210300000:04:039:0125).</w:t>
      </w:r>
    </w:p>
    <w:p>
      <w:pPr>
        <w:pStyle w:val="TextBody"/>
        <w:ind w:firstLine="601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ередати земельну ділянку у власність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Манюк Наталії Петрівні  для ведення садівництва в місті Біла Церква вулиця Храпачанська,12, площею 462 кв.м.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9.2  Граждану Віктору Юрійовичу  для будівництва і обслуговування жилого будинку, господарських будівель і споруд  в місті Біла Церква вулиця Карбишева, 23 кв.1, площею 467 кв.м., за рахунок земель населеного пункту м. Біла Церква.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9.3  Стецюк Ользі Миколаївні  для будівництва і обслуговування жилого будинку, господарських будівель і споруд  в місті Біла Церква бульвар 50-річчя Перемоги, 24 кв.1, площею 375 кв.м., за рахунок земель населеного пункту м. Біла Церква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Дударець Юлії Миколаївні  для  будівництва і обслуговування жилого будинку, господарських будівель і споруд в місті Біла Церква вулиця Ключова,40, площею 711 кв.м., за рахунок земель населеного пункту м. Біла Церква. (Кадастровий номер: 3210300000:04:024:0123)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Стіхіляс Яніні Володимирівні  для  будівництва і обслуговування жилого будинку, господарських будівель і споруд в місті Біла Церква вулиця Гризодубової, 155б, площею 343 кв.м., за рахунок земель населеного пункту м. Біла Церква. (Кадастровий номер: 3210300000:05:008:0157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9.6. Татарінцевій Ларисі Григорівні  для ведення садівництва в місті Біла Церква БМГО СТ «Світанок», ділянка № 21, площею 418 кв.м., за рахунок земель населеного пункту м. Біла Церква. (Кадастровий номер: 3210300000:06:006:0205)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9.7.  Дмитрієнку Володимиру Анатолійовичу для  будівництва і обслуговування жилого будинку, господарських будівель і споруд в місті Біла Церква вулиця Ковальська, 11 кв.3,  площею 326 кв.м., за рахунок земель населеного пункту м. Біла Церква. (Кадастровий номер: 3210300000:04:015:0280)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8. Бак Олені Вікторівні  для будівництва індивідуального гаража в місті Біла Церква, гаражний кооператив «Берізка», вулиця Сухоярська,1, гараж №81, площею 32 кв.м., за рахунок земель населеного пункту м. Біла Церква. (Кадастровий номер: 3210300000:06:035:0064)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9. Бак Юрію Анатолійовичу  для будівництва індивідуального гаража в місті Біла Церква, гаражний кооператив «Берізка», вулиця Сухоярська,1, гараж №80, площею 31 кв.м., за рахунок земель населеного пункту м. Біла Церква. (Кадастровий номер: 3210300000:06:035:0063)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0. Бак Артем Юрійович  для будівництва індивідуального гаража в місті Біла Церква, гаражний кооператив «Берізка», вулиця Сухоярська,1, гараж №82, площею 32 кв.м., за рахунок земель населеного пункту м. Біла Церква. (Кадастровий номер: 3210300000:06:035:0062)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1"/>
        <w:jc w:val="both"/>
        <w:rPr/>
      </w:pPr>
      <w:r>
        <w:rPr/>
        <w:t>10. Передати земельну ділянку в оренду: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0.1. Ткач Ользі Антонівні  для ведення городництва   в місті Біла Церква по вулиці Шевченка, 196  кв.1,  площею 361  кв.м., за рахунок земель населеного пункту м. Біла Церква. (Кадастровий номер: 3210300000:04:002:0042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. Відмовити у внесенні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змін в підпункт рішення міської ради: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11.1. В графі 3  пункту 12 додатку 2: «Журавська Валентина Йосипівна для будівництва і обслуговування жилого будинку, господарських будівель і споруд  в місті Біла Церква по вулиці Садова, 4 кв.2  площею 48 кв.м.; для ведення садівництва 74 кв.м., за рахунок земель населеного пункту м. Біла Церква»  рішення міської ради від 24 листопада 2011 року № 368-14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громадянам», слова: «по вулиці Садова, 4 кв. 2 » замінити на слова: « по вулиці Садова, 4 кв. 3», </w:t>
      </w:r>
      <w:r>
        <w:rPr>
          <w:color w:val="000000"/>
        </w:rPr>
        <w:t>згідно статті 122 Земельного кодексу України, а саме: до повноважень міської ради не належить розпоряджатися землями приватної власності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12. Відмовити в наданні дозволу  на розробку технічної документації із землеустрою щодо встановлення (відновлення) межі  земельної ділянки в натурі (на місцевості)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    </w:t>
      </w:r>
      <w:r>
        <w:rPr/>
        <w:t xml:space="preserve">12.1. За домоволодінням № 49 по вулиці Котовського міста  Біла Церква для будівництва і обслуговування жилого будинку, господарських будівель і споруд, орієнтовною площею 870 кв.м., за рахунок земель населеного пункту м. Біла Церква, </w:t>
      </w:r>
      <w:r>
        <w:rPr>
          <w:color w:val="000000"/>
        </w:rPr>
        <w:t>згідно частини першої статті 88 Земельного кодексу України, а саме: відсутністю згоди всіх співвласників щодо володіння, користування та розпорядження земельною ділянкою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3. Відмовити в наданні дозволу на розробку проекту землеустрою щодо відведення земельної  ділянки у власність: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. Грогуль Олені Вікторівні  для  ведення садівництва в місті Біла Церква вулиця Котляревського, 98 кв.1, площею 214 кв.м., за рахунок земель населеного пункту м. Біла Церква, </w:t>
      </w:r>
      <w:r>
        <w:rPr>
          <w:rFonts w:cs="Times New Roman" w:ascii="Times New Roman" w:hAnsi="Times New Roman"/>
          <w:color w:val="000000"/>
        </w:rPr>
        <w:t>згідно пункту а) частини другої статті 61 Земельного кодексу України, а саме: у прибережних захисних смугах річок, навколо водойм та на островах забороняється садівництво та городництво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13.2. Одольському Віктору Віталійовичу  для  ведення садівництва  в місті Біла Церква вулиця Дачна, 15 кв.2, площею 177 кв.м., за рахунок земель населеного пункту м. Біла Церква,</w:t>
      </w:r>
      <w:r>
        <w:rPr>
          <w:color w:val="000000"/>
        </w:rPr>
        <w:t xml:space="preserve"> згідно пункту </w:t>
      </w:r>
      <w:r>
        <w:rPr/>
        <w:t xml:space="preserve">б) частини другої статті 198 Земельного кодексу України, а саме: відсутністю </w:t>
      </w:r>
      <w:r>
        <w:rPr>
          <w:lang w:eastAsia="uk-UA"/>
        </w:rPr>
        <w:t>погоджень меж земельної ділянки з суміжними власниками та землекористувачам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3. Гаджала Юрію Степановичу  для  ведення садівництва в місті Біла Церква вулиця Кар’єрна, 36 , площею 713 кв.м., за рахунок земель населеного пункту м. Біла Церква, </w:t>
      </w:r>
      <w:r>
        <w:rPr>
          <w:rFonts w:cs="Times New Roman" w:ascii="Times New Roman" w:hAnsi="Times New Roman"/>
          <w:color w:val="000000"/>
        </w:rPr>
        <w:t>згідно пункту а) частини другої статті 61 Земельного кодексу України, а саме: у прибережних захисних смугах річок, навколо водойм та на островах забороняється садівництво та городництво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13.4. Лученко Марії Миколаївні  для  будівництва і обслуговування жилого будинку, господарських будівель і споруд в місті Біла Церква провулок Фадєєва, 2 кв.2, площею 532 кв.м., за рахунок земель населеного пункту м. Біла Церква, </w:t>
      </w:r>
      <w:r>
        <w:rPr>
          <w:color w:val="000000"/>
        </w:rPr>
        <w:t xml:space="preserve">згідно </w:t>
      </w:r>
      <w:r>
        <w:rPr/>
        <w:t>статті 121 Земельного кодексу України, а саме: перевищення граничної норми безоплатної передачі земельної ділянки громадянам</w:t>
      </w:r>
      <w:r>
        <w:rPr>
          <w:lang w:eastAsia="uk-UA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13.5. Горбачову Віктору Григоровичу  для  ведення садівництва в місті Біла Церква вулиця Чапаєва, 239 кв.1, площею 400 кв.м., за рахунок земель населеного пункту м. Біла Церква, </w:t>
      </w:r>
      <w:r>
        <w:rPr>
          <w:color w:val="000000"/>
        </w:rPr>
        <w:t>згідно частини першої статті 88 Земельного кодексу України, а саме: відсутністю згоди всіх співвласників щодо володіння, користування та розпорядження земельною ділянкою.</w:t>
      </w:r>
    </w:p>
    <w:p>
      <w:pPr>
        <w:pStyle w:val="Normal"/>
        <w:ind w:firstLine="360"/>
        <w:jc w:val="both"/>
        <w:rPr/>
      </w:pPr>
      <w:r>
        <w:rPr/>
        <w:t xml:space="preserve">13.6. Бабенку Петру Петровичу  для  будівництва і обслуговування жилого будинку, господарських будівель і споруд площею 250 кв.м.; для ведення садівництва  площею 1200 кв.м в місті Біла Церква вулиця Лісова, 3 кв.3, за рахунок земель населеного пункту м. Біла Церква, </w:t>
      </w:r>
      <w:r>
        <w:rPr>
          <w:color w:val="000000"/>
        </w:rPr>
        <w:t xml:space="preserve">згідно </w:t>
      </w:r>
      <w:r>
        <w:rPr/>
        <w:t>статті 42 Земельного кодексу України, а саме: у разі приватизації громадянам багатоквартирного жилого будинку відповідна земельна ділянка може передаватись безоплатно у власність або надаватись у користування об’єднанню власників</w:t>
      </w:r>
      <w:r>
        <w:rPr>
          <w:lang w:eastAsia="uk-UA"/>
        </w:rPr>
        <w:t>.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7. Шабельній Ларисі Павлівні  для  ведення садівництва в місті Біла Церква вулиця Петра Запорожця, 109 кв.3, площею 328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</w:rPr>
        <w:t>13.8. Константіновій Людмилі Вікторівні  для  будівництва і обслуговування жилого будинку, господарських будівель і споруд в місті Біла Церква по провулку Карбишева, в районі інтернату, площею 600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 </w:t>
      </w:r>
    </w:p>
    <w:p>
      <w:pPr>
        <w:pStyle w:val="Normal"/>
        <w:ind w:firstLine="360"/>
        <w:jc w:val="both"/>
        <w:rPr/>
      </w:pPr>
      <w:r>
        <w:rPr/>
        <w:t xml:space="preserve">13.9. Міроновій Вірі Олексіївні  для  будівництва і обслуговування жилого будинку, господарських будівель і споруд в місті Біла Церква вулиця Матросова, 22 кв.2, площею 221 кв.м., за рахунок земель населеного пункту м. Біла Церква, </w:t>
      </w:r>
      <w:r>
        <w:rPr>
          <w:color w:val="000000"/>
        </w:rPr>
        <w:t xml:space="preserve">згідно </w:t>
      </w:r>
      <w:r>
        <w:rPr/>
        <w:t>статті 42 Земельного кодексу України, а саме: у разі приватизації громадянам багатоквартирного жилого будинку відповідна земельна ділянка може передаватись безоплатно у власність або надаватись у користування об’єднанню власників</w:t>
      </w:r>
      <w:r>
        <w:rPr>
          <w:lang w:eastAsia="uk-UA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13.10. Новачуку Володимиру Миколайовичу  для  будівництва і обслуговування жилого будинку, господарських будівель і споруд  площею 541 кв.м.; для ведення садівництва в місті  площею 223 кв.м. в місті Біла Церква вулиця Чапаєва, 159 кв.1,  за рахунок земель населеного пункту м. Біла Церква, </w:t>
      </w:r>
      <w:r>
        <w:rPr>
          <w:color w:val="000000"/>
        </w:rPr>
        <w:t xml:space="preserve">згідно пункту </w:t>
      </w:r>
      <w:r>
        <w:rPr/>
        <w:t xml:space="preserve">б) частини другої статті 198 Земельного кодексу України, а саме: відсутністю </w:t>
      </w:r>
      <w:r>
        <w:rPr>
          <w:lang w:eastAsia="uk-UA"/>
        </w:rPr>
        <w:t>погоджень меж земельної ділянки з суміжними власниками та землекористувачами.</w:t>
      </w:r>
    </w:p>
    <w:p>
      <w:pPr>
        <w:pStyle w:val="Normal"/>
        <w:ind w:firstLine="360"/>
        <w:jc w:val="both"/>
        <w:rPr/>
      </w:pPr>
      <w:r>
        <w:rPr/>
        <w:t xml:space="preserve">13.11. Гібелінді Людмилі Дмитрівні  для  ведення садівництва в місті Біла Церква вулиця Петра Запорожця, 230 кв.1, площею 418 кв.м., за рахунок земель населеного пункту м. Біла Церква, </w:t>
      </w:r>
      <w:r>
        <w:rPr>
          <w:color w:val="000000"/>
        </w:rPr>
        <w:t xml:space="preserve">згідно пункту </w:t>
      </w:r>
      <w:r>
        <w:rPr/>
        <w:t xml:space="preserve">б) частини другої статті 198 Земельного кодексу України, а саме: відсутністю </w:t>
      </w:r>
      <w:r>
        <w:rPr>
          <w:lang w:eastAsia="uk-UA"/>
        </w:rPr>
        <w:t>погоджень меж земельної ділянки з суміжними власниками та землекористувачами.</w:t>
      </w:r>
    </w:p>
    <w:p>
      <w:pPr>
        <w:pStyle w:val="Normal"/>
        <w:ind w:firstLine="360"/>
        <w:jc w:val="both"/>
        <w:rPr>
          <w:lang w:eastAsia="uk-UA"/>
        </w:rPr>
      </w:pPr>
      <w:r>
        <w:rPr/>
        <w:t xml:space="preserve">13.12. Служавом Миколі Івановичу  для  будівництва і обслуговування жилого будинку, господарських будівель і споруд в місті Біла Церква вулиця Комсомольська, 35, площею 700 кв.м., за рахунок земель населеного пункту м. Біла Церква, </w:t>
      </w:r>
      <w:r>
        <w:rPr>
          <w:color w:val="000000"/>
        </w:rPr>
        <w:t xml:space="preserve">згідно пункту </w:t>
      </w:r>
      <w:r>
        <w:rPr/>
        <w:t xml:space="preserve">б) частини другої статті 198 Земельного кодексу України, а саме: відсутністю </w:t>
      </w:r>
      <w:r>
        <w:rPr>
          <w:lang w:eastAsia="uk-UA"/>
        </w:rPr>
        <w:t>погоджень меж земельної ділянки з суміжними власниками та землекористувачами.</w:t>
      </w:r>
    </w:p>
    <w:p>
      <w:pPr>
        <w:pStyle w:val="Normal"/>
        <w:ind w:firstLine="360"/>
        <w:jc w:val="both"/>
        <w:rPr>
          <w:lang w:eastAsia="uk-UA"/>
        </w:rPr>
      </w:pPr>
      <w:r>
        <w:rPr/>
        <w:t>13.13. Петрушиній Таїсі Сергіївні  для  ведення садівництва в місті Біла Церква садове товариство «Ветеран», ділянка № 85, площею 1200 кв.м., за рахунок земель населеного пункту м. Біла Церква, в зв’язку з тим, що садове товариство «Ветеран» не зареєстровано в Єдиному державному реєстрі підприємств та організацій України як юридична особа.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4. Князевич Василю Володимировичу  для  будівництва і обслуговування жилого будинку, господарських будівель і споруд в місті Біла Церква вулиця Приміська, в районі ГБК «Протока-2», площею 205 кв.м., за рахунок земель населеного пункту м. Біла Церква, 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5. Жуковському Олегу Миколайовичу  для  будівництва і обслуговування жилого будинку, господарських будівель і споруд в місті Біла Церква вулиця Зінченка,14, площею 800 кв.м., за рахунок земель населеного пункту м. Біла Церква, в зв’язку з невідповідністю цільового призначення земельних ділянок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6. Марченко Майї Михайлівні  для  будівництва і обслуговування жилого будинку, господарських будівель і споруд в місті Біла Церква провулок Карбишева, в районі житлового будинку № 17, площею 700 кв.м., за рахунок земель населеного пункту м. Біла Церква, в зв’язку з невідповідністю цільового призначення земельної ділянки оновленому </w:t>
      </w:r>
    </w:p>
    <w:p>
      <w:pPr>
        <w:pStyle w:val="TextBody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TextBody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</w:rPr>
        <w:t>13.17. Кошулінському Миколі Олександровичу, Рубановій Ніні Митрофанівні у спільну часткову  для  ведення садівництва в місті Біла Церква провулок Залузький, 9,  площею 717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360"/>
        <w:jc w:val="both"/>
        <w:rPr/>
      </w:pPr>
      <w:r>
        <w:rPr/>
        <w:t>13.18. Бакай Олені Юріївні, Мельник Андрію Юрійовичу у спільну сумісну  для  ведення садівництва в місті Біла Церква садове товариство «Першотравневець-1», ділянка №46,  площею 457 кв.м., за рахунок земель населеного пункту м. Біла Церква, в зв’язку з тим, що садове товариство «Першотравневець-1» не зареєстровано в Єдиному державному реєстрі підприємств та організацій України як юридична особа.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9. Настевич Галині Павлівні  для  будівництва і обслуговування жилого будинку, господарських будівель і споруд в місті Біла Церква вулиця Чапаєва,125, площею 664 кв.м., за рахунок земель населеного пункту м. Біла Церква, згідно частини четвертої статті 116 Земельного кодексу України, а саме: використано право на безоплатну приватизацію земельної ділянки за даним цільовим призначенням.</w:t>
      </w:r>
    </w:p>
    <w:p>
      <w:pPr>
        <w:pStyle w:val="Normal"/>
        <w:ind w:firstLine="360"/>
        <w:jc w:val="both"/>
        <w:rPr/>
      </w:pPr>
      <w:r>
        <w:rPr/>
        <w:t xml:space="preserve">13.20. Засоріну Валерію Георгійовичу  для  будівництва і обслуговування жилого будинку, господарських будівель і споруд в місті Біла Церква вулиця Нестерова, площею 1000 кв.м., за рахунок земель населеного пункту м. Біла Церква, згідно частини другої статті 123 Земельного кодексу України, а саме: відсутністю </w:t>
      </w:r>
      <w:r>
        <w:rPr>
          <w:color w:val="000000"/>
          <w:lang w:eastAsia="uk-UA"/>
        </w:rPr>
        <w:t>письмової згоди землекористувача, засвідченої нотаріально (у разі вилучення земельної ділянки).</w:t>
      </w:r>
    </w:p>
    <w:p>
      <w:pPr>
        <w:pStyle w:val="Normal"/>
        <w:ind w:firstLine="360"/>
        <w:jc w:val="both"/>
        <w:rPr/>
      </w:pPr>
      <w:r>
        <w:rPr/>
        <w:t xml:space="preserve">13.21. Засоріну Валерію Георгійовичу  для  будівництва і обслуговування жилого будинку, господарських будівель і споруд в місті Біла Церква вулиця Залузька, площею 1000 кв.м., за рахунок земель населеного пункту м. Біла Церква, згідно частини другої статті 123 Земельного кодексу України, а саме: відсутністю </w:t>
      </w:r>
      <w:r>
        <w:rPr>
          <w:color w:val="000000"/>
          <w:lang w:eastAsia="uk-UA"/>
        </w:rPr>
        <w:t>письмової згоди землекористувача, засвідченої нотаріально (у разі вилучення земельної ділянки).</w:t>
      </w:r>
    </w:p>
    <w:p>
      <w:pPr>
        <w:pStyle w:val="Normal"/>
        <w:ind w:firstLine="360"/>
        <w:jc w:val="both"/>
        <w:rPr/>
      </w:pPr>
      <w:r>
        <w:rPr/>
        <w:t xml:space="preserve">13.22. Засоріну Валерію Георгійовичу  для  будівництва і обслуговування жилого будинку, господарських будівель і споруд в місті Біла Церква провулок Залузький, площею 1000 кв.м., за рахунок земель населеного пункту м. Біла Церква, згідно частини другої статті 123 Земельного кодексу України, а саме: відсутністю </w:t>
      </w:r>
      <w:r>
        <w:rPr>
          <w:color w:val="000000"/>
          <w:lang w:eastAsia="uk-UA"/>
        </w:rPr>
        <w:t>письмової згоди землекористувача, засвідченої нотаріально (у разі вилучення земельної ділянки).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</w:rPr>
        <w:t>13.23. Засоріну Валерію Георгійовичу  для  ведення садівництва в місті Біла Церква провулок Яровий, площею 1200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</w:rPr>
        <w:t>13.24. Засоріну Валерію Георгійовичу  для  ведення садівництва в місті Біла Церква провулок Новосельський, площею 1200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 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25. Засоріну Валерію Георгійовичу  для  ведення садівництва в місті Біла Церква вулиця Набережна, площею 1200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</w:t>
      </w:r>
    </w:p>
    <w:p>
      <w:pPr>
        <w:pStyle w:val="TextBody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TextBody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26. Горобінському Олександру Васильовичу  для  ведення садівництва в місті Біла Церква вулиця Челюскінців, 36 кв.3, площею 955 кв.м., за рахунок земель населеного пункту м. Біла Церква, </w:t>
      </w:r>
      <w:r>
        <w:rPr>
          <w:rFonts w:cs="Times New Roman" w:ascii="Times New Roman" w:hAnsi="Times New Roman"/>
          <w:color w:val="000000"/>
        </w:rPr>
        <w:t xml:space="preserve">згідно пункту </w:t>
      </w:r>
      <w:r>
        <w:rPr>
          <w:rFonts w:cs="Times New Roman" w:ascii="Times New Roman" w:hAnsi="Times New Roman"/>
        </w:rPr>
        <w:t xml:space="preserve">б) частини другої статті 198 Земельного кодексу України, а саме: відсутністю </w:t>
      </w:r>
      <w:r>
        <w:rPr>
          <w:rFonts w:cs="Times New Roman" w:ascii="Times New Roman" w:hAnsi="Times New Roman"/>
          <w:lang w:eastAsia="uk-UA"/>
        </w:rPr>
        <w:t>погоджень меж земельної ділянки з суміжними власниками та землекористувачам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13.27. Мусса Юлії Сергіївні  для  ведення садівництва в місті Біла Церква вулиця Челюскінців, 36 кв.2, площею 955 кв.м., за рахунок земель населеного пункту м. Біла Церква, </w:t>
      </w:r>
      <w:r>
        <w:rPr>
          <w:rFonts w:cs="Times New Roman" w:ascii="Times New Roman" w:hAnsi="Times New Roman"/>
          <w:color w:val="000000"/>
        </w:rPr>
        <w:t xml:space="preserve">згідно пункту </w:t>
      </w:r>
      <w:r>
        <w:rPr>
          <w:rFonts w:cs="Times New Roman" w:ascii="Times New Roman" w:hAnsi="Times New Roman"/>
        </w:rPr>
        <w:t xml:space="preserve">б) частини другої статті 198 Земельного кодексу України, а саме: відсутністю </w:t>
      </w:r>
      <w:r>
        <w:rPr>
          <w:rFonts w:cs="Times New Roman" w:ascii="Times New Roman" w:hAnsi="Times New Roman"/>
          <w:lang w:eastAsia="uk-UA"/>
        </w:rPr>
        <w:t>погоджень меж земельної ділянки з суміжними власниками та землекористувачам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8. Степаненку Олександру Олександровичу  для  ведення садівництва в місті Біла Церква вулиця Глиняна, 100-А, площею 901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9. Петренко Лідії Іванівні  для  будівництва індивідуального гаража в місті Біла Церква вулиця Курсова, площею 42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14. Відмовити в наданні дозволу на розробку проекту землеустрою щодо відведення земельної ділянки в оренду: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. Антосюку Леоніду Григоровичу  для  ведення городництва в місті Біла Церква провулок Франка,14а, площею 101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2. Люльці Юрію Михайловичу для  будівництва і обслуговування жилого будинку, господарських будівель і споруд в місті Біла Церква вулиця Комсомольська, в районі житлового будинку № 111, площею 380 кв.м., за рахунок земель населеного пункту м. Біла Церква, 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/>
        <w:t xml:space="preserve">14.3. Михайленку Валерію Миколайовичу  для  будівництва і обслуговування жилого будинку, господарських будівель і споруд в місті Біла Церква вулиця Нестерова, 83, площею 1144 кв.м., за рахунок земель населеного пункту м. Біла Церква, згідно частини другої статті 123 Земельного кодексу України, а саме: відсутністю </w:t>
      </w:r>
      <w:r>
        <w:rPr>
          <w:color w:val="000000"/>
          <w:lang w:eastAsia="uk-UA"/>
        </w:rPr>
        <w:t>письмової згоди землекористувача, засвідченої нотаріально (у разі вилучення земельної ділянк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5. Особам, зазначеним у додатку 1,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center"/>
        <w:rPr/>
      </w:pPr>
      <w:r>
        <w:rPr/>
        <w:t>10</w:t>
      </w:r>
    </w:p>
    <w:p>
      <w:pPr>
        <w:pStyle w:val="Normal"/>
        <w:ind w:firstLine="601"/>
        <w:jc w:val="center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6. Особам, зазначеним у додатку 4,  підпункті 10.1 пункту 10 цього рішення  протягом чотирьох місяців з дня прийняття рішення, укласти у встановленому порядку договори оренди землі.</w:t>
      </w:r>
    </w:p>
    <w:p>
      <w:pPr>
        <w:pStyle w:val="Normal"/>
        <w:ind w:firstLine="601"/>
        <w:jc w:val="both"/>
        <w:rPr/>
      </w:pPr>
      <w:r>
        <w:rPr/>
        <w:t>17. Особі, зазначеній у підпункті 8.1 пункту 8 цього рішення, протягом шести місяців з дня прийняття рішення подати на розгляд міської ради належним чином розроблену експертну  грошову  оцінку  земельної ділянки.</w:t>
      </w:r>
    </w:p>
    <w:p>
      <w:pPr>
        <w:pStyle w:val="Normal"/>
        <w:ind w:firstLine="601"/>
        <w:jc w:val="both"/>
        <w:rPr/>
      </w:pPr>
      <w:r>
        <w:rPr/>
        <w:t>18. З прийняттям цього рішення, однопредметне рішення втрачає чинність.</w:t>
      </w:r>
    </w:p>
    <w:p>
      <w:pPr>
        <w:pStyle w:val="Normal"/>
        <w:ind w:firstLine="601"/>
        <w:jc w:val="both"/>
        <w:rPr/>
      </w:pPr>
      <w:r>
        <w:rPr/>
        <w:t>19. Контроль за виконанням цього рішення покласти на постійну комісію з питань ефективного використання земель усіх форм власності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В.П.Савчук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     </w:t>
      </w:r>
      <w:r>
        <w:rPr/>
        <w:t>Додаток 1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3  лютого 2014 року</w:t>
      </w:r>
    </w:p>
    <w:p>
      <w:pPr>
        <w:pStyle w:val="Normal"/>
        <w:ind w:left="6372" w:hanging="0"/>
        <w:rPr/>
      </w:pPr>
      <w:r>
        <w:rPr/>
        <w:t xml:space="preserve">№ </w:t>
      </w:r>
      <w:r>
        <w:rPr/>
        <w:t>__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 України, яким надано дозволи на розробку проектів землеустрою щодо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ведення земельних ділянок у власність, за рахунок земель населеного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пункту м. Біла Церква, графи (4,5,6,7,8,9,10</w:t>
      </w:r>
      <w:r>
        <w:rPr/>
        <w:t>)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720"/>
        <w:gridCol w:w="720"/>
        <w:gridCol w:w="809"/>
        <w:gridCol w:w="720"/>
        <w:gridCol w:w="631"/>
        <w:gridCol w:w="540"/>
        <w:gridCol w:w="540"/>
      </w:tblGrid>
      <w:tr>
        <w:trPr>
          <w:trHeight w:val="747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сумісн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сумісну ля ведення садівництва, кв.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о часткову для ведення садівництва, кв.м.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юєва Віта Васил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Франка, 52/25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ьний Дмитро Фед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бзаря, 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онтов Олександр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адужна, 4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 Володимир Василь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л. Чапаєва, 16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енко Олена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артизанська,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чій Світлана Борис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ьченко Борис Пав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ипенка, 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720"/>
        <w:gridCol w:w="720"/>
        <w:gridCol w:w="809"/>
        <w:gridCol w:w="720"/>
        <w:gridCol w:w="631"/>
        <w:gridCol w:w="540"/>
        <w:gridCol w:w="54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вко Надія Лук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вко Володимир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Валентина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имакова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жик Тамара Віта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Франка, 52/25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хтяр Раїса Пав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2-га Піщана, 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 Ольга Михай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обітнича, 9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орна Валентина Миколаї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Колгоспний,18а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ьченко Людмила Олег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аращанська, 61/2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чій Іван Тимоф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олстого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чук Антоніна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2-й Рокитнянський, 15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ьченко Наталія Владислав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Стаханівська,35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пніцька Гали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пницька Лідія Пантеле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Водопійний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цька Оле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1-й Річковий, 13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ера Світлана Юр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ар’єрна,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глюк Роман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глюк Любов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еря Ін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Таращанський, 36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дківська Емілія Михай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лізнична, 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сараб Тамара Дми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Таращанський, 36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тафаєва Валенти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блуківська Світла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вченко Катерина Леонід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алініна, 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асименко Віра Дми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 34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раменко Світлана Павлівна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Тетяна Пав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есі Українки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720"/>
        <w:gridCol w:w="720"/>
        <w:gridCol w:w="809"/>
        <w:gridCol w:w="720"/>
        <w:gridCol w:w="631"/>
        <w:gridCol w:w="540"/>
        <w:gridCol w:w="54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бінська Любов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ік Піонерський, 6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 Аліна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ік Піонерський, 6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яміна Юлія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ік Піонерський, 6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ль Анастасія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1-й Леваневського,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ьчук Олександр Сафро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мсомольська, в р-ні ж/б 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ко Віктор Анатол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Залізничний, 4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марчук Ольга Полікарп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.Кошового,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Нін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Іван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ельника, 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цький Станіслав Семе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рожна Ольга Максим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2-га 40 років Жовтня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рамс Любов Максим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йковського, 43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нич Олександр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храманова Ольга Михай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1-й Чапаєвський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оренко Анатолій Степ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л. Крутогірна, 7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оренко Петро Степ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л. Крутогірна, 7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ченко Сергій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Колгоспний, 18а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енко Микола Анд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ул. Травнева, 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хацький Максим Ю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імірязєва, 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щенко Галин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єнко Нін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ельника,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рова Надія Трифо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адонова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ник Віктор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ервонофлотська, 66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омко Ольг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елюскінців, 71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еник Світлан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тровського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720"/>
        <w:gridCol w:w="720"/>
        <w:gridCol w:w="809"/>
        <w:gridCol w:w="720"/>
        <w:gridCol w:w="631"/>
        <w:gridCol w:w="540"/>
        <w:gridCol w:w="54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лявінська Тетяна Пилип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паєва,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туревич Оле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шковська Наді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ипенка, 19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ченко Віктор Григ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ченко Наталія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ченко Максим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ченко Ярослав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Водопійна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Тетян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Борис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Юрій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1-й Леваневського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ка Лідія Леонід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.Запорожця, 176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ітківська Світлана Йосип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ипенка, 68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 Наталія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івдення,2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товець Юрій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товець Юлія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 Сергій Савв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овальна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нець Андрій Григ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Чапаєвський 1,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к Любов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44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 Руслан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 44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 Руслан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 Ірина Леонід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інський Богдан Вітал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 44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улінський Микола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анова Ніна Митроф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Залузький,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шківська Леся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артизанська, 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720"/>
        <w:gridCol w:w="720"/>
        <w:gridCol w:w="809"/>
        <w:gridCol w:w="720"/>
        <w:gridCol w:w="631"/>
        <w:gridCol w:w="540"/>
        <w:gridCol w:w="54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товенко Олег Василь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имакова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инська Вір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1-й Стаханівський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шнір Борис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вирське шосе,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лка Валентина Михай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паєва, 13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шалок Владислав Вадим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кільна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орна Таїса Єг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Залізничний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бин Марія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угова, 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овецький Олег Степ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Докучаєва, 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лова Людмила Георг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шина Нелла Дмитр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 19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агін Сергій Серг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2-га Заярська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Тетя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арська Оле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щук Надія Андр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2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а Володимир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зерна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инко Валерій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инко Ганна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инко Руслан Вале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Б.Хмельницького, 30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3 лютого 2014 року</w:t>
      </w:r>
    </w:p>
    <w:p>
      <w:pPr>
        <w:pStyle w:val="Normal"/>
        <w:ind w:left="6372" w:hanging="0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 проекти землеустрою щодо відведенн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 (графи 4,5,6,7)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20"/>
        <w:gridCol w:w="720"/>
        <w:gridCol w:w="945"/>
        <w:gridCol w:w="945"/>
        <w:gridCol w:w="945"/>
      </w:tblGrid>
      <w:tr>
        <w:trPr>
          <w:trHeight w:val="34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спільну  сумісну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спільно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ндивідуального гаража, кв.м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чук Ігор Вале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уйкова,29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60:0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ин Валентин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67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50:0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Тетя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ко Надія Олекс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Щорса, 8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ельна Віта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ханівська, 29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і номери: 3210300000:04:021:017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4:021:0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аренко Павло Воло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овальна, 23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4:0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ельник Микола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щана 1, 10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3:0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енко Охрім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роленка, 15 кв.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12:0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шковська Наталія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111-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7:014:0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20"/>
        <w:gridCol w:w="720"/>
        <w:gridCol w:w="945"/>
        <w:gridCol w:w="945"/>
        <w:gridCol w:w="945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накова Ольга Заха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ов. Чапаєвський 2,1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9: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ник Людмил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1-й Партизанський, 3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13: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анчик Марія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кільна, 31/60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40:0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инська Ган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дрічна, 20 кв.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13:020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 Микола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бзаря, 43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44: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лай Тамара Максим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алініна, 6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6:018: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дук Олександр Воло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бережна, 17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23: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Світлан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а, 12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7:019:0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ула Андрі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ршотравнева, 2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1:0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 Віктор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 86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47:0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Тетя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 86 кв.2;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47:0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 Віктор Григо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Тетя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 86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47:0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цюк Ольг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Ярмаркова, 5/22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15:0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20"/>
        <w:gridCol w:w="720"/>
        <w:gridCol w:w="945"/>
        <w:gridCol w:w="945"/>
        <w:gridCol w:w="945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іцький Петро Трохим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. 50-річчя Перемоги, 17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35:0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о Ларис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тляревського, 8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9: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а Іри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денко Юлія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бітнича,3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11:0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ченко Лад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леся Гончара, 3-А, гараж №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4: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ченко Ірина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леся Гончара, 3-А, гараж №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4: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Тетяна Вікторі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Шевченко Тамара Вікт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2-й Стаханівський,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1:0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ван Іван Демент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орізна, 10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10: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ник Юрій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29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8: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вдунова Наталія Вікт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бзаря, 4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44:0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енко Бронислав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бітнича,37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11: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Ольга Григ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Франка, 23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12: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ко Василь Степ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евченка, 18 кв.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33:0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 Олександра Степ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 9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8: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 Алл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 Дар’я Юрії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 Михайло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ічкова, 2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23: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20"/>
        <w:gridCol w:w="720"/>
        <w:gridCol w:w="945"/>
        <w:gridCol w:w="945"/>
        <w:gridCol w:w="945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а Оксана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бітнича, 17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11:0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іцька Тетяна Анатол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ярська, 51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1:0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ець Юрі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омилівська, 36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08:0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Ірина Анатол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бітнича, 7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11:0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ика Максим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ізнична, 14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6:050: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Сергій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а Ларис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Сергій Се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ов. Чапаєвський 3, 3 кв.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9: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енко Петро Степ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роточний,1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11:0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</w:t>
      </w:r>
      <w:r>
        <w:rPr/>
        <w:t>Додаток 3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3 лютого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іб, яким надано дозволи на розробку проектів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устрою щодо відведення  земельних  ділянок в оренду 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за рахунок земель населеного пункту м. Біла Церква, графи ( 4,5,6,7</w:t>
      </w:r>
      <w:r>
        <w:rPr/>
        <w:t>)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700"/>
        <w:gridCol w:w="900"/>
        <w:gridCol w:w="900"/>
        <w:gridCol w:w="900"/>
        <w:gridCol w:w="900"/>
      </w:tblGrid>
      <w:tr>
        <w:trPr>
          <w:trHeight w:val="314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лого будинку , господарських  будівель і споруд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.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часткову для будівництва і обслуговування жилого будинку, господарських будівель та споруд, кв.м</w:t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лій Володимир Григо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Новосельський, 16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енко Микола Андр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равнева, 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ішевська Антоніна Дмит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річанська, 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 Володимир Василь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щана 2, 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ц Валерій Миколайович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ц Юрій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ц Андрій Вячеслав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Галина Микола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аскової,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    </w:t>
      </w:r>
      <w:r>
        <w:rPr/>
        <w:t>Додаток 4</w:t>
      </w:r>
    </w:p>
    <w:p>
      <w:pPr>
        <w:pStyle w:val="Normal"/>
        <w:ind w:left="5664" w:firstLine="708"/>
        <w:rPr/>
      </w:pPr>
      <w:r>
        <w:rPr/>
        <w:t>до рішення міської ради</w:t>
      </w:r>
    </w:p>
    <w:p>
      <w:pPr>
        <w:pStyle w:val="Normal"/>
        <w:ind w:left="5664" w:firstLine="708"/>
        <w:rPr/>
      </w:pPr>
      <w:r>
        <w:rPr/>
        <w:t>від 13 лютого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осіб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емельних ділянок в оренду та передано земельні ділянки в оренду строком </w:t>
      </w:r>
    </w:p>
    <w:p>
      <w:pPr>
        <w:pStyle w:val="Normal"/>
        <w:jc w:val="center"/>
        <w:rPr/>
      </w:pPr>
      <w:r>
        <w:rPr/>
        <w:t>на 5 (п’ять) років,  за рахунок земель населеного пункту м. Біла Церква (графи 4,5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420"/>
        <w:gridCol w:w="1260"/>
        <w:gridCol w:w="1260"/>
      </w:tblGrid>
      <w:tr>
        <w:trPr>
          <w:trHeight w:val="3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ізвище, ім’я,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 городництва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лого будинку , господарських  будівель і споруд, кв.м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ма Ольг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линяна, 1 кв.1</w:t>
            </w:r>
          </w:p>
          <w:p>
            <w:pPr>
              <w:pStyle w:val="Normal"/>
              <w:rPr/>
            </w:pPr>
            <w:r>
              <w:rPr/>
              <w:t>Кадастровий номер: 3210300000:06:022:0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ик Юлія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елюскінців, 94 кв.3</w:t>
            </w:r>
          </w:p>
          <w:p>
            <w:pPr>
              <w:pStyle w:val="Normal"/>
              <w:rPr/>
            </w:pPr>
            <w:r>
              <w:rPr/>
              <w:t>Кадастровий номер: 3210300000:07:018:0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ра Алла Леонід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римакова, 138/61 кв.3</w:t>
            </w:r>
          </w:p>
          <w:p>
            <w:pPr>
              <w:pStyle w:val="Normal"/>
              <w:rPr/>
            </w:pPr>
            <w:r>
              <w:rPr/>
              <w:t>Кадастровий номер: 3210300000:03:050:0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цька Тетяна Анатол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ярська,51 кв.2</w:t>
            </w:r>
          </w:p>
          <w:p>
            <w:pPr>
              <w:pStyle w:val="Normal"/>
              <w:rPr/>
            </w:pPr>
            <w:r>
              <w:rPr/>
              <w:t>Кадастровий номер: 3210300000:04:021:0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цун Яков Станіславович</w:t>
            </w:r>
          </w:p>
          <w:p>
            <w:pPr>
              <w:pStyle w:val="Normal"/>
              <w:rPr/>
            </w:pPr>
            <w:r>
              <w:rPr/>
              <w:t>Яцун Марин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Залузький, 6</w:t>
            </w:r>
          </w:p>
          <w:p>
            <w:pPr>
              <w:pStyle w:val="Normal"/>
              <w:rPr/>
            </w:pPr>
            <w:r>
              <w:rPr/>
              <w:t>Кадастровий номер: 3210300000:03:029: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3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54:00Z</dcterms:created>
  <dc:creator>777</dc:creator>
  <dc:description/>
  <cp:keywords/>
  <dc:language>en-US</dc:language>
  <cp:lastModifiedBy>МВК-3</cp:lastModifiedBy>
  <cp:lastPrinted>2014-02-13T17:53:00Z</cp:lastPrinted>
  <dcterms:modified xsi:type="dcterms:W3CDTF">2018-11-30T13:38:00Z</dcterms:modified>
  <cp:revision>3</cp:revision>
  <dc:subject/>
  <dc:title>від 13 лютого 2014 року № 1156-56-VI</dc:title>
</cp:coreProperties>
</file>