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738395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13 лютого  2014 року                                                                              №  11</w:t>
      </w:r>
      <w:r>
        <w:rPr>
          <w:sz w:val="24"/>
          <w:szCs w:val="24"/>
          <w:lang w:val="uk-UA"/>
        </w:rPr>
        <w:t>58</w:t>
      </w:r>
      <w:r>
        <w:rPr>
          <w:sz w:val="24"/>
          <w:szCs w:val="24"/>
        </w:rPr>
        <w:t>-56-</w:t>
      </w:r>
      <w:r>
        <w:rPr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додаткової угоди від 26 грудня  2013р. № 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договору від 31 травня 2013р. № 15,  затвердженог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рішенням міської ради від 20.06.2013р. № 1006-4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 про передач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Т «Київоблгаз» на праві господарського відання газових мереж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будівництву спортядра в мікрорайоні «Піщаний» (комплек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ортивних майданчиків, адміністративна будівля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подання міського голови Савчука В.П., відповідно до ст.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 Затвердити додаткову угоду від 26 грудня 2013р. № 2 на господарське відання складовими Єдиної газотранспортної системи України, укладену міським головою від імені міської ради з публічним акціонерним товариством по газопостачанню та газифікації «Київоблгаз» (додається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2. Відділу капітального будівництва Білоцерківської міської ради передати на праві господарського відання  публічному акціонерному товариству по газопостачанню та газифікації «Київоблгаз» газові мережі по будівництву спортядра в мікрорайоні «Піщаний» (комплекс спортивних майданчиків, адміністративна будівля) в м. Біла Церк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Приймання-передачу здійснити комісійно згідно чинного законодавства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4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>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Додаткова угода № </w:t>
      </w:r>
      <w:r>
        <w:rPr>
          <w:b/>
          <w:lang w:val="uk-UA"/>
        </w:rPr>
        <w:t>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о договору №15 на господарсь</w:t>
      </w:r>
      <w:r>
        <w:rPr>
          <w:b/>
          <w:lang w:val="uk-UA"/>
        </w:rPr>
        <w:t>к</w:t>
      </w:r>
      <w:r>
        <w:rPr>
          <w:b/>
        </w:rPr>
        <w:t>е в</w:t>
      </w:r>
      <w:r>
        <w:rPr>
          <w:b/>
          <w:lang w:val="uk-UA"/>
        </w:rPr>
        <w:t>і</w:t>
      </w:r>
      <w:r>
        <w:rPr>
          <w:b/>
        </w:rPr>
        <w:t>дання складови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Єдиної газотранспортної системи України від 31.05.2013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м. Біла Церква</w:t>
        <w:tab/>
        <w:tab/>
        <w:tab/>
        <w:tab/>
        <w:tab/>
        <w:tab/>
        <w:tab/>
        <w:t>«26»грудня 2013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Білоцерківська міська рада (далі –Власник) в особі Міського голови Савчука Василя Петровича, який діє на підставі Закону України «Про місцеве самоврядування в Україні» з однієї сторони, і Публічне акціонерне товариство по газопостачанню та газифікації «Київоблгаз», що здійснює діяльність на підставі ліцензії від 30.06.2011р.       № 507469 (далі – Підприємство), в особі начальника Білоцерківської філії по експлуатації газового господарства Ходаня Олексія Михайловича, який діє на підставі довіреності       № 1-149 від  01.10.2013р., з другої сторони (далі – Сторони), керуючись Законом України «Про засади функціонування ринку природного газу», п.8.2. договору № 15 від 31.05.2013р. на господарське відання складовими Єдиної газотранспортної системи України – уклали цю додаткову угоду про наступн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Доповнити додаток 1 «Перелік майна Власника, яке надається Підприємству на праві господарського відання» до договору на господарське відання складовими Єдиної газотранспортної системи України, затвердженого рішенням сесії Білоцерківської міської ради від 20.06.2012р. № 1006-43-</w:t>
      </w:r>
      <w:r>
        <w:rPr>
          <w:lang w:val="en-US"/>
        </w:rPr>
        <w:t>V</w:t>
      </w:r>
      <w:r>
        <w:rPr>
          <w:lang w:val="uk-UA"/>
        </w:rPr>
        <w:t>І пунктами 183-186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80"/>
        <w:gridCol w:w="1914"/>
        <w:gridCol w:w="1914"/>
        <w:gridCol w:w="191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 знаходження об’єкту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об’єкту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іла Церк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Академіка Вула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земний газопровід низького тиску ПЕ-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-63х3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емний газопровід низького тиску стал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-76х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-50х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Ця додаткова угода – складена у двох примірниках, по одному для кожної із сторін, і невід</w:t>
      </w:r>
      <w:r>
        <w:rPr/>
        <w:t>’</w:t>
      </w:r>
      <w:r>
        <w:rPr>
          <w:lang w:val="uk-UA"/>
        </w:rPr>
        <w:t>ємною  частиною договору № 15 від 31.05.2013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Підприємство:</w:t>
        <w:tab/>
        <w:tab/>
        <w:tab/>
        <w:tab/>
        <w:tab/>
        <w:tab/>
        <w:t>Власни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О.М. Ходань</w:t>
        <w:tab/>
        <w:tab/>
        <w:tab/>
        <w:t>___________________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14:00Z</dcterms:created>
  <dc:creator>Наташа</dc:creator>
  <dc:description/>
  <cp:keywords/>
  <dc:language>en-US</dc:language>
  <cp:lastModifiedBy>Lubov</cp:lastModifiedBy>
  <cp:lastPrinted>2014-02-14T10:11:00Z</cp:lastPrinted>
  <dcterms:modified xsi:type="dcterms:W3CDTF">2014-02-19T09:39:00Z</dcterms:modified>
  <cp:revision>3</cp:revision>
  <dc:subject/>
  <dc:title>Про затвердження додаткової угоди від 26 грудня  2013р</dc:title>
</cp:coreProperties>
</file>