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399105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3 лютого  2014 року                                                                              №  11</w:t>
      </w:r>
      <w:r>
        <w:rPr>
          <w:sz w:val="24"/>
          <w:szCs w:val="24"/>
          <w:lang w:val="uk-UA"/>
        </w:rPr>
        <w:t>59</w:t>
      </w:r>
      <w:r>
        <w:rPr>
          <w:sz w:val="24"/>
          <w:szCs w:val="24"/>
        </w:rPr>
        <w:t>-56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у власність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Київобленерго» енергетич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’єкту по будівництву спортядра в мікрорайоні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іщаний» (комплекс спортивних майданчиків,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міністративна будівля) у м. Біла Церква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житлово-комунального господарства від 15.01.2014р. № 2-17-10, відповідно ст. ст. 26, 60 Закону України «Про місцеве самоврядування в Україні»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Передати безоплатно з балансу відділу капітального будівництва Білоцерківської міської ради у власність ПАТ «Київобленерго» енергетичний об’єкт, а саме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Л-0,4кв – протяжністю 230м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2.Передачу здійснити згідно акту приймання-передачі відповідно до чин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онодавства України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3.Контроль за виконанням рішення покласти на постійну комісію з питань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420" w:hanging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2:00Z</dcterms:created>
  <dc:creator>Наташа</dc:creator>
  <dc:description/>
  <cp:keywords/>
  <dc:language>en-US</dc:language>
  <cp:lastModifiedBy>Lubov</cp:lastModifiedBy>
  <cp:lastPrinted>2014-02-17T11:10:00Z</cp:lastPrinted>
  <dcterms:modified xsi:type="dcterms:W3CDTF">2014-02-19T09:40:00Z</dcterms:modified>
  <cp:revision>3</cp:revision>
  <dc:subject/>
  <dc:title>Про безоплатну передачу у власність</dc:title>
</cp:coreProperties>
</file>