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6123131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3 лютого  2014 року                                                                              №  11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0-5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Програми розробк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тобудівної документації для використання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ю громадою м. Біла Церква н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іод 2010-2014 рр., затвердженої рішенням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28 квітня 2010 р. №136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</w:t>
      </w:r>
      <w:r>
        <w:rPr>
          <w:rFonts w:cs="Arial"/>
          <w:color w:val="333333"/>
          <w:sz w:val="18"/>
          <w:szCs w:val="1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  <w:lang w:val="uk-UA"/>
        </w:rPr>
        <w:t>у справах бюджету, фінансів і ці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             28 січня 2014 року № 2-17-21, відповідно до ст. 26 Закону України "Про місцеве самоврядування в Україні", Закону України "Про регулювання містобудівної  діяльності", міська рада вирішила: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Внести зміни до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грами розробки містобудівної документації для використання територіальною громадою м. Біла Церква на період 2010-2014 рр., затвердженої рішенням міської ради від 28 квітня 2010 р. №1362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Про деякі питання щодо Програми розробки містобудівної документації для використання територіальною громадою м. Біла Церква на період 2010-2014 рр.», а саме, додаток 2 викласти в новій редакції, що додається. </w:t>
      </w:r>
    </w:p>
    <w:p>
      <w:pPr>
        <w:pStyle w:val="Normal"/>
        <w:spacing w:before="0" w:after="12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 за  виконанням  цього  рішення  покласти  на  постійну  комісію</w:t>
      </w:r>
      <w:r>
        <w:rPr>
          <w:rFonts w:cs="Arial"/>
          <w:color w:val="333333"/>
          <w:sz w:val="18"/>
          <w:szCs w:val="1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  <w:lang w:val="uk-UA"/>
        </w:rPr>
        <w:t>у справах бюджету, фінансів і цін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4"/>
          <w:szCs w:val="24"/>
          <w:lang w:val="uk-UA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</w:t>
        <w:tab/>
        <w:t xml:space="preserve">                                                 В.П. 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134" w:right="567" w:gutter="567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Білоцерківської  міської ради </w:t>
      </w:r>
    </w:p>
    <w:p>
      <w:pPr>
        <w:pStyle w:val="Style19"/>
        <w:jc w:val="right"/>
        <w:rPr>
          <w:lang w:val="uk-UA"/>
        </w:rPr>
      </w:pPr>
      <w:r>
        <w:rPr>
          <w:lang w:val="uk-UA"/>
        </w:rPr>
        <w:t>від  13 лютого  2014 року № 1160-56-</w:t>
      </w:r>
      <w:r>
        <w:rPr>
          <w:lang w:val="en-US"/>
        </w:rPr>
        <w:t>VI</w:t>
      </w:r>
    </w:p>
    <w:p>
      <w:pPr>
        <w:pStyle w:val="Style19"/>
        <w:jc w:val="right"/>
        <w:rPr>
          <w:lang w:val="uk-UA"/>
        </w:rPr>
      </w:pPr>
      <w:r>
        <w:rPr>
          <w:lang w:val="uk-UA"/>
        </w:rPr>
      </w:r>
    </w:p>
    <w:p>
      <w:pPr>
        <w:pStyle w:val="Style1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 етапів  Програми  розробки  містобудівної  документації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 використання  територіальною  громадою  м. Біла  Церква  на  період  2010-2014 рр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960"/>
        <w:gridCol w:w="1320"/>
        <w:gridCol w:w="1200"/>
        <w:gridCol w:w="1056"/>
        <w:gridCol w:w="1056"/>
        <w:gridCol w:w="1056"/>
        <w:gridCol w:w="1056"/>
        <w:gridCol w:w="1056"/>
      </w:tblGrid>
      <w:tr>
        <w:trPr>
          <w:trHeight w:val="41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 заходу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варті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и  видатків  по  роках, тис. грн.</w:t>
            </w:r>
          </w:p>
        </w:tc>
      </w:tr>
      <w:tr>
        <w:trPr>
          <w:trHeight w:val="37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 р.</w:t>
            </w:r>
          </w:p>
        </w:tc>
      </w:tr>
      <w:tr>
        <w:trPr>
          <w:trHeight w:val="2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ування і забудова населеного пункту м. Біла Церква</w:t>
            </w:r>
          </w:p>
        </w:tc>
      </w:tr>
      <w:tr>
        <w:trPr>
          <w:trHeight w:val="5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ка детального плану території центральної частини міста з коригуванням схеми магістральної мережі міс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,6</w:t>
            </w:r>
          </w:p>
        </w:tc>
      </w:tr>
      <w:tr>
        <w:trPr>
          <w:trHeight w:val="4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несення змін до генерального плану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7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0,0</w:t>
            </w:r>
          </w:p>
        </w:tc>
      </w:tr>
      <w:tr>
        <w:trPr>
          <w:trHeight w:val="3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новлення генерального плану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товлення  проекту землеустрою щодо встановлення (зміни) межі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товлення проекту землеустрою щодо впорядкування території населеного пункту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товлення проекту землеустрою щодо формування земель комунальної власності територіальної  громади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лан зонування територій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,0</w:t>
            </w:r>
          </w:p>
        </w:tc>
      </w:tr>
      <w:tr>
        <w:trPr>
          <w:trHeight w:val="4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нання плану існуючого використання території населеного пункту ( опорний план). Топо-геодезичні  польові роботи щодо уточнення межі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-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ктуалізація картографо-геодезичної основи топографічних планів    М 1:500 та перенесення з паперових носіїв у векторну цифрову форм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-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</w:t>
            </w:r>
          </w:p>
        </w:tc>
      </w:tr>
      <w:tr>
        <w:trPr>
          <w:trHeight w:val="5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ведення комплексу геодезичних робіт із визначення супутниковими методами у статичному режимі координат пунктів геодезичної мережі згущення міста Біла Церква, Київської області у системі координат УСК- 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-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, 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, 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 містобудівних конкурсів для визначення кращих рішень об‘єктів містобудування та архітектур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ка та обґрунтування зон обмеження забудови з умов впливу авіаційного  шуму Комунального підприємства «Білоцерківський вантажний авіаційний комплекс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,0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ня проекту забудови території в частині розробки червоних ліній вулиць та магістральних інженерних мере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0,0</w:t>
            </w:r>
          </w:p>
        </w:tc>
      </w:tr>
      <w:tr>
        <w:trPr>
          <w:trHeight w:val="6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38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2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99,6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orient="landscape" w:w="16838" w:h="11906"/>
          <w:pgMar w:left="840" w:right="1134" w:gutter="567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міської  ради   </w:t>
        <w:tab/>
        <w:tab/>
        <w:tab/>
        <w:tab/>
        <w:tab/>
        <w:t xml:space="preserve"> О.Б.Олійни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134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08:00Z</dcterms:created>
  <dc:creator>Customer</dc:creator>
  <dc:description/>
  <cp:keywords/>
  <dc:language>en-US</dc:language>
  <cp:lastModifiedBy>Lubov</cp:lastModifiedBy>
  <cp:lastPrinted>2014-02-13T14:51:00Z</cp:lastPrinted>
  <dcterms:modified xsi:type="dcterms:W3CDTF">2014-02-19T09:41:00Z</dcterms:modified>
  <cp:revision>3</cp:revision>
  <dc:subject/>
  <dc:title>Про внесення змін до Програми розробки </dc:title>
</cp:coreProperties>
</file>