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0441020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3 лютого  2014 року                                                                              №  11</w:t>
      </w:r>
      <w:r>
        <w:rPr>
          <w:rFonts w:cs="Times New Roman" w:ascii="Times New Roman" w:hAnsi="Times New Roman"/>
          <w:sz w:val="24"/>
          <w:szCs w:val="24"/>
          <w:lang w:val="uk-UA"/>
        </w:rPr>
        <w:t>64</w:t>
      </w:r>
      <w:r>
        <w:rPr>
          <w:rFonts w:cs="Times New Roman" w:ascii="Times New Roman" w:hAnsi="Times New Roman"/>
          <w:sz w:val="24"/>
          <w:szCs w:val="24"/>
        </w:rPr>
        <w:t>-5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widowControl w:val="false"/>
        <w:spacing w:lineRule="auto" w:line="240" w:before="0" w:after="0"/>
        <w:ind w:left="567" w:hanging="44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567" w:hanging="44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исловлення недовіри начальнику </w:t>
      </w:r>
    </w:p>
    <w:p>
      <w:pPr>
        <w:pStyle w:val="Normal"/>
        <w:widowControl w:val="false"/>
        <w:spacing w:lineRule="auto" w:line="240" w:before="0" w:after="0"/>
        <w:ind w:left="567" w:hanging="44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єстраційної служби Білоцерківського</w:t>
      </w:r>
    </w:p>
    <w:p>
      <w:pPr>
        <w:pStyle w:val="Normal"/>
        <w:widowControl w:val="false"/>
        <w:spacing w:lineRule="auto" w:line="240" w:before="0" w:after="0"/>
        <w:ind w:left="567" w:hanging="44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районного управління юстиції у </w:t>
      </w:r>
    </w:p>
    <w:p>
      <w:pPr>
        <w:pStyle w:val="Normal"/>
        <w:widowControl w:val="false"/>
        <w:spacing w:lineRule="auto" w:line="240" w:before="0" w:after="0"/>
        <w:ind w:left="567" w:hanging="44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ївській області Коваленко Сергію Петровичу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від 06 лютого 2014 року № 42, протокол наради від 04.02.2014 р. щодо роботи реєстраційної служби Білоцерківського міськрайонного управління юстиції у Київській області, відповідно до Закону України «Про місцеве самоврядування в Україні», міська рада вирішила:</w:t>
      </w:r>
    </w:p>
    <w:p>
      <w:pPr>
        <w:pStyle w:val="Normal"/>
        <w:widowControl w:val="false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За систематичне порушення чинного законодавства, невиконання та зловживання посадовими та службовими обов’язками, вчинення корупційних дій, начальнику реєстраційної служби Білоцерківського міськрайонного управління юстиції Коваленко С. П. висловити недовіру.</w:t>
      </w:r>
    </w:p>
    <w:p>
      <w:pPr>
        <w:pStyle w:val="Normal"/>
        <w:widowControl w:val="false"/>
        <w:spacing w:lineRule="auto" w:line="24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Звернутись до прокуратури м. Біла Церква Київської області щодо перевірки фактів, зазначених в протоколі наради від 04.02.2014р. щодо роботи реєстраційної служби Білоцерківського міськрайонного управління юстиції у Київській області.</w:t>
      </w:r>
    </w:p>
    <w:p>
      <w:pPr>
        <w:pStyle w:val="Normal"/>
        <w:widowControl w:val="false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Вимагати від начальника реєстраційної служби Головного управління юстиції в Київській області Ботезат О. П. термінового звільнення начальника реєстраційної служби Білоцерківського міськрайонного управління юстиції Коваленко С. П. із займаної посади.</w:t>
      </w:r>
    </w:p>
    <w:p>
      <w:pPr>
        <w:pStyle w:val="Normal"/>
        <w:widowControl w:val="false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Начальнику реєстраційної служби Головного управління юстиції в Київській області Ботезат О. П. в тижневий термін надати пропозиції щодо кандидатури на посаду начальника реєстраційної служби Білоцерківського міськрайонного управління юстиції для узгодження її із міським головою Савчуком В.П. </w:t>
      </w:r>
    </w:p>
    <w:p>
      <w:pPr>
        <w:pStyle w:val="Normal"/>
        <w:widowControl w:val="false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роінформувати голову Київської обласної державної адміністрації Присяжнюка А.Й. про рішення прийняте на сесії міської ради щодо висловлення недовіри начальнику реєстраційної служби Білоцерківського міськрайонного управління юстиції у Київській області Коваленко С. П.</w:t>
      </w:r>
    </w:p>
    <w:p>
      <w:pPr>
        <w:pStyle w:val="Normal"/>
        <w:widowControl w:val="false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 та постійну комісію у справах забезпечення законності, правопорядку та оборонної роботи. 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567" w:hanging="44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В.П. Савчук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54:00Z</dcterms:created>
  <dc:creator>Наташа</dc:creator>
  <dc:description/>
  <cp:keywords/>
  <dc:language>en-US</dc:language>
  <cp:lastModifiedBy>Lubov</cp:lastModifiedBy>
  <cp:lastPrinted>2014-02-17T16:51:00Z</cp:lastPrinted>
  <dcterms:modified xsi:type="dcterms:W3CDTF">2014-02-19T11:28:00Z</dcterms:modified>
  <cp:revision>3</cp:revision>
  <dc:subject/>
  <dc:title>Про висловлення недовіри начальнику </dc:title>
</cp:coreProperties>
</file>