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774993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3 лютого  2014 року                                                                              №  11</w:t>
      </w:r>
      <w:r>
        <w:rPr>
          <w:lang w:val="uk-UA"/>
        </w:rPr>
        <w:t>67</w:t>
      </w:r>
      <w:r>
        <w:rPr/>
        <w:t>-56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розподіл коштів цільового фонд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 12 лютого 2014 року № 2-17-76, з метою сприяння вирішення побутово-значимих для міста питань з підготовки господарського комплексу об’єктів соціально-культурного призначення м. Біла Церква в 2014 році та утримання об’єктів благоустрою міста, відповідно до Бюджетного кодексу України, законів України «Про благоустрій населених пунктів» та «Про місцеве самоврядування в Україні», п. 49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 лютого 2002 року № 228, рішення Білоцерківської міської ради від 19 липня 2006 року № 62 «Про створення цільового фонду Білоцерківської міської ради» зі змінами, міська рада вирішила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Направити залишки коштів цільового фонду станом на 01.01.2014 року на погашення кредиторської заборгованості за 2013 рік в сумі 358 778,62 грн., решту коштів в сумі 128 901,38 грн. розподілити на поточний ремонт вулиць міст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</w:t>
        <w:tab/>
        <w:tab/>
        <w:t xml:space="preserve"> В.П.Савчук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37:00Z</dcterms:created>
  <dc:creator>Наташа</dc:creator>
  <dc:description/>
  <cp:keywords/>
  <dc:language>en-US</dc:language>
  <cp:lastModifiedBy>Lubov</cp:lastModifiedBy>
  <cp:lastPrinted>2014-02-18T10:37:00Z</cp:lastPrinted>
  <dcterms:modified xsi:type="dcterms:W3CDTF">2014-02-19T11:35:00Z</dcterms:modified>
  <cp:revision>4</cp:revision>
  <dc:subject/>
  <dc:title>Про розподіл коштів цільового фонду</dc:title>
</cp:coreProperties>
</file>