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0750900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3 лютого  2014 року                                                                              №  1170-56-</w:t>
      </w:r>
      <w:r>
        <w:rPr>
          <w:lang w:val="en-US"/>
        </w:rPr>
        <w:t>VI</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t xml:space="preserve">Про виконання Білоцерківської міської </w:t>
      </w:r>
    </w:p>
    <w:p>
      <w:pPr>
        <w:pStyle w:val="Normal"/>
        <w:rPr/>
      </w:pPr>
      <w:r>
        <w:rPr/>
        <w:t xml:space="preserve">програми забезпечення профілактики </w:t>
      </w:r>
    </w:p>
    <w:p>
      <w:pPr>
        <w:pStyle w:val="Normal"/>
        <w:rPr/>
      </w:pPr>
      <w:r>
        <w:rPr/>
        <w:t xml:space="preserve">ВІЛ-інфекції, допомоги та лікування </w:t>
      </w:r>
    </w:p>
    <w:p>
      <w:pPr>
        <w:pStyle w:val="Normal"/>
        <w:rPr/>
      </w:pPr>
      <w:r>
        <w:rPr/>
        <w:t xml:space="preserve">ВІЛ-інфікованих і хворих на СНІД </w:t>
      </w:r>
    </w:p>
    <w:p>
      <w:pPr>
        <w:pStyle w:val="Normal"/>
        <w:rPr/>
      </w:pPr>
      <w:r>
        <w:rPr/>
        <w:t>на 2011-2013 роки</w:t>
      </w:r>
    </w:p>
    <w:p>
      <w:pPr>
        <w:pStyle w:val="Normal"/>
        <w:rPr/>
      </w:pPr>
      <w:r>
        <w:rPr/>
      </w:r>
    </w:p>
    <w:p>
      <w:pPr>
        <w:pStyle w:val="Normal"/>
        <w:rPr/>
      </w:pPr>
      <w:r>
        <w:rPr/>
      </w:r>
    </w:p>
    <w:p>
      <w:pPr>
        <w:pStyle w:val="TextBody"/>
        <w:jc w:val="both"/>
        <w:rPr>
          <w:bCs/>
        </w:rPr>
      </w:pPr>
      <w:r>
        <w:rPr/>
        <w:tab/>
        <w:t>Розглянувши подання постійної комісії міської ради з питань охорони здоров'я          від 19 грудня 2013 року №56, заслухавши і</w:t>
      </w:r>
      <w:r>
        <w:rPr>
          <w:color w:val="000000"/>
        </w:rPr>
        <w:t xml:space="preserve">нформацію управління охорони здоров’я Білоцерківської міської ради про виконання </w:t>
      </w:r>
      <w:r>
        <w:rPr/>
        <w:t xml:space="preserve">Білоцерківської міської програми забезпечення профілактики ВІЛ-інфекції, допомоги та лікування ВІЛ-інфікованих і хворих на СНІД на 2011-2013 роки, відповідно до ст. 26 Закону України «Про місцеве самоврядування в Україні», рішення Білоцерківської міської ради від 01 квітня 2011 року №130-07-VI «Про Білоцерківську міську програму забезпечення профілактики ВІЛ-інфекції, допомоги та лікування ВІЛ-інфікованих і хворих на СНІД на 2011-2013 роки»,  </w:t>
      </w:r>
      <w:r>
        <w:rPr>
          <w:bCs/>
        </w:rPr>
        <w:t>м</w:t>
      </w:r>
      <w:r>
        <w:rPr/>
        <w:t>іська рада вирішила:</w:t>
      </w:r>
    </w:p>
    <w:p>
      <w:pPr>
        <w:pStyle w:val="Normal"/>
        <w:ind w:firstLine="709"/>
        <w:jc w:val="both"/>
        <w:rPr/>
      </w:pPr>
      <w:r>
        <w:rPr>
          <w:color w:val="000000"/>
        </w:rPr>
        <w:t xml:space="preserve">Інформацію управління охорони здоров’я Білоцерківської міської ради про виконання  </w:t>
      </w:r>
      <w:r>
        <w:rPr/>
        <w:t>Білоцерківської міської програми забезпечення профілактики ВІЛ-інфекції, допомоги та лікування ВІЛ-інфікованих і хворих на СНІД на 2011-2013 роки, затвердженої   рішенням міської ради від 01 квітня 2011 року №130-07-VI, взяти до відома.</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ab/>
        <w:tab/>
        <w:t xml:space="preserve">В.П. Савчук </w:t>
      </w:r>
    </w:p>
    <w:p>
      <w:pPr>
        <w:pStyle w:val="Normal"/>
        <w:tabs>
          <w:tab w:val="clear" w:pos="708"/>
          <w:tab w:val="left" w:pos="-1440" w:leader="none"/>
        </w:tabs>
        <w:rPr/>
      </w:pPr>
      <w:r>
        <w:rPr/>
        <w:t xml:space="preserve"> </w:t>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jc w:val="center"/>
        <w:rPr/>
      </w:pPr>
      <w:r>
        <w:rPr/>
        <w:t>Про виконання Білоцерківської міської програми</w:t>
      </w:r>
    </w:p>
    <w:p>
      <w:pPr>
        <w:pStyle w:val="Normal"/>
        <w:jc w:val="center"/>
        <w:rPr/>
      </w:pPr>
      <w:r>
        <w:rPr/>
        <w:t>забезпечення профілактики ВІЛ-інфекції, допомоги та</w:t>
      </w:r>
    </w:p>
    <w:p>
      <w:pPr>
        <w:pStyle w:val="Normal"/>
        <w:jc w:val="center"/>
        <w:rPr/>
      </w:pPr>
      <w:r>
        <w:rPr/>
        <w:t>лікування ВІЛ-інфікованих і хворих на СНІД на 2011-2013 роки</w:t>
      </w:r>
    </w:p>
    <w:p>
      <w:pPr>
        <w:pStyle w:val="Normal"/>
        <w:jc w:val="center"/>
        <w:rPr/>
      </w:pPr>
      <w:r>
        <w:rPr/>
      </w:r>
    </w:p>
    <w:p>
      <w:pPr>
        <w:pStyle w:val="Normal"/>
        <w:ind w:firstLine="900"/>
        <w:jc w:val="both"/>
        <w:rPr/>
      </w:pPr>
      <w:r>
        <w:rPr/>
        <w:t xml:space="preserve">Білоцерківська міська програма забезпечення профілактики ВІЛ-інфекції, допомоги та лікування ВІЛ-інфікованих і хворих на СНІД на 2011-2013 роки (далі міська Програма) створена відповідно до Закону України «Про протидію поширенню хвороб, зумовлених вірусом імунодефіциту людини (ВІЛ), та правовий і соціальний захист людей, які живуть з ВІЛ», Закону України </w:t>
      </w:r>
      <w:hyperlink r:id="rId4">
        <w:r>
          <w:rPr>
            <w:rStyle w:val="InternetLink"/>
            <w:color w:val="000000"/>
          </w:rPr>
          <w:t>“Про забезпечення санітарного та епідемічного благополуччя населення» від 24.02.1994р. № 4004-</w:t>
        </w:r>
        <w:r>
          <w:rPr>
            <w:rStyle w:val="InternetLink"/>
            <w:color w:val="000000"/>
            <w:lang w:val="en-US"/>
          </w:rPr>
          <w:t>XII</w:t>
        </w:r>
      </w:hyperlink>
      <w:r>
        <w:rPr/>
        <w:t xml:space="preserve"> та Закону України «Про затвердження Загальнодержавної програми забезпечення профілактики ВІЛ-інфікування, лікування, догляду та підтримки ВІЛ-інфікованих і хворих на СНІД на 2009-2013 роки». </w:t>
      </w:r>
    </w:p>
    <w:p>
      <w:pPr>
        <w:pStyle w:val="Normal"/>
        <w:ind w:firstLine="851"/>
        <w:jc w:val="both"/>
        <w:rPr/>
      </w:pPr>
      <w:r>
        <w:rPr/>
        <w:t>Метою її є стабілізація епідемічної ситуації, зниження рівня захворюваності та смертності від ВІЛ-інфекції/СНІДу в місті Біла Церква шляхом реалізації державної політики щодо забезпечення доступу населення до профілактичних заходів, послуг з лікування, догляду та підтримки ВІЛ-інфікованих і хворих на СНІД.</w:t>
      </w:r>
    </w:p>
    <w:p>
      <w:pPr>
        <w:pStyle w:val="Normal"/>
        <w:ind w:firstLine="900"/>
        <w:jc w:val="both"/>
        <w:rPr>
          <w:lang w:eastAsia="uk-UA"/>
        </w:rPr>
      </w:pPr>
      <w:r>
        <w:rPr>
          <w:lang w:eastAsia="uk-UA"/>
        </w:rPr>
        <w:t>Завдання Програми є:</w:t>
      </w:r>
    </w:p>
    <w:p>
      <w:pPr>
        <w:pStyle w:val="Normal"/>
        <w:ind w:firstLine="900"/>
        <w:jc w:val="both"/>
        <w:rPr/>
      </w:pPr>
      <w:r>
        <w:rPr>
          <w:lang w:eastAsia="uk-UA"/>
        </w:rPr>
        <w:t>1. А</w:t>
      </w:r>
      <w:r>
        <w:rPr/>
        <w:t>ктивізація діяльності місцевих органів виконавчої влади разом з органами місцевого самоврядування, а також підприємствами, установами та організаціями щодо розв’язання визначених завдань, які передбачають запобігання поширенню ВІЛ-інфекції серед населення.</w:t>
      </w:r>
    </w:p>
    <w:p>
      <w:pPr>
        <w:pStyle w:val="Normal"/>
        <w:ind w:firstLine="900"/>
        <w:jc w:val="both"/>
        <w:rPr/>
      </w:pPr>
      <w:r>
        <w:rPr/>
        <w:t>2. Здійснення комплексу заходів по забезпеченню первинної профілактики поширення ВІЛ-інфекції серед населення, передусім серед молоді, через проведення освітньої та роз’яснювальної роботи із залученням засобів масової інформації з пропаганди здорового способу життя, духовних, морально-етичних, культурних цінностей та відповідальної поведінки.</w:t>
      </w:r>
    </w:p>
    <w:p>
      <w:pPr>
        <w:pStyle w:val="Normal"/>
        <w:ind w:firstLine="900"/>
        <w:jc w:val="both"/>
        <w:rPr/>
      </w:pPr>
      <w:r>
        <w:rPr/>
        <w:t>3. Посилення безпеки донорства щодо запобігання випадків передачі ВІЛ-інфекції через кров, її компоненти.</w:t>
      </w:r>
    </w:p>
    <w:p>
      <w:pPr>
        <w:pStyle w:val="Normal"/>
        <w:ind w:firstLine="900"/>
        <w:jc w:val="both"/>
        <w:rPr/>
      </w:pPr>
      <w:r>
        <w:rPr/>
        <w:t>4. Удосконалення механізму запобігання передачі ВІЛ-інфекції від матері до дитини, розширення доступу споживачів ін’єкційних наркотиків, передусім ВІЛ-інфікованих до замісної підтримувальної терапії та реабілітаційних програм.</w:t>
      </w:r>
    </w:p>
    <w:p>
      <w:pPr>
        <w:pStyle w:val="Normal"/>
        <w:ind w:firstLine="900"/>
        <w:jc w:val="both"/>
        <w:rPr/>
      </w:pPr>
      <w:r>
        <w:rPr/>
        <w:t>5. Забезпечення лікування хворих на ВІЛ та СНІД з опортуністичними та супутніми захворюваннями відповідно до затверджених Міністерства охорони здоров’я України стандартів та клінічних протоколів.</w:t>
      </w:r>
    </w:p>
    <w:p>
      <w:pPr>
        <w:pStyle w:val="Normal"/>
        <w:ind w:firstLine="900"/>
        <w:jc w:val="both"/>
        <w:rPr/>
      </w:pPr>
      <w:r>
        <w:rPr/>
        <w:t>6. Забезпечення епідемічного благополуччя населення шляхом удосконалення заходів щодо дотримання санітарно-протиепідемічного режиму у лікувальних закладах міста.</w:t>
      </w:r>
    </w:p>
    <w:p>
      <w:pPr>
        <w:pStyle w:val="Normal"/>
        <w:ind w:firstLine="900"/>
        <w:jc w:val="both"/>
        <w:rPr/>
      </w:pPr>
      <w:r>
        <w:rPr/>
        <w:t>7. Організація паліативної допомоги ВІЛ-інфікованим і хворим на СНІД.</w:t>
      </w:r>
      <w:r>
        <w:rPr>
          <w:lang w:val="ru-RU"/>
        </w:rPr>
        <w:t xml:space="preserve"> </w:t>
      </w:r>
      <w:r>
        <w:rPr/>
        <w:t>Надання правової допомоги ВІЛ-інфікованим та хворим на СНІД.</w:t>
      </w:r>
    </w:p>
    <w:p>
      <w:pPr>
        <w:pStyle w:val="Normal"/>
        <w:ind w:firstLine="900"/>
        <w:jc w:val="both"/>
        <w:rPr/>
      </w:pPr>
      <w:r>
        <w:rPr/>
        <w:t>8. Залучення до виконання програм профілактики ВІЛ-інфекції медичних, соціальних та педагогічних працівників, працівників органів державної влади, органів місцевого самоврядування, роботодавців, професійних спілок, представників бізнесу, громадських та релігійних організацій.</w:t>
      </w:r>
    </w:p>
    <w:p>
      <w:pPr>
        <w:pStyle w:val="Normal"/>
        <w:ind w:firstLine="900"/>
        <w:jc w:val="both"/>
        <w:rPr/>
      </w:pPr>
      <w:r>
        <w:rPr/>
        <w:t>Заходи міської Програми протягом 2013 року профінансовані на загальну суму 51,5 тис. грн., що становить 9,9% від річного плану (2011 році – коштів з місцевого бюджету не виділялось, в 2012р. - 337,5 тис. грн., що становить 58,3% від річного плану).</w:t>
      </w:r>
    </w:p>
    <w:p>
      <w:pPr>
        <w:pStyle w:val="Normal"/>
        <w:ind w:firstLine="851"/>
        <w:jc w:val="both"/>
        <w:rPr/>
      </w:pPr>
      <w:r>
        <w:rPr/>
        <w:t>За звітний період по питанню профілактики ВІЛ-інфекції в місті було проведено 7 засідань міської координаційної ради з питань протидії туберкульозу та ВІЛ-інфекції/СНІДу стосовно контролю, координації та підтримки заходів протидії ВІЛ-інфекції/СНІДу.</w:t>
      </w:r>
    </w:p>
    <w:p>
      <w:pPr>
        <w:pStyle w:val="Normal"/>
        <w:ind w:firstLine="851"/>
        <w:jc w:val="both"/>
        <w:rPr/>
      </w:pPr>
      <w:r>
        <w:rPr>
          <w:color w:val="000000"/>
        </w:rPr>
        <w:t>У 2011 році: 14.09.2011 року «Про недостатнє забезпечення хворих антиретровірусними (далі АРВ) препаратами», 13.12.11 року «Про епідситуацію з ВІЛ/СНІДу в місті за 9 місяців».</w:t>
      </w:r>
    </w:p>
    <w:p>
      <w:pPr>
        <w:pStyle w:val="Normal"/>
        <w:ind w:firstLine="851"/>
        <w:jc w:val="both"/>
        <w:rPr/>
      </w:pPr>
      <w:r>
        <w:rPr>
          <w:color w:val="000000"/>
        </w:rPr>
        <w:t xml:space="preserve">У 2012 році: 23.05.2012 року «Про хід виконання плану заходів з профілактики ВІЛ-інфекцій та використання виділених коштів», </w:t>
      </w:r>
      <w:r>
        <w:rPr/>
        <w:t>04.10.2012 року «Про епідситуацію з ВІЛ/СНІДу за І півріччя 2012 року, хід виконання міських Програм по боротьбі з ВІЛ/СНІДом 2010-2013рр. та туберкульозом» та «Про виконання Стратегії інформаційно-просвітницької діяльності щодо поширення ВІЛ-інфекції/СНІДу серед населення на 2010-2013рр.».</w:t>
      </w:r>
    </w:p>
    <w:p>
      <w:pPr>
        <w:pStyle w:val="Normal"/>
        <w:ind w:firstLine="851"/>
        <w:jc w:val="both"/>
        <w:rPr/>
      </w:pPr>
      <w:r>
        <w:rPr>
          <w:color w:val="000000"/>
        </w:rPr>
        <w:t xml:space="preserve">У 2013 році: 24.04.2013 року «Про епідситуацію з ВІЛ/СНІДу в місті, а також про хід виконання плану заходів з профілактики ВІЛ-інфекції та використання виділених коштів на міську Програму», </w:t>
      </w:r>
      <w:r>
        <w:rPr/>
        <w:t>01.08.13 року «Про епідситуацію з ВІЛ/СНІДу, туберкульозу та виконання Стратегії з інформаційно–просвітницької діяльності за 6 міс. 2013р.», 29.11.2013 року «Про епідситуацію з ВІЛ/СНІДу, туберкульозу».</w:t>
      </w:r>
    </w:p>
    <w:p>
      <w:pPr>
        <w:pStyle w:val="Normal"/>
        <w:ind w:firstLine="851"/>
        <w:jc w:val="both"/>
        <w:rPr/>
      </w:pPr>
      <w:r>
        <w:rPr/>
        <w:t>Протягом 2011-2013 років в місті здійснювались заходи з первинної профілактики ВІЛ-інфекції/СНІДу. Проводилась робота по виконанню заходів «Стратегії інформаційно-профілактичної діяльності щодо протидії ВІЛ-інфекції/СНІДу серед населення м. Біла Церква на 2011-2013». До участі в масових інформаційних заходах залучались неурядові організації «Ковчег» (в 2011році), «Аура +» (2011-2013 роки) з питань супроводу вагітних і консультування по типу «Рівний-рівному», а також для співпраці з групами ризику споживачів ін’єкційних наркотиків і жінками секс бізнесу по своєчасному виявленню хвороб ІПСШ. У місті постійно проводиться дозорний епіднагляд серед груп ризику по ВІЛ/СНІДу – СІН. Дерматовенерологами територіального медичного об’єднання проводяться дотестові консультування груп ризику на базі НУО «Аура», тестування швидкими тестами на вірусні гепатити, венеричні хвороби та ВІЛ. Всього проконсультовано і протестовано: в 2011 році - 300 осіб, в 2012р.  – 191 особа, в 2013р. - 453 осіб. В 2013 році неурядовою організацією «Волонтер» передало в лікувальні заклади 300 швидких тестів на ВІЛ – інфекцію.</w:t>
      </w:r>
    </w:p>
    <w:p>
      <w:pPr>
        <w:pStyle w:val="Normal"/>
        <w:ind w:firstLine="851"/>
        <w:jc w:val="both"/>
        <w:rPr/>
      </w:pPr>
      <w:r>
        <w:rPr/>
        <w:t>З метою подолання дискримінації та стигматизації, толерантного ставлення до людей, які живуть з ВІЛ/СНІДом проводиться роз’яснювально-просвітницька робота серед молоді та учнів навчальних закладів міста. В місті функціонує телефонна «Гаряча лінія» на яку надходять дзвінки з питань попередження венеричних хвороб, ВІЛ-СНІДу. Всього надійшло таких звернень 98. Крім того, за участю працівників Центру СНІДу в місті спільно з МБФ «Міжнародний Альянс з ВІЛ/СНІД в Україні» проведені інтегровані біоповедінкові дослідження серед представників груп ризику, вразливих до інфікування ВІЛ: чоловіки, які мають сексуальну стосунки з чоловіками, споживачів ін’єкційних наркотиків, жінками секс бізнесу.</w:t>
      </w:r>
    </w:p>
    <w:p>
      <w:pPr>
        <w:pStyle w:val="Normal"/>
        <w:ind w:firstLine="851"/>
        <w:jc w:val="both"/>
        <w:rPr/>
      </w:pPr>
      <w:r>
        <w:rPr/>
        <w:t>Згідно планів-графіків</w:t>
      </w:r>
      <w:r>
        <w:rPr>
          <w:color w:val="000000"/>
        </w:rPr>
        <w:t xml:space="preserve"> затверджених</w:t>
      </w:r>
      <w:r>
        <w:rPr/>
        <w:t xml:space="preserve"> спільно </w:t>
      </w:r>
      <w:r>
        <w:rPr>
          <w:color w:val="000000"/>
        </w:rPr>
        <w:t xml:space="preserve">управліннями охорони здоров’я і </w:t>
      </w:r>
      <w:r>
        <w:rPr/>
        <w:t xml:space="preserve">освіти та науки серед учнів шкіл </w:t>
      </w:r>
      <w:r>
        <w:rPr>
          <w:color w:val="000000"/>
        </w:rPr>
        <w:t>проводяться цикли лекцій, бесід, уроки, диктанти, анкетування, конференції, конкурси малюнків та семінари.</w:t>
      </w:r>
    </w:p>
    <w:p>
      <w:pPr>
        <w:pStyle w:val="Normal"/>
        <w:ind w:firstLine="851"/>
        <w:jc w:val="both"/>
        <w:rPr/>
      </w:pPr>
      <w:r>
        <w:rPr/>
        <w:t>В місті створені умови для забезпечення діяльності консультативного  пункту соціальної роботи  центру соціальної служби сім</w:t>
      </w:r>
      <w:r>
        <w:rPr>
          <w:lang w:val="ru-RU"/>
        </w:rPr>
        <w:t>’</w:t>
      </w:r>
      <w:r>
        <w:rPr/>
        <w:t xml:space="preserve">ї, дітей та молоді по пропаганді здорового способу життя. У телефонному режимі надаються консультації з питань профілактики наркоманії, хвороб, які передаються статевим шляхом. </w:t>
      </w:r>
      <w:r>
        <w:rPr>
          <w:color w:val="000000"/>
        </w:rPr>
        <w:t>Всього проведено 253 консультацій різними фахівцями.</w:t>
      </w:r>
    </w:p>
    <w:p>
      <w:pPr>
        <w:pStyle w:val="Normal"/>
        <w:ind w:firstLine="851"/>
        <w:jc w:val="both"/>
        <w:rPr/>
      </w:pPr>
      <w:r>
        <w:rPr/>
        <w:t>З метою профілактики наркоманії, ВІЛ/СНІДу та хвороб, які передаються статевим шляхом постійно проводиться пропаганда здорового способу життя серед населення міста різними методами масової інформації: виступи на телебаченні, друкування статей у місцевій пресі, розповсюдження листівок, буклетів, газет, що надаються представниками «Альянсу», неурядовою організацією «Фонд допомоги Життя». За 2013 рік розповсюджено 265 брошур, 206 буклетів та 92 плакатів.</w:t>
      </w:r>
    </w:p>
    <w:p>
      <w:pPr>
        <w:pStyle w:val="Normal"/>
        <w:ind w:firstLine="851"/>
        <w:jc w:val="both"/>
        <w:rPr/>
      </w:pPr>
      <w:r>
        <w:rPr/>
        <w:t>За участю проекту, що фінансується Глобальним фондом, здійснюється програма профілактики інфекцій, що передаються статевим шляхом, серед осіб з груп ризику щодо інфікування ВІЛ. Розроблено методичний посібник щодо моделей надання дерматовенерологічної допомоги представникам уразливих груп населення Лікарями дерматовенерологічного відділення територіального медичного об’єднання  разом з неурядовими організаціями «</w:t>
      </w:r>
      <w:r>
        <w:rPr>
          <w:color w:val="000000"/>
        </w:rPr>
        <w:t>Ковчег» та «Аура +»</w:t>
      </w:r>
      <w:r>
        <w:rPr/>
        <w:t xml:space="preserve"> проводяться заходи з виявлення та профілактичного лікування інфекцій, що передаються статевим шляхом серед представників груп ризику.</w:t>
      </w:r>
      <w:r>
        <w:rPr>
          <w:color w:val="000000"/>
        </w:rPr>
        <w:t xml:space="preserve"> В 2013 році за допомогою неурядової організації «Аура +» обстежено - 453 споживачі ін’єкційних наркотиків та  жінок секс-бізнесу, направлено на лікування в територіальне медичне об’єднання - 13 осіб (2011р. обстежено 356 таких осіб, направлено на лікування 30, в 2012р. - 191 особа, направлено на лікування 11). Для профілактики інфекцій, що передаються статевим шляхом цим пацієнтам роздаються дезінфікуючі антисептики, презервативи, спиртові серветки та шприци. Проводяться консультації  соціальних працівників по здоровому способу життя .</w:t>
      </w:r>
    </w:p>
    <w:p>
      <w:pPr>
        <w:pStyle w:val="Normal"/>
        <w:ind w:firstLine="851"/>
        <w:jc w:val="both"/>
        <w:rPr/>
      </w:pPr>
      <w:r>
        <w:rPr>
          <w:color w:val="000000"/>
        </w:rPr>
        <w:t>З метою зменшення рівня інфікування ВІЛ серед споживачів ін’єкційних наркотиків та забезпечення доступу їх до лікування ВІЛ-інфекції, з 06.03.2008 року в місті функціонує програма замісної підтримуючої терапії для споживачів ін’єкційних наркотиків на базі ПНТМО.</w:t>
      </w:r>
      <w:r>
        <w:rPr/>
        <w:t xml:space="preserve"> Станом на грудень 2013 року </w:t>
      </w:r>
      <w:r>
        <w:rPr>
          <w:color w:val="000000"/>
        </w:rPr>
        <w:t xml:space="preserve">в програмі замісної підтримуючої терапії задіяні 82 хворих з ВІЛ інфекцією (в 2011 році 85 осіб, з них 56 ВІЛ – інфіковані, 2012р. 61 особа, з них 56 ВІЛ – інфіковані). </w:t>
      </w:r>
    </w:p>
    <w:p>
      <w:pPr>
        <w:pStyle w:val="Normal"/>
        <w:ind w:firstLine="851"/>
        <w:jc w:val="both"/>
        <w:rPr/>
      </w:pPr>
      <w:r>
        <w:rPr/>
        <w:t xml:space="preserve">У місті лікувально-профілактичні заклади забезпечені засобами передстерилізаційної обробки інструментарію, стерилізаційною апаратурою, засобами індивідуального захисту (рукавички, окуляри, халати та інше). По Програмі потреба становила 268000,0 грн. В 2012, 2013 роках Програма профінансована на суму 100830,0 грн. Крім того дані засоби закуповувалися за кошти, які були передбачені в кошторисах лікувально-профілактичних закладів для функціонування закладів. Робочі місця медичного персоналу забезпечені аптечками для проведення термінової профілактики при наявності аварійних ситуацій. </w:t>
      </w:r>
    </w:p>
    <w:p>
      <w:pPr>
        <w:pStyle w:val="Normal"/>
        <w:ind w:firstLine="851"/>
        <w:jc w:val="both"/>
        <w:rPr/>
      </w:pPr>
      <w:r>
        <w:rPr/>
        <w:t>Відповідно до постанови Кабінету Міністрів України від 16.10.1998 р. № 1642 «Про затвердження порядку та умов обов’язкового страхування медичних працівників» впроваджувалися заходи по захисту медичних працівників, які мають ризик інфікування при виконання професійних обов’язків. Для цього в лікувальних закладах впроваджено щорічне страхування за місцем роботи всіх медпрацівників, які працюють в тісному контакті з кров’ю та іншими біологічними рідинами. В 2011, 2013 роках медичні працівники були застраховані за кошти, які передбачені в кошторисах лікувально-профілактичних закладів для функціонування закладів. В 2013 році застраховано 1376 осіб на суму 1900,0 грн. (2011р. 1292 особи на суму 615,0 грн., в 2012 році 1170 осіб на суму 255,0 грн., за рахунок коштів Програми). Забезпечення антиретровірусними препаратами для постконтактної профілактики ВІЛ-інфекції медичних працівників на випадок, «аварійної» ситуації здійснюється Центром з профілактики та боротьби СНІДом.</w:t>
      </w:r>
    </w:p>
    <w:p>
      <w:pPr>
        <w:pStyle w:val="Normal"/>
        <w:ind w:firstLine="851"/>
        <w:jc w:val="both"/>
        <w:rPr/>
      </w:pPr>
      <w:r>
        <w:rPr>
          <w:bCs/>
        </w:rPr>
        <w:t xml:space="preserve">В комунальному закладі Київської обласної ради «Київський обласний центр крові» діє система гарантованої безпеки донорської крові щодо контролю її інфікування збудниками інфекцій, що передаються через кров, а саме: ВІЛ, віруси гепатитів В і С, сифіліс. </w:t>
      </w:r>
      <w:r>
        <w:rPr/>
        <w:t xml:space="preserve">Вся донорська кров 100% досліджується. За 2013 рік </w:t>
      </w:r>
      <w:r>
        <w:rPr>
          <w:color w:val="000000"/>
        </w:rPr>
        <w:t xml:space="preserve">проведено </w:t>
      </w:r>
      <w:r>
        <w:rPr/>
        <w:t xml:space="preserve">8592 таких досліджень, виявлено з позитивним результатом 3 особи, що становить 0,03% (в 2011 році проведено 10556 таких досліджень, виявлено з позитивним результатом 5, що становить 0,05%, в 2012р. </w:t>
      </w:r>
      <w:r>
        <w:rPr>
          <w:color w:val="000000"/>
        </w:rPr>
        <w:t>проведено - 10510</w:t>
      </w:r>
      <w:r>
        <w:rPr/>
        <w:t xml:space="preserve"> досліджень, виявлено з позитивним результатом 3 особи, що становить 0,03%). Виявлена інфікована кров вибраковується, знешкоджується з відповідною реєстрацією у  протоколах.</w:t>
      </w:r>
    </w:p>
    <w:p>
      <w:pPr>
        <w:pStyle w:val="Normal"/>
        <w:ind w:firstLine="851"/>
        <w:jc w:val="both"/>
        <w:rPr>
          <w:color w:val="FF0000"/>
        </w:rPr>
      </w:pPr>
      <w:r>
        <w:rPr>
          <w:bCs/>
        </w:rPr>
        <w:t xml:space="preserve">Добровільне консультування і тестування на ВІЛ-інфекцію (далі – ДКТ) є ключовим компонентом програми профілактики та здійснення лікування і догляду за хворими на ВІЛ-інфекцію/СНІД. </w:t>
      </w:r>
      <w:r>
        <w:rPr>
          <w:color w:val="000000"/>
        </w:rPr>
        <w:t xml:space="preserve">Все населення має вільний доступ до безкоштовного добровільного консультування та тестування на ВІЛ-інфекцію. У місті </w:t>
      </w:r>
      <w:r>
        <w:rPr/>
        <w:t xml:space="preserve">створено </w:t>
      </w:r>
      <w:r>
        <w:rPr>
          <w:color w:val="000000"/>
        </w:rPr>
        <w:t xml:space="preserve">3 кабінети «Довіра» на 205 тис. населення, де проводиться дотесове консультування та обстеження всіх бажаючих на ВІЛ-інфекцію. Крім того, такі обстеження проводяться на базі всіх лікувальних закладів за бажанням хворого. В 2013 році проведено </w:t>
      </w:r>
      <w:r>
        <w:rPr/>
        <w:t>16196</w:t>
      </w:r>
      <w:r>
        <w:rPr>
          <w:color w:val="000000"/>
        </w:rPr>
        <w:t xml:space="preserve"> досліджень, виявлено </w:t>
      </w:r>
      <w:r>
        <w:rPr/>
        <w:t xml:space="preserve">178 </w:t>
      </w:r>
      <w:r>
        <w:rPr>
          <w:color w:val="000000"/>
        </w:rPr>
        <w:t>позитивних результатів,</w:t>
      </w:r>
      <w:r>
        <w:rPr/>
        <w:t xml:space="preserve"> що становить 1% (в</w:t>
      </w:r>
      <w:r>
        <w:rPr>
          <w:color w:val="000000"/>
        </w:rPr>
        <w:t xml:space="preserve"> 2011 році проведено 23209 досліджень, виявлено 214 позитивних результатів, що становить 0,92%, в 2012 р. проведено 21523 досліджень, виявлено 298 позитивних результатів, що становить 1,4%).</w:t>
      </w:r>
      <w:r>
        <w:rPr>
          <w:color w:val="FF0000"/>
        </w:rPr>
        <w:t xml:space="preserve"> </w:t>
      </w:r>
    </w:p>
    <w:p>
      <w:pPr>
        <w:pStyle w:val="Normal"/>
        <w:ind w:firstLine="851"/>
        <w:jc w:val="both"/>
        <w:rPr/>
      </w:pPr>
      <w:r>
        <w:rPr/>
        <w:t xml:space="preserve">Звільнені </w:t>
      </w:r>
      <w:r>
        <w:rPr>
          <w:color w:val="000000"/>
        </w:rPr>
        <w:t xml:space="preserve">особи з ВІЛ-інфекцією/СНІДом з </w:t>
      </w:r>
      <w:r>
        <w:rPr/>
        <w:t>установ кримінально-виконавчої системи</w:t>
      </w:r>
      <w:r>
        <w:rPr>
          <w:color w:val="000000"/>
        </w:rPr>
        <w:t xml:space="preserve"> беруться  на диспансерний облік в Центрі СНІДу, де їм проводяться всі необхідні дослідження, згідно протоколу, та призначається лікування відповідно до встановленого діагнозу. У 2013 році поставлено на облік </w:t>
      </w:r>
      <w:r>
        <w:rPr/>
        <w:t>6</w:t>
      </w:r>
      <w:r>
        <w:rPr>
          <w:color w:val="000000"/>
        </w:rPr>
        <w:t xml:space="preserve"> осіб (в 2011 році - 7 осіб, 2012  році – 9 осіб).</w:t>
      </w:r>
    </w:p>
    <w:p>
      <w:pPr>
        <w:pStyle w:val="Normal"/>
        <w:ind w:firstLine="851"/>
        <w:jc w:val="both"/>
        <w:rPr/>
      </w:pPr>
      <w:r>
        <w:rPr/>
        <w:t>Лікарями жіночої консультації надаються інформаційно-консультативні послуги всім жінкам, які звернулися за медичною допомогою та проводиться обов’язкове дотестове і післятестове консультування, за згодою тестування на ВІЛ-інфекцію, з метою профілактики вертикальної трансмісії (передачі ВІЛ від матері до дитини):</w:t>
      </w:r>
    </w:p>
    <w:p>
      <w:pPr>
        <w:pStyle w:val="Normal"/>
        <w:ind w:firstLine="851"/>
        <w:jc w:val="both"/>
        <w:rPr/>
      </w:pPr>
      <w:r>
        <w:rPr/>
        <w:t xml:space="preserve">1. Всі вагітні жінки, які спостерігаються дільничним лікарем-гінекологом жіночої консультації з метою попередження передачі ВІЛ-інфекції від матері до дитини, своєчасно обстежуються на ВІЛ-інфекцію двічі. В 2013 році, на базі жіночої консультації, протестовано вагітних: одноразово 5013 (100%), дворазово – 4662 (93%). В 2011р. - одноразово 5013 (100%), дворазово – 4662 (93%). В 2012р. - одноразово 2107 (100%), дворазово - 2079 (98,6%). Також проводиться робота серед статевих партнерів вагітних жінок по добровільному обстеженню на ВІЛ-інфекцію та розповсюдження інформаційних листів про дотримання поведінки при вагітності, пологах та вигодовуванні дітей. </w:t>
      </w:r>
    </w:p>
    <w:p>
      <w:pPr>
        <w:pStyle w:val="Normal"/>
        <w:ind w:firstLine="851"/>
        <w:jc w:val="both"/>
        <w:rPr/>
      </w:pPr>
      <w:r>
        <w:rPr/>
        <w:t>2. В імунологічній лабораторії територіального медичного об’єднання проводиться лабораторне обстеження вагітних методом імуноферментного аналізу (ІФА). За 2013 рік проведено 5013 досліджень, виявлено 39 з позитивним результатом (0,7%) (за 2011р. проведено 6949 досліджень, виявлено 28 з позитивним результатом (0,4%), за 2012 рік - 5409 досліджень, виявлено 20 з позитивним результатом (0,4%).</w:t>
      </w:r>
    </w:p>
    <w:p>
      <w:pPr>
        <w:pStyle w:val="Normal"/>
        <w:ind w:firstLine="851"/>
        <w:jc w:val="both"/>
        <w:rPr/>
      </w:pPr>
      <w:r>
        <w:rPr/>
        <w:t xml:space="preserve">3. При виявленні ВІЛ-інфекції вагітна жінка береться на «Д» облік у Центрі СНІД, де їй призначається профілактичний курс антиретровірусної терапії згідно алгоритму для зниження ризику передачі ВІЛ від матері до дитини. У 2013 році  перебувало на обліку  - 39 вагітних, із них народило -  21 (на даний час залишилося 9 вагітних) ( в 2011 році перебувало на обліку 45 вагітних, із них народило – 29; у 2012 році перебувало на обліку 38 вагітних, із них народило – 28). Противірусні препарати вагітні жінки отримують за рахунок держбюджету. </w:t>
      </w:r>
    </w:p>
    <w:p>
      <w:pPr>
        <w:pStyle w:val="Normal"/>
        <w:ind w:firstLine="851"/>
        <w:jc w:val="both"/>
        <w:rPr/>
      </w:pPr>
      <w:r>
        <w:rPr/>
        <w:t>4. Міський пологовий будинок забезпечений швидкими тест-системами та захисним одягом. На 2013 рік по міській Програмі на придбання швидких тестів виділено 5000,00 гр., використано 58 швидких тестів (в 2011 році швидкі тести закуплені за кошти, які передбачені для забезпечення основ діяльності закладу, використано 28 швидких тестів, в 2012р.  виділено 5000,0 грн., використано 52 швидких тестів). В 2012 році захисний одяг придбаний по міській Програмі на суму 75000,0 грн.. Антиретровірусними препаратами пацієнти забезпечуються постійно за рахунок централізованого постачання.</w:t>
      </w:r>
    </w:p>
    <w:p>
      <w:pPr>
        <w:pStyle w:val="Normal"/>
        <w:ind w:firstLine="851"/>
        <w:jc w:val="both"/>
        <w:rPr/>
      </w:pPr>
      <w:r>
        <w:rPr/>
        <w:t>5.  За рахунок коштів міського бюджету проводиться закупівля молочних сумішей для штучного вигодовування немовлят до 1 року народжених ВІЛ-інфікованими матерями. В 2013 році закуплено таких сумішей на суму 1500,0 грн. (в 2012р. на суму 40000,0 тис. грн.).</w:t>
      </w:r>
    </w:p>
    <w:p>
      <w:pPr>
        <w:pStyle w:val="Normal"/>
        <w:ind w:firstLine="851"/>
        <w:jc w:val="both"/>
        <w:rPr/>
      </w:pPr>
      <w:r>
        <w:rPr/>
        <w:t xml:space="preserve">6. Всі діти знаходяться під подвійним медичним наглядом (Центр СНІДу та дитячою поліклінікою). За цей період діти обстежуються сучасними методами дослідження полімеразно-ланцюгової реакії (далі ПЛР) і методом імуноферментного аналізу (далі ІФА) на базі Київського науково дослідного інституту епідеміології та інфекційних хвороб. В 2013 році обстежено методами: ПЛР ДНК ВІЛ - 47  дітей, ПЛР РНК ВІЛ – 960,  СД 4—1065 ( в 2011р. ПЛР ДНК ВІЛ – 48, дітей - 22, ПЛР РНК ВІЛ – 78, 31 дитина, СД 4 – 114, дітей – 31, в 2012 році - ПЛР ДНК ВІЛ - 36 дітей, ПЛР РНК ВІЛ – 30, СД 4 - 31дитина). В 2012 році на витратні матеріали для проведення ранньої діагностики ВІЛ-інфекції народжених ВІЛ-інфікованими матерями методом ПЛР витрачено по міській Програмі 20000,0 грн. </w:t>
      </w:r>
      <w:r>
        <w:rPr>
          <w:lang w:val="ru-RU"/>
        </w:rPr>
        <w:t>(</w:t>
      </w:r>
      <w:r>
        <w:rPr/>
        <w:t>в 2011,</w:t>
      </w:r>
      <w:r>
        <w:rPr>
          <w:lang w:val="ru-RU"/>
        </w:rPr>
        <w:t xml:space="preserve"> 2013 роках</w:t>
      </w:r>
      <w:r>
        <w:rPr/>
        <w:t xml:space="preserve"> витратні матеріали для даної діагностики закуплені за кошти, які передбачені для забезпечення основ діяльності закладу).</w:t>
      </w:r>
    </w:p>
    <w:p>
      <w:pPr>
        <w:pStyle w:val="Normal"/>
        <w:ind w:firstLine="851"/>
        <w:jc w:val="both"/>
        <w:rPr>
          <w:bCs/>
          <w:color w:val="FF0000"/>
        </w:rPr>
      </w:pPr>
      <w:r>
        <w:rPr/>
        <w:t xml:space="preserve">В місті </w:t>
      </w:r>
      <w:r>
        <w:rPr>
          <w:bCs/>
        </w:rPr>
        <w:t xml:space="preserve">ВІЛ-інфіковані діти та дорослі </w:t>
      </w:r>
      <w:r>
        <w:rPr/>
        <w:t>за</w:t>
      </w:r>
      <w:r>
        <w:rPr>
          <w:bCs/>
        </w:rPr>
        <w:t xml:space="preserve">безпечуються антиретровірусною терапією шляхом централізованого постачання антиретровірусних препаратів. </w:t>
      </w:r>
      <w:r>
        <w:rPr/>
        <w:t xml:space="preserve">За 2013 рік отримано лікарських засобів на суму 11300484,0 грн., з них за рахунок централізованого постачання 11217533,48 грн., за рахунок гуманітарної допомоги 82950,7 грн. (в 2011р. році </w:t>
      </w:r>
      <w:r>
        <w:rPr>
          <w:bCs/>
        </w:rPr>
        <w:t>шляхом централізованого постачання отримано препаратів для антиретровірусної терапії на суму 1299639,10 грн.</w:t>
      </w:r>
      <w:r>
        <w:rPr>
          <w:bCs/>
          <w:color w:val="000000"/>
        </w:rPr>
        <w:t xml:space="preserve">, в 2012 році </w:t>
      </w:r>
      <w:r>
        <w:rPr>
          <w:bCs/>
        </w:rPr>
        <w:t xml:space="preserve">- на суму </w:t>
      </w:r>
      <w:r>
        <w:rPr>
          <w:bCs/>
          <w:color w:val="000000"/>
        </w:rPr>
        <w:t>1585614,89,</w:t>
      </w:r>
      <w:r>
        <w:rPr>
          <w:bCs/>
        </w:rPr>
        <w:t xml:space="preserve"> за рахунок гуманітарної допомоги на суму -173084,89 гр., Глобального фонду 10 раунду на суму 1536,24 грн.).</w:t>
      </w:r>
    </w:p>
    <w:p>
      <w:pPr>
        <w:pStyle w:val="Normal"/>
        <w:ind w:firstLine="851"/>
        <w:jc w:val="both"/>
        <w:rPr/>
      </w:pPr>
      <w:r>
        <w:rPr/>
        <w:t>Центр СНІДу забезпечує профілактику, діагностику та лікування опортуністичних інфекцій, супутніх захворювань у ВІЛ-інфікованих хворих. На Програму передбачалось витрати по 60000,0 грн. щорічно. В 2013 році на лікування опортуністичних інфекцій витрачено медикаментів на суму 68777,94 грн., з них за рахунок коштів, які передбачені для забезпечення основ діяльності територіального медичного об’єднання 2219,75 грн., за рахунок Глобального фонду 10 раунд 64441, 35 грн.(В 2011 році отримано медикаментів за рахунок централізованого постачання на суму 15526,0 грн., гуманітарної допомоги на антиретровірусну терапію 27670,41 грн. та коштів територіального медичного об’єднання 7368,58 грн. В 2012р. на лікування опортуністичних інфекцій отримано медикаментів за рахунок централізованого постачання на суму 10984,5 грн., по міській Програмі -  60000,0 грн.).</w:t>
      </w:r>
    </w:p>
    <w:p>
      <w:pPr>
        <w:pStyle w:val="Normal"/>
        <w:ind w:firstLine="851"/>
        <w:jc w:val="both"/>
        <w:rPr/>
      </w:pPr>
      <w:r>
        <w:rPr/>
        <w:t>З метою ранньої діагностики туберкульозу хворі на ВІЛ/СНІД проходять туберкулінодіагностику та рентгенологічне обстеження на базі фтизіатричного відділення територіального медичного об’єднання. По міській Програмі передбачалось виділити 16380,0 грн. щорічно. В 2013 році на закупівлю туберкуліну витрачено кошти, які передбачені для забезпечення основ діяльності закладу, на рентгенплівку 5000,0 грн. Протягом року проведена туберкулінодіагностика 185 особам, із них 154 дорослим та 31  дитині. З позитивним результатом виявлено 28 осіб, хіміопрофілактика туберкульозу призначена 28 особам. По імуносупресії призначена хіміопрофілактика туберкульозу 107 особам. План рентген обстеження хворих на ВІЛ виконано на 86,1%, з них виявлено патологію в 7,5%, туберкульоз в 1,7%. Крім того ці хворі обстежуються методом МРТ, КТ.</w:t>
      </w:r>
    </w:p>
    <w:p>
      <w:pPr>
        <w:pStyle w:val="Normal"/>
        <w:widowControl w:val="false"/>
        <w:autoSpaceDE w:val="false"/>
        <w:spacing w:before="40" w:after="0"/>
        <w:jc w:val="both"/>
        <w:rPr/>
      </w:pPr>
      <w:r>
        <w:rPr/>
        <w:t>В 2011 році проведена туберкулінодіагностика 367 особам, із них дорослим - 331 та дітям – 36. Призначена хіміопрофілактика туберкульозу – 20 дорослим та 1 дитині.</w:t>
      </w:r>
    </w:p>
    <w:p>
      <w:pPr>
        <w:pStyle w:val="Normal"/>
        <w:widowControl w:val="false"/>
        <w:autoSpaceDE w:val="false"/>
        <w:spacing w:before="40" w:after="0"/>
        <w:jc w:val="both"/>
        <w:rPr/>
      </w:pPr>
      <w:r>
        <w:rPr>
          <w:color w:val="000000"/>
        </w:rPr>
        <w:t>В 2012 році за кошти, які виділені по міській Програмі закуплено туберкулін та рентгенологічна плівка на суму 16380,0 грн. Проведена туберкулінодіагностика – 426 особам, із них дорослим 388 та дітям – 38. Призначена хіміопрофілактика туберкульозу – 49 особам..</w:t>
      </w:r>
    </w:p>
    <w:p>
      <w:pPr>
        <w:pStyle w:val="Normal"/>
        <w:ind w:firstLine="851"/>
        <w:jc w:val="both"/>
        <w:rPr/>
      </w:pPr>
      <w:r>
        <w:rPr>
          <w:bCs/>
        </w:rPr>
        <w:t>Для покращення якості надання медичної, стоматологічної допомоги хворим на ВІЛ/СНІД у</w:t>
      </w:r>
      <w:r>
        <w:rPr>
          <w:color w:val="000000"/>
        </w:rPr>
        <w:t xml:space="preserve"> 2011 році стоматологічний кабінет територіального медичного об’єднання  Центру СНІД, в якості благодійної допомоги, отримав сучасну стоматологічну установку із медичного центру «Ренесанс» на загальну суму 50000,00 грн. Придбання сучасної стоматологічної установки згідно Програми  передбачено  в 2012 році. На даний час стоматологічна допомога в Центрі не надається через відсутність лікаря.</w:t>
      </w:r>
    </w:p>
    <w:p>
      <w:pPr>
        <w:pStyle w:val="Normal"/>
        <w:widowControl w:val="false"/>
        <w:autoSpaceDE w:val="false"/>
        <w:spacing w:before="40" w:after="0"/>
        <w:ind w:firstLine="851"/>
        <w:jc w:val="both"/>
        <w:rPr/>
      </w:pPr>
      <w:r>
        <w:rPr>
          <w:bCs/>
        </w:rPr>
        <w:t>Протягом 2011-2013 років  передбачалось  укомплектувати лабораторію ТМО та Центр СНІДу, сучасним технологічним обладнанням на суму 131000,0 грн. В 2012 було передбачено закупити фотометр імуноферментний та біохімічний аналізатор на суму 75000,0 грн., а в 2013 році – гематологічний аналізатор на суму 56000,0 грн. Але через недостатнє фінансування галузі та даної Програми  обладнання не було закуплено. Також Центр СНІДу немає референс-лабораторії, яку передбачалось отримати за кошти державного бюджету.</w:t>
      </w:r>
    </w:p>
    <w:p>
      <w:pPr>
        <w:pStyle w:val="Normal"/>
        <w:ind w:firstLine="851"/>
        <w:jc w:val="both"/>
        <w:rPr/>
      </w:pPr>
      <w:r>
        <w:rPr>
          <w:bCs/>
        </w:rPr>
        <w:t>На базі Центру СНІД забезпечено лабораторне супроводження антиретровірусної терапії та моніторинг перебігу ВІЛ-інфекції у хворих на ВІЛ-інфекцію/СНІД.</w:t>
      </w:r>
      <w:r>
        <w:rPr/>
        <w:t xml:space="preserve"> На лабораторне супроводження по Програмі передбачалось виділити 230000,0 грн. У 2012 році на дані заходи витрачено 115000,0 грн. Під лабораторним супроводженням перебуває 354 ВІЛ-інфікованих, із них 26 дітей. Лікування проводиться за рахунок Централізованого постачання та Гуманітарної допомоги. Лабораторне супроводження проводиться згідно Протоколів. Усього обстежено на СД-4  1065, на вірусне навантаження –  960.  Матеріал передається в референс-лабораторію  м. Київ, 2 рази на місяць  (в 2011 році під лабораторним супроводом знаходилось 181 ВІЛ - інфікованих, із них 26 дітей, в 2012 році </w:t>
      </w:r>
      <w:r>
        <w:rPr>
          <w:color w:val="000000"/>
        </w:rPr>
        <w:t>293 ВІЛ - інфікованих, з них  дітей – 24).</w:t>
      </w:r>
    </w:p>
    <w:p>
      <w:pPr>
        <w:pStyle w:val="Normal"/>
        <w:ind w:firstLine="851"/>
        <w:jc w:val="both"/>
        <w:rPr/>
      </w:pPr>
      <w:r>
        <w:rPr/>
        <w:t>Соціально-психологічна підтримка та  допомога ВІЛ-інфікованим та хворим на СНІД надається медичними закладами міста та Центром СНІД лікарем – психологом, а також така допомога надається батькам та опікунам ВІЛ-інфікованих дітей. Неурядова організація «Фонд допомоги Життя» має сумісний проект з управлінням охорони здоров’я  по наданню соціально-психологічної допомоги  по типу «рівний – рівному», а також надає соціальну допомогу медикаментами, швидкими тест – системами. Всі ВІЛ-інфіковані діти, які мають статус сиріт знаходяться під опікою держави в дитячих закладах - 6 дітей, оформлена опіка 11 дітям, які позбавлені батьківського піклування, дітей сиріт - 9, під опікою родичів - 9, під опікою біологічних родичів - 3.</w:t>
      </w:r>
    </w:p>
    <w:p>
      <w:pPr>
        <w:pStyle w:val="Normal"/>
        <w:ind w:firstLine="851"/>
        <w:jc w:val="both"/>
        <w:rPr/>
      </w:pPr>
      <w:r>
        <w:rPr/>
        <w:t>За період дії Програми не вдалося створити комунальний заклад по наданню паліативної і хоспісної допомоги хворим через брак вільних приміщень, які знаходяться в  комунальній власності міста.</w:t>
      </w:r>
    </w:p>
    <w:p>
      <w:pPr>
        <w:pStyle w:val="Normal"/>
        <w:ind w:firstLine="900"/>
        <w:jc w:val="both"/>
        <w:rPr/>
      </w:pPr>
      <w:r>
        <w:rPr/>
        <w:t>Фінансова потреба для реалізації заходів міської Програми на 2011-2013 роки становила 1099884,0 грн. На 2011 рік кошти на Програму не розраховувалось, так як Програма була прийнята після затвердження бюджету галузі. На 2012 рік передбачалось по Програмі 578992,0 грн., кошторисом на 2012 рік було виділено 337,5 тис. грн. На 2013 рік по Програмі передбачалось 520,1 тис. грн., кошторисом на 2013 рік передбачено 51,5 тис. грн..</w:t>
      </w:r>
    </w:p>
    <w:p>
      <w:pPr>
        <w:pStyle w:val="Normal"/>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вдань та заходів з профілактики та лікування ВІЛ/СНІД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ова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інансова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78,9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34,9 тис.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20,9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1,5 тис.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99,9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6,4 тис. грн.</w:t>
            </w:r>
          </w:p>
        </w:tc>
      </w:tr>
    </w:tbl>
    <w:p>
      <w:pPr>
        <w:pStyle w:val="Normal"/>
        <w:ind w:firstLine="851"/>
        <w:jc w:val="both"/>
        <w:rPr/>
      </w:pPr>
      <w:r>
        <w:rPr/>
      </w:r>
    </w:p>
    <w:p>
      <w:pPr>
        <w:pStyle w:val="Normal"/>
        <w:ind w:firstLine="708"/>
        <w:jc w:val="both"/>
        <w:rPr/>
      </w:pPr>
      <w:r>
        <w:rPr/>
        <w:t>Таким чином, фінансування заходів Програми протидії ВІЛ/СНІДу в 2013 році порівняно з 2012 роком зменшилось на 65%.</w:t>
      </w:r>
    </w:p>
    <w:p>
      <w:pPr>
        <w:pStyle w:val="Normal"/>
        <w:ind w:firstLine="708"/>
        <w:jc w:val="both"/>
        <w:rPr/>
      </w:pPr>
      <w:r>
        <w:rPr/>
        <w:t xml:space="preserve"> </w:t>
      </w:r>
      <w:r>
        <w:rPr/>
        <w:t>Всього за 2011-2013 роки фінансування міської Програми здійснювалося з декількох джерел:</w:t>
      </w:r>
    </w:p>
    <w:p>
      <w:pPr>
        <w:pStyle w:val="Normal"/>
        <w:widowControl w:val="false"/>
        <w:numPr>
          <w:ilvl w:val="0"/>
          <w:numId w:val="1"/>
        </w:numPr>
        <w:suppressAutoHyphens w:val="false"/>
        <w:jc w:val="both"/>
        <w:rPr/>
      </w:pPr>
      <w:r>
        <w:rPr/>
        <w:t>Державного бюджету України 14129,3 тис грн. (на ВААРТ 14102,3 тис. грн.., на лікування опортуністичних інфекцій 26,6 тис. грн.);</w:t>
      </w:r>
    </w:p>
    <w:p>
      <w:pPr>
        <w:pStyle w:val="Normal"/>
        <w:widowControl w:val="false"/>
        <w:numPr>
          <w:ilvl w:val="0"/>
          <w:numId w:val="1"/>
        </w:numPr>
        <w:suppressAutoHyphens w:val="false"/>
        <w:jc w:val="both"/>
        <w:rPr>
          <w:b/>
          <w:b/>
        </w:rPr>
      </w:pPr>
      <w:r>
        <w:rPr/>
        <w:t>місцевого бюджету 94,7 тис грн.;</w:t>
      </w:r>
    </w:p>
    <w:p>
      <w:pPr>
        <w:pStyle w:val="Normal"/>
        <w:widowControl w:val="false"/>
        <w:numPr>
          <w:ilvl w:val="0"/>
          <w:numId w:val="1"/>
        </w:numPr>
        <w:suppressAutoHyphens w:val="false"/>
        <w:jc w:val="both"/>
        <w:rPr>
          <w:b/>
          <w:b/>
        </w:rPr>
      </w:pPr>
      <w:r>
        <w:rPr/>
        <w:t>гуманітарної допомоги 283,7 тис. грн.;</w:t>
      </w:r>
    </w:p>
    <w:p>
      <w:pPr>
        <w:pStyle w:val="Normal"/>
        <w:widowControl w:val="false"/>
        <w:numPr>
          <w:ilvl w:val="0"/>
          <w:numId w:val="1"/>
        </w:numPr>
        <w:suppressAutoHyphens w:val="false"/>
        <w:jc w:val="both"/>
        <w:rPr>
          <w:b/>
          <w:b/>
        </w:rPr>
      </w:pPr>
      <w:r>
        <w:rPr/>
        <w:t xml:space="preserve">за рахунок коштів гранту Глобального фонду </w:t>
      </w:r>
      <w:r>
        <w:rPr>
          <w:color w:val="000000"/>
        </w:rPr>
        <w:t>10 раунд 65,9 тис. грн.</w:t>
      </w:r>
    </w:p>
    <w:p>
      <w:pPr>
        <w:pStyle w:val="Normal"/>
        <w:ind w:firstLine="720"/>
        <w:jc w:val="both"/>
        <w:rPr>
          <w:b/>
          <w:b/>
        </w:rPr>
      </w:pPr>
      <w:r>
        <w:rPr>
          <w:b/>
        </w:rPr>
        <w:t>Висновки:</w:t>
      </w:r>
    </w:p>
    <w:p>
      <w:pPr>
        <w:pStyle w:val="Normal"/>
        <w:ind w:firstLine="709"/>
        <w:jc w:val="both"/>
        <w:rPr/>
      </w:pPr>
      <w:r>
        <w:rPr/>
        <w:t>Сучасний погляд міжнародної спільноти на  проблему ВІЛ/СНІДу визнає її, насамперед, як політико-соціальну і, тільки потім, як медико-біологічну проблеми. На сьогодні в місті не вдалося домогтися суттєвого успіху у стабілізації епідемії. Кількість нових випадків ВІЛ-інфекції в 2013 році у порівнянні з 2011 роком зросла майже на 35%. Практикою доведено доцільність, корисність і виправданість саме профілактичних заходів та дій щодо попередження поширення ВІЛ, які мають на меті зміну поведінки і способу життя людей. Так, у віковій групі 18-24 роки відмічається зменшення випадків ВІЛ-інфекції на 20,7%. Це є позитивна ознака, так як ця вікова група найбільш обізнана щодо ведення  здорового способу життя, шляхів передачі ВІЛ та дотримуються правил здорової сексуальної поведінки. Підвищення обізнаності відмічається і серед медичних працівників. Так, аварійних ситуацій серед даної категорії зменшилось з 4 випадків до 1.</w:t>
      </w:r>
    </w:p>
    <w:p>
      <w:pPr>
        <w:pStyle w:val="Normal"/>
        <w:ind w:firstLine="720"/>
        <w:jc w:val="both"/>
        <w:rPr/>
      </w:pPr>
      <w:r>
        <w:rPr/>
        <w:t xml:space="preserve">Щодо вирішення проблеми ВІЛ/СНІДу, як медико - біологічної проблеми - завдяки впровадженню в системі охорони здоров’я України з 2004 року широкомасштабної антиретровірусної терапії, вдалося знизити кількість нових випадків СНІДу та темп приросту кількості випадків смерті від захворювань, обумовлених СНІДом до 9,5%. </w:t>
      </w:r>
    </w:p>
    <w:p>
      <w:pPr>
        <w:pStyle w:val="Normal"/>
        <w:spacing w:lineRule="auto" w:line="228"/>
        <w:ind w:firstLine="720"/>
        <w:jc w:val="both"/>
        <w:rPr/>
      </w:pPr>
      <w:r>
        <w:rPr/>
        <w:t xml:space="preserve">Особливістю епідемії ВІЛ-інфекції/СНІДу в Україні є той факт, що її рушійною силою все ще залишаються споживачі ін’єкційних наркотиків, а відтак, найбільш адекватним пріоритетом у боротьбі з ВІЛ-інфекцією/СНІДом на сьогодні є проблема небезпечного споживання ін’єкційних наркотиків. Завдяки впровадженню замісної профілактичної терапії для споживачів ін’єкційних наркотиків, на базі психонаркологічного медичного об’єднання, виявлених ВІЛ-інфікованих серед даного контингенту має тенденцію до зменшення з 34,8% до 22,2%. </w:t>
      </w:r>
    </w:p>
    <w:p>
      <w:pPr>
        <w:pStyle w:val="Normal"/>
        <w:ind w:firstLine="720"/>
        <w:jc w:val="both"/>
        <w:rPr/>
      </w:pPr>
      <w:r>
        <w:rPr/>
        <w:t>Протягом цих років вдалося зменшити відсоток вертикальної трансмісії з 3,4% до 0%, це говорить про те, що кожна ВІЛ-інфікована вагітна жінка може народити здорову дитину.</w:t>
      </w:r>
    </w:p>
    <w:p>
      <w:pPr>
        <w:pStyle w:val="Normal"/>
        <w:spacing w:lineRule="auto" w:line="228"/>
        <w:ind w:firstLine="720"/>
        <w:jc w:val="both"/>
        <w:rPr/>
      </w:pPr>
      <w:r>
        <w:rPr/>
        <w:t xml:space="preserve">Таким чином, можна зробити висновок, що підчас реалізації заходів </w:t>
      </w:r>
      <w:r>
        <w:rPr>
          <w:color w:val="000000"/>
        </w:rPr>
        <w:t xml:space="preserve">Білоцерківської міської ради про виконання  </w:t>
      </w:r>
      <w:r>
        <w:rPr/>
        <w:t xml:space="preserve">Білоцерківської міської програми забезпечення профілактики ВІЛ-інфекції, допомоги та лікування ВІЛ-інфікованих і хворих на СНІД на 2011-2013 роки були зроблені значні успіхи в напрямку розвитку програм профілактики, лікування, догляду та підтримки людей, які живуть з ВІЛ у співпраці урядових структур, громадський та міжнародних організацій за суттєвої міжнародної фінансової допомоги. </w:t>
      </w:r>
    </w:p>
    <w:p>
      <w:pPr>
        <w:pStyle w:val="Normal"/>
        <w:spacing w:lineRule="auto" w:line="228"/>
        <w:ind w:firstLine="720"/>
        <w:jc w:val="both"/>
        <w:rPr/>
      </w:pPr>
      <w:r>
        <w:rPr/>
      </w:r>
    </w:p>
    <w:p>
      <w:pPr>
        <w:pStyle w:val="Normal"/>
        <w:spacing w:lineRule="auto" w:line="228"/>
        <w:ind w:firstLine="720"/>
        <w:jc w:val="both"/>
        <w:rPr/>
      </w:pPr>
      <w:r>
        <w:rPr/>
      </w:r>
    </w:p>
    <w:p>
      <w:pPr>
        <w:pStyle w:val="Normal"/>
        <w:spacing w:lineRule="auto" w:line="228"/>
        <w:ind w:firstLine="720"/>
        <w:jc w:val="both"/>
        <w:rPr/>
      </w:pPr>
      <w:r>
        <w:rPr/>
        <w:t>Начальник управління</w:t>
      </w:r>
    </w:p>
    <w:p>
      <w:pPr>
        <w:pStyle w:val="Normal"/>
        <w:spacing w:lineRule="auto" w:line="228"/>
        <w:ind w:firstLine="720"/>
        <w:jc w:val="both"/>
        <w:rPr/>
      </w:pPr>
      <w:r>
        <w:rPr/>
        <w:t xml:space="preserve">охорони здоров’я                                                                    А.В.Рогов  </w:t>
      </w:r>
    </w:p>
    <w:p>
      <w:pPr>
        <w:pStyle w:val="Normal"/>
        <w:spacing w:lineRule="auto" w:line="228"/>
        <w:ind w:firstLine="720"/>
        <w:jc w:val="both"/>
        <w:rPr/>
      </w:pPr>
      <w:r>
        <w:rPr/>
      </w:r>
    </w:p>
    <w:p>
      <w:pPr>
        <w:pStyle w:val="Normal"/>
        <w:ind w:firstLine="900"/>
        <w:jc w:val="both"/>
        <w:rPr/>
      </w:pPr>
      <w:r>
        <w:rPr/>
      </w:r>
    </w:p>
    <w:p>
      <w:pPr>
        <w:pStyle w:val="Normal"/>
        <w:spacing w:lineRule="auto" w:line="228"/>
        <w:ind w:firstLine="720"/>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928"/>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suppressAutoHyphens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cgi-bin/laws/main.cgi?nreg=4004-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53:00Z</dcterms:created>
  <dc:creator>Наташа</dc:creator>
  <dc:description/>
  <cp:keywords/>
  <dc:language>en-US</dc:language>
  <cp:lastModifiedBy>Lubov</cp:lastModifiedBy>
  <cp:lastPrinted>2014-02-19T11:51:00Z</cp:lastPrinted>
  <dcterms:modified xsi:type="dcterms:W3CDTF">2014-02-19T09:32:00Z</dcterms:modified>
  <cp:revision>3</cp:revision>
  <dc:subject/>
  <dc:title>Про виконання Білоцерківської міської програми</dc:title>
</cp:coreProperties>
</file>