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</w:rPr>
        <w:t xml:space="preserve">                                     </w:t>
      </w:r>
    </w:p>
    <w:p>
      <w:pPr>
        <w:pStyle w:val="Normal"/>
        <w:ind w:right="-1" w:firstLine="709"/>
        <w:jc w:val="both"/>
        <w:rPr>
          <w:b/>
          <w:b/>
          <w:sz w:val="24"/>
          <w:szCs w:val="18"/>
          <w:lang w:val="uk-UA"/>
        </w:rPr>
      </w:pPr>
      <w:r>
        <w:rPr>
          <w:b/>
          <w:sz w:val="24"/>
          <w:szCs w:val="18"/>
          <w:lang w:val="uk-UA"/>
        </w:rPr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атки та заборгованість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  <w:lang w:val="uk-UA"/>
        </w:rPr>
        <w:t xml:space="preserve">Річні планові показники по видатках та кредитуванню місцевого бюджету                   на 2013 р. затверджені в сумі 671 585 581 грн. </w:t>
      </w:r>
    </w:p>
    <w:p>
      <w:pPr>
        <w:pStyle w:val="Normal"/>
        <w:ind w:left="18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даними казначейського звіту фактичне виконання видаткової частини бюджету міста за підсумками 2013 р. склало – 647 846 816 грн. або 96,5% до уточненого плану за звітний період. Виконання бюджету міста за виключення субвенцій з державного бюджету становить 439 989 642 грн. або 95,3 %.  В структурі видатків найбільшу питому вагу  складають видатки на утримання установ  соціально-культурної сфери міста – 414 286 085           грн., в тому числі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віту –  230 043 523 грн., або  55,5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хорону здоров»я – 136 516 587 грн. – 32,9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культуру –  26 402 691 грн. – 6,4 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соціальний захист та молодіжні програми – 10 030 395 грн. – 2,4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фізична культура та спорт –  11 292 889 грн.-  2,8 %.</w:t>
      </w:r>
    </w:p>
    <w:p>
      <w:pPr>
        <w:pStyle w:val="Normal"/>
        <w:ind w:left="142" w:firstLine="5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інансування бюджетних установ проводилось з першочерговим направленням коштів на забезпечення захищених статей видатків бюджету, при цьому на заробітну плату з нарахуваннями профінансовано 352 148 755 грн. або 80,0  % всіх проведених видатків, на оплату комунальних послуг та енергоносіїв 61 001 839 грн. або 13,9 %,  інші видатки – 26 839 048  грн. або  6,1%. </w:t>
      </w:r>
    </w:p>
    <w:p>
      <w:pPr>
        <w:pStyle w:val="Normal"/>
        <w:ind w:left="180" w:firstLine="528"/>
        <w:rPr/>
      </w:pPr>
      <w:r>
        <w:rPr>
          <w:sz w:val="24"/>
          <w:szCs w:val="24"/>
          <w:lang w:val="uk-UA"/>
        </w:rPr>
        <w:t>Виконання видаткової частини місцевого бюджету характеризується даними, наведеними в таблиці №2.</w:t>
      </w:r>
    </w:p>
    <w:p>
      <w:pPr>
        <w:pStyle w:val="Normal"/>
        <w:ind w:left="180" w:firstLine="5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Таблиця №2</w:t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ВИКОНАННЯ ВИДАТКОВОЇ ЧАСТИНИ МІСЦЕВОГО БЮДЖЕТУ ЗА  2013 Р. </w:t>
      </w:r>
    </w:p>
    <w:p>
      <w:pPr>
        <w:pStyle w:val="Normal"/>
        <w:ind w:left="-540" w:firstLine="540"/>
        <w:rPr/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грн</w:t>
      </w:r>
      <w:r>
        <w:rPr/>
        <w:t xml:space="preserve">.                                              </w:t>
      </w:r>
    </w:p>
    <w:tbl>
      <w:tblPr>
        <w:tblW w:w="85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1080"/>
        <w:gridCol w:w="1080"/>
        <w:gridCol w:w="1080"/>
        <w:gridCol w:w="1080"/>
        <w:gridCol w:w="804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Ф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center"/>
              <w:rPr/>
            </w:pPr>
            <w:r>
              <w:rPr>
                <w:sz w:val="16"/>
                <w:lang w:val="uk-UA"/>
              </w:rPr>
              <w:t>Н</w:t>
            </w: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uk-UA"/>
              </w:rPr>
              <w:t xml:space="preserve">       </w:t>
            </w:r>
            <w:r>
              <w:rPr>
                <w:sz w:val="16"/>
                <w:lang w:val="en-US"/>
              </w:rPr>
              <w:t>Н</w:t>
            </w:r>
            <w:r>
              <w:rPr>
                <w:sz w:val="16"/>
                <w:lang w:val="uk-UA"/>
              </w:rPr>
              <w:t>азва видатк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П</w:t>
            </w:r>
            <w:r>
              <w:rPr>
                <w:sz w:val="16"/>
              </w:rPr>
              <w:t>лан на</w:t>
            </w:r>
            <w:r>
              <w:rPr>
                <w:sz w:val="16"/>
                <w:lang w:val="uk-UA"/>
              </w:rPr>
              <w:t xml:space="preserve"> 2013 рік  з урахуванням внесених змін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% виконання</w:t>
            </w:r>
          </w:p>
        </w:tc>
      </w:tr>
      <w:tr>
        <w:trPr>
          <w:trHeight w:val="4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 603 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 186 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8 690 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11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0 493 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49 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7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хорона здоров”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2 041 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6 516 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оціальний зах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6 278 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5 819 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5 064 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5 034 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убвенції з держав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5 819 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5 819 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5 034 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5 034 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- піль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3 674 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3 674 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3 38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3 380 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- пільги на мед.обслугов.пострЧА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86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86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865 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865 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опомога сім”ям з діт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1 771 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1 771 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1 668 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1 668 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ерж. доп. малозаб. сім”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674 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674 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3 656 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3 656 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субсид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 440 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 440 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 148 8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 148 8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валіди з дити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 544 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 544 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 541 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 541 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-  </w:t>
            </w:r>
            <w:r>
              <w:rPr>
                <w:sz w:val="16"/>
                <w:lang w:val="uk-UA"/>
              </w:rPr>
              <w:t>центр «Зла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411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411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360 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360 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- центр соц.служб для моло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436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436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411 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411 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идатк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 458 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 030 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5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видатки по соц.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186 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49 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олодіжні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 060 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960 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фін підтримка гром. орг-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5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8 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5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uk-UA"/>
              </w:rPr>
              <w:t>тер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539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528 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- центр соц.реабіліт.дітей-інвалі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964 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958 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програми соц. захисту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 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3 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виплата грош.компенсації фіз..особ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51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5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 592 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382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 617 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382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 239 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 402 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соби масової інформ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телебачення та радіомов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пр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5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чна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 356 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 292 8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 401 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 401 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 991 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 991 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6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6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ісцевий авто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7 8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7 8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залізнични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211 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211 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783 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783 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компенсаційні виплати на пільговий проїзд електро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49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49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6 919 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 919 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2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2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послуги, пов”язані з економічною діяльніст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 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0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вида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7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 5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4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зерв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 ВИДАТКІВ ЗАГАЛЬ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71 585 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0 114 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47 846 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7 857 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6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8,9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оціальний захист та соціальне забезпечення 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>По</w:t>
      </w:r>
      <w:r>
        <w:rPr>
          <w:bCs/>
          <w:sz w:val="24"/>
          <w:szCs w:val="24"/>
          <w:lang w:val="uk-UA"/>
        </w:rPr>
        <w:t xml:space="preserve"> КФК 090412</w:t>
      </w:r>
      <w:r>
        <w:rPr>
          <w:sz w:val="24"/>
          <w:szCs w:val="24"/>
          <w:lang w:val="uk-UA"/>
        </w:rPr>
        <w:t xml:space="preserve"> “Інші видатки по соціальному захисту населення” касові видатки за     2013 р. становлять 949 757 грн., в тому числі: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иконання депутатських повноважень – 259 792  грн.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ідшкодування пільг почесним громадянам міста – 70459   грн.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 xml:space="preserve">Фінансова підтримка інших громадських організацій – 33969 грн. </w:t>
      </w:r>
    </w:p>
    <w:p>
      <w:pPr>
        <w:pStyle w:val="Normal"/>
        <w:ind w:left="-540" w:firstLine="125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  Міська програма “Турбота” –  585 537 грн.  </w:t>
      </w:r>
    </w:p>
    <w:p>
      <w:pPr>
        <w:pStyle w:val="Normal"/>
        <w:ind w:left="-540"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sz w:val="24"/>
          <w:szCs w:val="24"/>
          <w:lang w:val="uk-UA"/>
        </w:rPr>
        <w:t xml:space="preserve">Спеціальний фонд </w:t>
      </w:r>
    </w:p>
    <w:p>
      <w:pPr>
        <w:pStyle w:val="Normal"/>
        <w:ind w:left="180" w:firstLine="528"/>
        <w:jc w:val="both"/>
        <w:rPr/>
      </w:pPr>
      <w:r>
        <w:rPr>
          <w:sz w:val="24"/>
          <w:szCs w:val="24"/>
          <w:lang w:val="uk-UA"/>
        </w:rPr>
        <w:t>Видатки спеціального фонду місцевого бюджету, з урахуванням внесених змін на 2013 р. затверджені в сумі 118 156 852 грн. За  2013 р.  видатки спеціального фонду:</w:t>
      </w:r>
    </w:p>
    <w:p>
      <w:pPr>
        <w:pStyle w:val="Normal"/>
        <w:ind w:left="360" w:hanging="5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53"/>
        <w:gridCol w:w="1520"/>
        <w:gridCol w:w="1440"/>
        <w:gridCol w:w="1634"/>
        <w:gridCol w:w="1332"/>
      </w:tblGrid>
      <w:tr>
        <w:trPr>
          <w:trHeight w:val="12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0" w:hanging="0"/>
              <w:rPr>
                <w:lang w:val="uk-UA"/>
              </w:rPr>
            </w:pPr>
            <w:r>
              <w:rPr>
                <w:lang w:val="uk-UA"/>
              </w:rPr>
              <w:t>КФ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міською радою на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на рік з урахуванням внесених змі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т виконання  до уточненого річного плану</w:t>
            </w:r>
          </w:p>
        </w:tc>
      </w:tr>
      <w:tr>
        <w:trPr>
          <w:trHeight w:val="3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lang w:val="uk-UA"/>
              </w:rPr>
            </w:pPr>
            <w:r>
              <w:rPr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125 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919 4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629 93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351 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420 3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 443 18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684 9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3 645 7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872 4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 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 4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 7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Культура та мистец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376 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630 1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26 9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 1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086 05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6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юджет розвитку –     всього в т.ч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 1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 846 10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 194 64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гани місц.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97 1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36 0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4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4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 587 49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129 0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2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хорона здоров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650 0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 276 4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0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85 80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05 8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1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Житлово-комун.госп-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 1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 915 1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 267 88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9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381 2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62 78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3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6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</w:t>
            </w:r>
            <w:r>
              <w:rPr>
                <w:i/>
                <w:lang w:val="uk-UA"/>
              </w:rPr>
              <w:t>1 922 3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037 2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4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0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Капітальні вклад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6 1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7 221 8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 411 09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7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2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вестиційні проек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 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 00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 000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2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робка схем та рішень масового застос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1 9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845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717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5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04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Внески до статутних фондів підп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9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 94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251 2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5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6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Погашення заборг.з різн. в тарифа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00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207 8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Транспорт, дорожнє господар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45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461 0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82 7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онд охорони навколишнього середовищ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742 7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 1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9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Цільові фон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6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150 7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684 37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509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9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Надання та повернення пільгових довгостр.кредитів на придбання та буд-во жит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 3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193 3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 6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2 9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 414 7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 156 8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 134 5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,7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орська заборгованість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загальному фонду</w:t>
      </w:r>
      <w:r>
        <w:rPr>
          <w:sz w:val="24"/>
          <w:szCs w:val="24"/>
          <w:lang w:val="uk-UA"/>
        </w:rPr>
        <w:t xml:space="preserve">  на 1 січня  2014 року становить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25 927 626,01 грн. ( проти       16 778 224,32 грн на 1 січня  2013 року), з яких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шти </w:t>
      </w:r>
      <w:r>
        <w:rPr>
          <w:b/>
          <w:sz w:val="24"/>
          <w:szCs w:val="24"/>
          <w:lang w:val="uk-UA"/>
        </w:rPr>
        <w:t>місцевого бюджету –</w:t>
      </w:r>
      <w:r>
        <w:rPr>
          <w:sz w:val="24"/>
          <w:szCs w:val="24"/>
          <w:lang w:val="uk-UA"/>
        </w:rPr>
        <w:t xml:space="preserve">  20 873 876,71 грн., в т.ч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111, 2120 «Заробітна плата», «Нарахування на заробітну плату" -  8 599 162,98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 2210 «Предмети,матеріали,обладнання та інвентар» -  614 266,11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20 «Медикаменти та перев»язу вальні матеріали» - 27444,15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30 «Продукти харчування» - 150 401,04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40 «Оплата послуг(крім комунальних)» - 6 286 838,34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50 «Видатки на відрядження» - 143 835,67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70 «Оплата комунальних послуг та енергоносіїв» - 4 564 711,77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КВ 2280 «Дослідження, розробки, окремі заходи по реалізації державних (регіональних) програм» - 323 394,94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730 «Інші видатки населенню» - 132 608,01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800 «Інші поточні видатки» -  31 213,70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Прострочена заборгованість по коштах місцевого бюджету становить – 4 581 341,88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 т.ч.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 2210 «Предмети,матеріали,обладнання та інвентар» -  356 599,76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40 «Оплата послуг(крім комунальних)» - 3 932 399,81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50 «Видатки на відрядження» - 91 768,61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КВ 2280 «Дослідження, розробки, окремі заходи по реалізації державних (регіональних) програм» - 169 360,0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800 «Інші поточні видатки» -  31 213,7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оргованість виникла в зв»язку з недостатністю фінансових ресурсів та не проведенням управлінням державної казначейської служби платіжних доручень бюджетних установ.</w:t>
      </w:r>
    </w:p>
    <w:p>
      <w:pPr>
        <w:pStyle w:val="Normal"/>
        <w:jc w:val="both"/>
        <w:rPr>
          <w:color w:val="FF00FF"/>
          <w:sz w:val="24"/>
          <w:szCs w:val="24"/>
          <w:lang w:val="uk-UA"/>
        </w:rPr>
      </w:pPr>
      <w:r>
        <w:rPr>
          <w:color w:val="FF00FF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140" w:hanging="11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шти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– 5 053 749,30 грн. в т.ч.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201 «Пільги ветеранам війни…» - 1 028 255,38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204 «Пільги ветеранам військової служби…»  - </w:t>
      </w:r>
      <w:r>
        <w:rPr>
          <w:sz w:val="24"/>
          <w:szCs w:val="24"/>
          <w:lang w:val="uk-UA"/>
        </w:rPr>
        <w:t xml:space="preserve"> 108 770,67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472 159,72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0  «Пільги пенсіонерам із числа спеціалістів із захисту рослин…» -  36,67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4  «Пільги окремим категоріям громадян з послуг зв»язку» - 244 152,61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5  «Пільги багатодітним сім»ям на ЖКП» - 63 307,63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405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«Субсидії населенню для відшкодування ЖКП»</w:t>
      </w:r>
      <w:r>
        <w:rPr>
          <w:sz w:val="24"/>
          <w:szCs w:val="24"/>
          <w:lang w:val="uk-UA"/>
        </w:rPr>
        <w:t xml:space="preserve"> - 1 330 574,53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ФКВ 170102 « Компенсаційні виплати на пільговий проїзд автомобільним транспортом окремим категоріям громадян» - 412 151,12 грн.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170302 « Компенсаційні виплати на пільговий проїзд окремим категоріям громадян на залізничному транспорті» - 823 967,97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170602 «Компенсаційні виплати на пільговий проїзд електротранспортом…»     -               570 373,00 грн.</w:t>
      </w:r>
    </w:p>
    <w:p>
      <w:pPr>
        <w:pStyle w:val="Normal"/>
        <w:jc w:val="both"/>
        <w:rPr/>
      </w:pPr>
      <w:r>
        <w:rPr>
          <w:color w:val="FF00FF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Прострочена заборгованість по субвенціям з державного бюджету  в сумі – 2513781,65 </w:t>
      </w:r>
      <w:r>
        <w:rPr>
          <w:sz w:val="24"/>
          <w:szCs w:val="24"/>
        </w:rPr>
        <w:t>грн</w:t>
      </w:r>
      <w:r>
        <w:rPr>
          <w:sz w:val="24"/>
          <w:szCs w:val="24"/>
          <w:lang w:val="uk-UA"/>
        </w:rPr>
        <w:t xml:space="preserve">., в т.ч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 090201 «Пільги ветеранам війни…» - 513 831,97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ФКВ  090204 «Пільги ветеранам військової служби…»  -</w:t>
      </w:r>
      <w:r>
        <w:rPr>
          <w:sz w:val="24"/>
          <w:szCs w:val="24"/>
          <w:lang w:val="uk-UA"/>
        </w:rPr>
        <w:t xml:space="preserve"> 66 205,41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219 808,53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0  «Пільги пенсіонерам із числа спеціалістів із захисту рослин…» -  36,67 грн., КФКВ 090214  «Пільги окремим категоріям громадян з послуг зв»язку» - 89 648,12  грн.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ФКВ  090215 «Пільги багатодітним сім»ям на ЖКП» - </w:t>
      </w:r>
      <w:r>
        <w:rPr>
          <w:sz w:val="24"/>
          <w:szCs w:val="24"/>
          <w:lang w:val="uk-UA"/>
        </w:rPr>
        <w:t>34 322,84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</w:rPr>
        <w:t>КФКВ  090405 «Субсидії населенню для відшкодування ЖКП»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650 649,33</w:t>
      </w:r>
      <w:r>
        <w:rPr>
          <w:sz w:val="24"/>
          <w:szCs w:val="24"/>
        </w:rPr>
        <w:t xml:space="preserve"> грн</w:t>
      </w:r>
      <w:r>
        <w:rPr>
          <w:sz w:val="24"/>
          <w:szCs w:val="24"/>
          <w:lang w:val="uk-UA"/>
        </w:rPr>
        <w:t xml:space="preserve">.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170102 « Компенсаційні виплати на пільговий проїзд автомобільним транспортом окремим категоріям громадян» -  412 151,12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170302 « Компенсаційні виплати на пільговий проїзд окремим категоріям громадян на залізничному транспорті» - 527 127,66 грн.</w:t>
      </w:r>
    </w:p>
    <w:p>
      <w:pPr>
        <w:pStyle w:val="Normal"/>
        <w:jc w:val="both"/>
        <w:rPr/>
      </w:pPr>
      <w:r>
        <w:rPr>
          <w:color w:val="FF00FF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боргованість, в тому числі прострочена,  виникла в зв»язку з перевищенням фактично нарахованих сум за  травень - листопад 2013 року над доведеними та затвердженими обсягами субвенцій.</w:t>
      </w:r>
    </w:p>
    <w:p>
      <w:pPr>
        <w:pStyle w:val="Normal"/>
        <w:jc w:val="both"/>
        <w:rPr/>
      </w:pPr>
      <w:r>
        <w:rPr>
          <w:color w:val="FF00FF"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Дебіторська заборгованість по коштах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КФКВ 090405 </w:t>
      </w:r>
      <w:r>
        <w:rPr>
          <w:sz w:val="24"/>
          <w:szCs w:val="24"/>
        </w:rPr>
        <w:t>«Субсидії населенню для відшкодування ЖКП»</w:t>
      </w:r>
      <w:r>
        <w:rPr>
          <w:sz w:val="24"/>
          <w:szCs w:val="24"/>
          <w:lang w:val="uk-UA"/>
        </w:rPr>
        <w:t xml:space="preserve">  в сумі 415 193,70 грн. виникла в зв»язку з перерахунками призначених субсидій по фактичному використанню і буде погашатись по мірі проведення нарахувань.</w:t>
      </w:r>
    </w:p>
    <w:p>
      <w:pPr>
        <w:pStyle w:val="Normal"/>
        <w:jc w:val="both"/>
        <w:rPr/>
      </w:pPr>
      <w:r>
        <w:rPr>
          <w:color w:val="FF00FF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спеціальному  фонду</w:t>
      </w:r>
      <w:r>
        <w:rPr>
          <w:sz w:val="24"/>
          <w:szCs w:val="24"/>
          <w:lang w:val="uk-UA"/>
        </w:rPr>
        <w:t xml:space="preserve">  на 1 січня 2014 року становить 16018539,73 грн. ( проти   18 554 085,59 грн на 1 січня  2013 року), в т.ч.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-  кошти </w:t>
      </w:r>
      <w:r>
        <w:rPr>
          <w:b/>
          <w:sz w:val="24"/>
          <w:szCs w:val="24"/>
          <w:lang w:val="uk-UA"/>
        </w:rPr>
        <w:t xml:space="preserve">місцевого бюджету </w:t>
      </w:r>
      <w:r>
        <w:rPr>
          <w:sz w:val="24"/>
          <w:szCs w:val="24"/>
          <w:lang w:val="uk-UA"/>
        </w:rPr>
        <w:t>– 14 742 148,36 грн., в т.ч.</w:t>
        <w:tab/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111, 2120 «Заробітна плата», «Нарахування на заробітну плату" -  13398,47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10 «Предмети,матеріали,обладнання та інвентар» -  606 765,09 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КЕКВ 2220 «Медикаменти та перев»язувальні матеріали» - 6 609,00 грн.,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30 «Продукти харчування» - 636 961,5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40 «Оплата послуг(крім комунальних)» - 1 057 832,87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50 «Видатки на відрядження» - 12 758,00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70 «Оплата комунальних послуг та енергоносіїв» - 74448,80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80 «Дослідження, розробки, окремі заходи по реалізації державних (регіональних) програм» -  258 165,00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800 «Інші поточні видатки» - 23,86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3000 «Капітальні видатки»  - 12 075 185,77 грн.</w:t>
      </w:r>
    </w:p>
    <w:p>
      <w:pPr>
        <w:pStyle w:val="Normal"/>
        <w:ind w:left="-540" w:firstLine="540"/>
        <w:jc w:val="both"/>
        <w:rPr/>
      </w:pPr>
      <w:r>
        <w:rPr>
          <w:color w:val="FF00FF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Прострочена заборгованість становить  – 5 414 935,21 грн., в т.ч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10 «Предмети,матеріали,обладнання та інвентар» -  496 375,31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КВ 2220 «Медикаменти та перев»язувальні матеріали» - 3 364,27 грн.,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КЕКВ 2240 «Оплата послуг(крім комунальних)» </w:t>
      </w:r>
      <w:r>
        <w:rPr>
          <w:color w:val="CC99FF"/>
          <w:sz w:val="24"/>
          <w:szCs w:val="24"/>
          <w:lang w:val="uk-UA"/>
        </w:rPr>
        <w:t xml:space="preserve">-  </w:t>
      </w:r>
      <w:r>
        <w:rPr>
          <w:sz w:val="24"/>
          <w:szCs w:val="24"/>
          <w:lang w:val="uk-UA"/>
        </w:rPr>
        <w:t xml:space="preserve">587 367,29 грн., 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50 «Видатки на відрядження» - 10 294,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70 «Оплата комунальних послуг та енергоносіїв» - 2397,44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80 «Дослідження, розробки, окремі заходи по реалізації державних (регіональних) програм» -  129 551,65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3000 «Капітальні видатки»  - 4 185 585,25 грн.</w:t>
      </w:r>
    </w:p>
    <w:p>
      <w:pPr>
        <w:pStyle w:val="Normal"/>
        <w:ind w:firstLine="398"/>
        <w:jc w:val="both"/>
        <w:rPr/>
      </w:pPr>
      <w:r>
        <w:rPr>
          <w:sz w:val="24"/>
          <w:szCs w:val="24"/>
          <w:lang w:val="uk-UA"/>
        </w:rPr>
        <w:t>Заборгованість виникла в зв</w:t>
      </w:r>
      <w:r>
        <w:rPr>
          <w:sz w:val="24"/>
          <w:szCs w:val="24"/>
        </w:rPr>
        <w:t xml:space="preserve">»язку </w:t>
      </w:r>
      <w:r>
        <w:rPr>
          <w:sz w:val="24"/>
          <w:szCs w:val="24"/>
          <w:lang w:val="uk-UA"/>
        </w:rPr>
        <w:t>з не проведенням  управління державної казначейської служби платіжних  доручень бюджетних установ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-  кошти </w:t>
      </w:r>
      <w:r>
        <w:rPr>
          <w:b/>
          <w:sz w:val="24"/>
          <w:szCs w:val="24"/>
          <w:lang w:val="uk-UA"/>
        </w:rPr>
        <w:t xml:space="preserve">державного бюджету </w:t>
      </w:r>
      <w:r>
        <w:rPr>
          <w:sz w:val="24"/>
          <w:szCs w:val="24"/>
          <w:lang w:val="uk-UA"/>
        </w:rPr>
        <w:t>– 1 276 391,37 грн., в т.ч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 170703 « Будівництво, реконструкція, ремонт та утримання доріг» - 1 276 391,37 грн.</w:t>
      </w:r>
    </w:p>
    <w:p>
      <w:pPr>
        <w:pStyle w:val="Normal"/>
        <w:jc w:val="both"/>
        <w:rPr/>
      </w:pPr>
      <w:r>
        <w:rPr>
          <w:color w:val="FF00FF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Прострочена заборгованість по субвенціям з державного бюджету  по КФК 170703 «Будівництво, реконструкція, ремонт та утримання доріг» - 281 638,60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боргованість виникла в зв</w:t>
      </w:r>
      <w:r>
        <w:rPr>
          <w:sz w:val="24"/>
          <w:szCs w:val="24"/>
        </w:rPr>
        <w:t xml:space="preserve">»язку </w:t>
      </w:r>
      <w:r>
        <w:rPr>
          <w:sz w:val="24"/>
          <w:szCs w:val="24"/>
          <w:lang w:val="uk-UA"/>
        </w:rPr>
        <w:t>з не проведенням  управління державної казначейської служби платіжних  доручень бюджетних установ.</w:t>
      </w:r>
    </w:p>
    <w:p>
      <w:pPr>
        <w:pStyle w:val="Normal"/>
        <w:spacing w:before="100" w:after="100"/>
        <w:jc w:val="both"/>
        <w:rPr>
          <w:color w:val="FF00FF"/>
          <w:sz w:val="24"/>
          <w:szCs w:val="24"/>
          <w:lang w:val="uk-UA"/>
        </w:rPr>
      </w:pPr>
      <w:r>
        <w:rPr>
          <w:color w:val="FF00FF"/>
          <w:sz w:val="24"/>
          <w:szCs w:val="24"/>
          <w:lang w:val="uk-UA"/>
        </w:rPr>
        <w:t xml:space="preserve">        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Фінансування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у місцевого бюджету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–       2 722 872,38 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року          –       4 919 057,69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                   0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                   0 грн.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еціальний фон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місцевого бюджет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-             26 495 738,38 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року    -             37 768 846,96 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 т.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фонд охорони навколишнього середовища – 1 424 949,89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даток на транспорт –      134 462,18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цільові фонди              –      487 680,70 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бюджет розвитку      –    32 407 264,29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субвенція з д/б м/б на будівництво, реконструкцію, ремонт та утримання вулиць і доріг комунальної власності   -     3 271 677,19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ідсотки за користування довгостроковим молодіжним кредитом – 2 118,82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інші доходи                 –       40 693,89 грн., в  т.ч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ошти від втрат сільськогосподарського виробництва – 6491,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овернення молодіжних кредитів -  34 202,89 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2 223 686,15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 кінець року           –      4 616 646,58 грн. 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ування</w:t>
      </w:r>
    </w:p>
    <w:p>
      <w:pPr>
        <w:pStyle w:val="Normal"/>
        <w:ind w:left="-540" w:firstLine="54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юджетом міста на 2013 р.  затверджено </w:t>
      </w:r>
      <w:r>
        <w:rPr>
          <w:sz w:val="24"/>
          <w:lang w:val="uk-UA"/>
        </w:rPr>
        <w:t>обсяг повернення до міського бюджету довгострокових кредитів молодим сім</w:t>
      </w:r>
      <w:r>
        <w:rPr>
          <w:sz w:val="24"/>
        </w:rPr>
        <w:t>`</w:t>
      </w:r>
      <w:r>
        <w:rPr>
          <w:sz w:val="24"/>
          <w:lang w:val="uk-UA"/>
        </w:rPr>
        <w:t>ям та одиноким громадянам на будівництво (реконструкцію)  та придбання  житла      у сумі  193 350 грн. та розподіл надання кредитів з міського бюджету у сумі  193 350 грн.   із спеціального фонду.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жбюджетні трансферт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бюджету в частині офіційних трансфертів, а саме субвенцій з державного та обласного бюджетів за  2013 р. по загальному та спеціальному фонду становить 221 805 495             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46 424 665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з послуг зв»язку та інших передбачених законодавством пільг та компенсацію за пільговий проїзд окремих категорій громадян – 11 112 547            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придбання твердого палива та скрапленого газу – 12 58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иплата допомоги сім»ям з дітьми, малозабезпеченим сім»ям, інвалідам з дитинства, дітям-інвалідам, тимчасової державної допомоги дітям – 139 867 160                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а державної соціальної допомоги на дітей-сиріт та дітей позбавлених батьківського піклування, грошового забезпечення батькам-вихователям і прийомним батькам за надання соціальних послуг у будинках сімейного типу та прийомних сім»ях за принципом «гроші ходять за дитиною» -  449 529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 будівництво, реконструкцію, ремонт та утримання вулиць і доріг комунальної власності – 1 710 675  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 здійснення заходів щодо соціально-економічного розвитку окремих територій –  8 000 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 погашення заборгованості з різниці в тарифах на теплову енергію, послуги з централізованого водопостачання та водовідведення – 7 590 440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бвенції з обласного бюджету – 6 637 899 грн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uk-UA"/>
        </w:rPr>
        <w:t>Секретар ради                                                                       О.Б.Олійник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4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firstLine="851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12">
    <w:name w:val="Цитата"/>
    <w:basedOn w:val="Normal"/>
    <w:qFormat/>
    <w:pPr>
      <w:ind w:left="709" w:right="-766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99" w:firstLine="709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222" w:leader="none"/>
      </w:tabs>
      <w:ind w:right="-908" w:hanging="0"/>
      <w:jc w:val="both"/>
    </w:pPr>
    <w:rPr>
      <w:sz w:val="24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54:00Z</dcterms:created>
  <dc:creator>1</dc:creator>
  <dc:description/>
  <cp:keywords/>
  <dc:language>en-US</dc:language>
  <cp:lastModifiedBy>Светлана</cp:lastModifiedBy>
  <cp:lastPrinted>2013-07-19T11:21:00Z</cp:lastPrinted>
  <dcterms:modified xsi:type="dcterms:W3CDTF">2014-03-17T06:59:00Z</dcterms:modified>
  <cp:revision>45</cp:revision>
  <dc:subject/>
  <dc:title>                                                                         </dc:title>
</cp:coreProperties>
</file>