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7233634" r:id="rId2"/>
        </w:object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0 березня</w:t>
      </w:r>
      <w:r>
        <w:rPr>
          <w:sz w:val="24"/>
          <w:szCs w:val="24"/>
        </w:rPr>
        <w:t xml:space="preserve">  2014 року                                                                              №  11</w:t>
      </w:r>
      <w:r>
        <w:rPr>
          <w:sz w:val="24"/>
          <w:szCs w:val="24"/>
          <w:lang w:val="uk-UA"/>
        </w:rPr>
        <w:t>71</w:t>
      </w:r>
      <w:r>
        <w:rPr>
          <w:sz w:val="24"/>
          <w:szCs w:val="24"/>
        </w:rPr>
        <w:t>-5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24"/>
        </w:rPr>
        <w:t xml:space="preserve">                                 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 2013 рік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 2013 рік, відповідно  до п.4 ст.80 Бюджетного  кодексу України,  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   Затвердити звіт про виконання місцевого бюджету за  2013 рік згідно з додатком по доходах в сумі  751 507 716 грн. і  по видатках  та кредитуванню  в сумі 734 981 401грн. з перевищенням доходів над видатками  в сумі 16 526 315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  658 814 731 грн., по видатках та кредитуванню в сумі 647 846 816   грн. з перевищенням доходів над видатками в сумі 10 967 915 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1.2. По спеціальному фонду місцевого бюджету по доходах в сумі                92 692 985 грн., по видатках в сумі 87 134 585 грн. з перевищенням доходів над видатками в сумі  5 558 400 грн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lainTextChar">
    <w:name w:val="Plain Text Char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15:00Z</dcterms:created>
  <dc:creator>SERVER</dc:creator>
  <dc:description/>
  <cp:keywords/>
  <dc:language>en-US</dc:language>
  <cp:lastModifiedBy>Lubov</cp:lastModifiedBy>
  <cp:lastPrinted>2014-03-21T14:14:00Z</cp:lastPrinted>
  <dcterms:modified xsi:type="dcterms:W3CDTF">2014-03-25T08:15:00Z</dcterms:modified>
  <cp:revision>4</cp:revision>
  <dc:subject/>
  <dc:title>                                                 </dc:title>
</cp:coreProperties>
</file>