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235451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0 березня</w:t>
      </w:r>
      <w:r>
        <w:rPr/>
        <w:t xml:space="preserve">  2014 року                                                                              №  11</w:t>
      </w:r>
      <w:r>
        <w:rPr>
          <w:lang w:val="uk-UA"/>
        </w:rPr>
        <w:t>76</w:t>
      </w:r>
      <w:r>
        <w:rPr/>
        <w:t>-5</w:t>
      </w:r>
      <w:r>
        <w:rPr>
          <w:lang w:val="uk-UA"/>
        </w:rPr>
        <w:t>7</w:t>
      </w:r>
      <w:r>
        <w:rPr/>
        <w:t>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від 01 липня 2011 року № 223-10-</w:t>
      </w:r>
      <w:r>
        <w:rPr>
          <w:lang w:val="en-US"/>
        </w:rPr>
        <w:t>VI</w:t>
      </w:r>
      <w:r>
        <w:rPr>
          <w:lang w:val="uk-UA"/>
        </w:rPr>
        <w:t xml:space="preserve">  «Про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ня Положення про порядок організації</w:t>
      </w:r>
    </w:p>
    <w:p>
      <w:pPr>
        <w:pStyle w:val="Normal"/>
        <w:rPr>
          <w:lang w:val="uk-UA"/>
        </w:rPr>
      </w:pPr>
      <w:r>
        <w:rPr>
          <w:lang w:val="uk-UA"/>
        </w:rPr>
        <w:t>та проведення ярмаркових заходів у м.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 обслуговування  населення   від </w:t>
      </w:r>
    </w:p>
    <w:p>
      <w:pPr>
        <w:pStyle w:val="Normal"/>
        <w:jc w:val="both"/>
        <w:rPr/>
      </w:pPr>
      <w:r>
        <w:rPr>
          <w:lang w:val="uk-UA"/>
        </w:rPr>
        <w:t>06 березня 2014 року № 050 відповідно до законів України «Про місцеве самоврядування в Україні», «Про благоустрій населених пунктів», «Про пожежну безпеку», постанови Кабінету Міністрів України від 15 червня 2006 року № 833 «Про затвердження Порядку провадження торговельної діяльності та правил торговельного обслуговування на ринках споживчих товарів», наказу Міністерства зовнішніх економічних зв’язків і торгівлі України від 08 липня 1996 року №369 «Про затвердження Правил роботи дрібнороздрібної торговельної мереж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Внести зміни до рішення міської ради від 01 липня 2011 року № 223-10-</w:t>
      </w:r>
      <w:r>
        <w:rPr>
          <w:lang w:val="en-US"/>
        </w:rPr>
        <w:t>VI</w:t>
      </w:r>
      <w:r>
        <w:rPr>
          <w:lang w:val="uk-UA"/>
        </w:rPr>
        <w:t xml:space="preserve"> «Про затвердження Положення про порядок організації  та проведення ярмаркових заходів 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Біла Церква», а саме: пункт 1 даного рішення після слів - «договір про прибирання прилеглої території» доповнити словами «крім осіб, які беруть погодження на участь в ярмаркових заходах терміном не більше одного місяця» та після слів – «договір про особистий строковий сервітут земельної ділянки;» доповнити словами «крім осіб, які беруть погодження на участь в ярмаркових заходах терміном не більше одного місяця».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0"/>
        <w:jc w:val="both"/>
        <w:rPr/>
      </w:pPr>
      <w:r>
        <w:rPr>
          <w:lang w:val="uk-UA"/>
        </w:rPr>
        <w:t xml:space="preserve">2. Начальнику відділу інформаційних ресурсів та зв’язків з громадськістю Білоцерківської міської ради (Турій О.В.) надати дане рішення для оприлюднення у засоби масової інформації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3.Контроль за виконанням цього рішення покласти на постійну комісію з питань ефективності управління об</w:t>
      </w:r>
      <w:r>
        <w:rPr/>
        <w:t>’</w:t>
      </w:r>
      <w:r>
        <w:rPr>
          <w:lang w:val="uk-UA"/>
        </w:rPr>
        <w:t xml:space="preserve">єктами комунальної власності, торгового і побутового обслуговування населення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</w:t>
        <w:tab/>
        <w:tab/>
        <w:t xml:space="preserve">                             В.П.Савчук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40:00Z</dcterms:created>
  <dc:creator>Uzer3</dc:creator>
  <dc:description/>
  <cp:keywords/>
  <dc:language>en-US</dc:language>
  <cp:lastModifiedBy>Lubov</cp:lastModifiedBy>
  <cp:lastPrinted>2014-03-21T12:39:00Z</cp:lastPrinted>
  <dcterms:modified xsi:type="dcterms:W3CDTF">2014-03-25T08:25:00Z</dcterms:modified>
  <cp:revision>3</cp:revision>
  <dc:subject/>
  <dc:title>Проект</dc:title>
</cp:coreProperties>
</file>