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429248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березня  2014 року                                                                              №  1179-57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/>
          <w:sz w:val="20"/>
          <w:szCs w:val="24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об’єкта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06 лютого 2014 року № 041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1.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0"/>
        <w:gridCol w:w="981"/>
        <w:gridCol w:w="2148"/>
        <w:gridCol w:w="1922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Турчанінова, 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арабаш Н.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електро-побутових товарі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3:00Z</dcterms:created>
  <dc:creator>1</dc:creator>
  <dc:description/>
  <cp:keywords/>
  <dc:language>en-US</dc:language>
  <cp:lastModifiedBy>Lubov</cp:lastModifiedBy>
  <cp:lastPrinted>2014-03-21T13:02:00Z</cp:lastPrinted>
  <dcterms:modified xsi:type="dcterms:W3CDTF">2014-03-25T08:26:00Z</dcterms:modified>
  <cp:revision>3</cp:revision>
  <dc:subject/>
  <dc:title>проект</dc:title>
</cp:coreProperties>
</file>