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1605562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0 березня</w:t>
      </w:r>
      <w:r>
        <w:rPr>
          <w:sz w:val="24"/>
          <w:szCs w:val="24"/>
        </w:rPr>
        <w:t xml:space="preserve">  2014 року                                                                              №  11</w:t>
      </w:r>
      <w:r>
        <w:rPr>
          <w:sz w:val="24"/>
          <w:szCs w:val="24"/>
          <w:lang w:val="uk-UA"/>
        </w:rPr>
        <w:t>86</w:t>
      </w:r>
      <w:r>
        <w:rPr>
          <w:sz w:val="24"/>
          <w:szCs w:val="24"/>
        </w:rPr>
        <w:t>-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 ліміту використання во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відведення стічних вод абонентам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 на 2014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одання депутата міської ради Мазуренка В.М. від 14 лютого 2014 року № 12 та враховуючи погодження Департаменту екології та природних ресурсів Київської обласної адміністрації від 27 січня  2014 року, відповідно до ст. 66 Водного кодексу України, Закону України  “Про місцеве самоврядування в Україні”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Установити  ліміт використання води та відведення стічних вод абонентам м. Біла Церква на 2014 рік (згідно з додатко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Контроль за виконанням  даного рішення покласти на постійну комісію  з питань житлово-комунального господарс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Міський  голова                                       </w:t>
        <w:tab/>
        <w:tab/>
        <w:tab/>
        <w:t xml:space="preserve">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lainTextChar">
    <w:name w:val="Plain Text Char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12:00Z</dcterms:created>
  <dc:creator>Пашкова</dc:creator>
  <dc:description/>
  <cp:keywords/>
  <dc:language>en-US</dc:language>
  <cp:lastModifiedBy>Lubov</cp:lastModifiedBy>
  <cp:lastPrinted>2014-03-21T16:14:00Z</cp:lastPrinted>
  <dcterms:modified xsi:type="dcterms:W3CDTF">2014-03-25T08:18:00Z</dcterms:modified>
  <cp:revision>5</cp:revision>
  <dc:subject/>
  <dc:title>ПРОЕКТ</dc:title>
</cp:coreProperties>
</file>