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460"/>
        <w:gridCol w:w="3370"/>
        <w:gridCol w:w="1050"/>
        <w:gridCol w:w="1268"/>
        <w:gridCol w:w="778"/>
        <w:gridCol w:w="871"/>
      </w:tblGrid>
      <w:tr>
        <w:trPr>
          <w:trHeight w:val="255" w:hRule="atLeast"/>
        </w:trPr>
        <w:tc>
          <w:tcPr>
            <w:tcW w:w="5558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ГОДЖЕНО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епартамент екології та природних ресурсів Київської обласної  Державної адміністрації          _________________О.І. Безкоровайний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                      "____ "  ______________20__ р.</w:t>
            </w:r>
          </w:p>
        </w:tc>
        <w:tc>
          <w:tcPr>
            <w:tcW w:w="396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одаток                                                                                   до рішення Білоцерківської міської ради                                                                                                                   від ____________201__ р.  № _______                                           </w:t>
            </w:r>
          </w:p>
        </w:tc>
      </w:tr>
      <w:tr>
        <w:trPr>
          <w:trHeight w:val="255" w:hRule="atLeast"/>
        </w:trPr>
        <w:tc>
          <w:tcPr>
            <w:tcW w:w="555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396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5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55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55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6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використання води та відведення стічних вод абонентам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6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. Біла Церква на 2014 рі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ого-вору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Індентиф. код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БОНЕН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икорис-тання води м³/рік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кид стічних вод  м³/рік</w:t>
            </w:r>
          </w:p>
        </w:tc>
      </w:tr>
      <w:tr>
        <w:trPr>
          <w:trHeight w:val="661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налізаці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игріб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ощові стічні води</w:t>
            </w:r>
          </w:p>
        </w:tc>
      </w:tr>
      <w:tr>
        <w:trPr>
          <w:trHeight w:val="1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I.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ідприємства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1069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АТ "Росава" 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еваневського,85           тел.7963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2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7998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оліс"                                     вул. Сквирське шосе,20       тел.524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79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84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63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96773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П УТОС                            вул.П.Запорожця,39            тел.524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7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3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4</w:t>
            </w:r>
          </w:p>
        </w:tc>
      </w:tr>
      <w:tr>
        <w:trPr>
          <w:trHeight w:val="6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338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Т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"Росава</w:t>
            </w:r>
            <w:r>
              <w:rPr>
                <w:rFonts w:cs="Arial" w:ascii="Arial" w:hAnsi="Arial"/>
                <w:sz w:val="20"/>
                <w:szCs w:val="20"/>
              </w:rPr>
              <w:t xml:space="preserve">"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вул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ваневського,91         тел.33786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0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61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9774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 "Білоцерківський вантажний авіаційний комплекс"                             Гайок,4а                                тел.34459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6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6483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АТ "БЦ ТЕЦ"                  вул.П.Запорожця,361        тел.7198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5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5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8136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Інтер - ГТВ"                        вул. Леваневського,85       тел.723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8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85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8496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ський домобудівельний комбінат"                               вул. Сквирське шосе,194                          тел. 6021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8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3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</w:tr>
      <w:tr>
        <w:trPr>
          <w:trHeight w:val="63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0635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Білоцерківський з-д ЗБК"                                       вул. Січневий прорив,39      тел.34059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6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1</w:t>
            </w:r>
          </w:p>
        </w:tc>
      </w:tr>
      <w:tr>
        <w:trPr>
          <w:trHeight w:val="65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466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АТ "Хімчистка"                                  вул. Павліченко,23               тел.5247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</w:tr>
      <w:tr>
        <w:trPr>
          <w:trHeight w:val="6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6226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сейнове управління водних ресурсів  р. Рось                            вул. Глиняна,51в                              тел.098731089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8911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Білоцерківський  молочний комбінат "                                                  с. Томилівка, вул.Леніна,1а,                       тел. 70314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4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6846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Росич Приват"                       вул. Водопійна,37                      тел.5332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1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ом по розділу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98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898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43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І.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нші водокористувачі</w:t>
            </w:r>
          </w:p>
        </w:tc>
      </w:tr>
      <w:tr>
        <w:trPr>
          <w:trHeight w:val="8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4951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АТ "БЦ ЗЗБВ"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невий прорив,43      тел.3470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5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2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5172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Білоцерківський елеватор"                Білоцерківський р-н  с. Сухоліси,  вул. Привокзальна б.8         тел.513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46696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Т "Білоцерківська книжкова фабрика" 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рбаса б.4                        тел.5124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</w:tr>
      <w:tr>
        <w:trPr>
          <w:trHeight w:val="125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1958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ОВ "Завод пакувального обладнання "Термо-Пак"    Білоцерківський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р-он</w:t>
            </w:r>
            <w:r>
              <w:rPr>
                <w:rFonts w:cs="Arial CYR" w:ascii="Arial CYR" w:hAnsi="Arial CYR"/>
                <w:sz w:val="20"/>
                <w:szCs w:val="20"/>
              </w:rPr>
              <w:t>., с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урси,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дрічна,12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ел.39295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2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2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0116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СРБ фірма "Житловик"                             вул. Товарна,25                          тел.6122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9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5228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ський Міськбуд"                            вул. Глиняна,45а                   тел.590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</w:tr>
      <w:tr>
        <w:trPr>
          <w:trHeight w:val="12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326096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ілія "Білоцерківське ДЕУ" ДП "Київський облдорупр" ВАТ ДАК АДУ вул. Київська,80                   тел.5303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1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8993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ідокремлений підрозділ Козятинська дирекція залізничних перевезень Державно - Територіально галузевого об'єднання "Південно - західна залізниця"                 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м. Київ, вул. Лисенка б.6   тел.38253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11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8384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ОВ ТРК "Крокус-1"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вул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астівська,1                тел.391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60488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Т "Даміан"                                вул. Ярмаркова б.4                     тел.05031279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041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СПС - ЛТД"                      Білоцерківський р-он.,                   с. Людвинівка  вул. Жовтнева б.11а   тел.38345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8865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АТ "Київцукор П"                    вул. Привокзальна б.10       тел.5269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8742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П "Білоцерківська господарча міжрайбаза"Київської регіональної спілки споживчої кооперації"                                  вул. Січневий прорив,95             тел.34752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0926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міжнародного молодіжного туризму "Супутник "                             вул. Гординського б.58          тел.514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4632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Автокразбанк"             Полтавська обл., м. Кременчук                         вул. Київська б.8                 тел.050553749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8282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Т "ПЕРШИЙ УКРАЇНСЬКИЙ МІЖНАРОДНИЙ БАНК"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Донецьк,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Університетьська б.2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1784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Всеукраїнський  акціонерний  банк"                                                         м. Київ, вул. Дегтярівська,27 Т         тел.5939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1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4660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БМР "Спецкомбінат з надання ритуальних послуг"                    вул. Росьова,7                     тел.39133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865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країнська православна церква Білоцерківська єпархія Парафія святого великомученика Пантелеїмона                               вул. Карбишева                            тел.33505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7952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Церква Християн Адвентистів Сьомого Дня Реформаційного Руху м. Біла Церква                                        вул. Котовського б.49                 тел.34997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5873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П МОУ "Білоцерківський військовий торг"                             вул. Матросова б.17             тел.06742598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881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С ДЮШОР "Промінь" з велосипедного спорту             вул. Сквирське шосе,256        тел.3408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572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іжрайонний відділ управління державної служби охорони при головному управління міністерства внутрішніх справ України в Київській області                         вул. Купріна,14а тел. 6413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7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56870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іжрайонний відділ лабораторних досліджень ДУ "Київський ОЛЦ ДСЕСУ"                            вул. Пушкінська,68                     тел.38188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2443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З КОР "Білоцерківський краєзнавчий музей"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площа Соборна,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8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405500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конавчий комітет Білоцерківської міської ради              вул.Я.Мудрого,15                              тел.540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7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7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1935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БМР "Білоцерківський міський парк культури та відпочинку           ім. Т.Г. Шевченка"                                       бул.50 річчя Перемоги б.11 тел.39028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14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696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ДП "Державний науково-дослідний та проетно - вишукувальний інститут" НДІпректреконструкція"                  м. Київ, б-р Л.Українки б.26                     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020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ілоцерківський міський центр соціального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слуговування (надання соціальних послуг)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вул. Славіна, 10 кв.12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107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73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ловне Управління Статистика у Київській області                                              м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иїв.,         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вул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ургенєвська б.71                                        тел.5343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6808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П "КИЇВОБЛСТАНДАРТМЕТРО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ЛОГІЯ"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вул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ічневий прорив,84      тел.050507334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</w:tr>
      <w:tr>
        <w:trPr>
          <w:trHeight w:val="6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7780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П "Аптека №1"     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вул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дрого,64/2             тел.39449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867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П "Аптека №181"     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вул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бишева,63                   тел.6257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444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БМР "Білоцерківська міська госпрозрахункова стоматологічна поліклініка"                                                 б-р 50 річчя Перемоги,159                                  тел.6317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759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ОВ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птека №250               вул.Я.Мудрого,26                тел.526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052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міська лікарня №1                           вул. Я. Мудрого,49                тел.5156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9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780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"Білоцерківське міське патологоанатомічне бюро"            вул. Семашко,9                                тел.6949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1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2244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Декалог"                                Білоцерківський  р-он., с. Фурси, вул. Жовтнева б.10                                             тел.6818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90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0820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БМР "Міський центр первинної медико - санітарної допомоги №1 " вул. Щорса,65а                                 тел.653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7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9470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Обласна стоматологічна полікініка"                                    вул. Підвальна,28а              тел.51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</w:tr>
      <w:tr>
        <w:trPr>
          <w:trHeight w:val="10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1906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З КОР "Київська обласна дитяча лікарня №2"           вул.Ш.Алейхема,46             тел.590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7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7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157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1696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ілія КЗ КОР "Київський обласний центр екстреної медичної допомоги та медицини катастроф" Білоцерківська станція екстреної  медичної допомоги" вул. Водопійна,40                  тел.0966911701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71869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Білоцерківська районна державна лікарня ветеринарної медицини                                  вул. Толстого,44г  тел.61273       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</w:rPr>
              <w:t>000-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9622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СШ І-ІІІ ступенів №1                     вул. Логінова,28                    тел.5853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716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ів №6                    вул. Сламчинського,6              тел.6611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71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9702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ЗШ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І- ІІІ ступенів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№8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Гайок                                   тел.33474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9712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СШ І-ІІІ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тупенів №13              вул. Таращанська,18          тел.5402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3</w:t>
            </w:r>
          </w:p>
        </w:tc>
      </w:tr>
      <w:tr>
        <w:trPr>
          <w:trHeight w:val="5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9700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ФСК                                      вул. Польова,70а                   тел.6043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</w:tr>
      <w:tr>
        <w:trPr>
          <w:trHeight w:val="6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713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 ступенів №17                вул. Зарічанська,42          тел.5541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4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4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9708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СЗШ  №19                                         тел.5378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14380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ів №20                 вул. Некрасова,121                    тел.743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4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4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709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ЗШ І-ІІІ ступен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і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№21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красова,128              тел.70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3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6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70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ЗШ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І ступеня </w:t>
            </w:r>
            <w:r>
              <w:rPr>
                <w:rFonts w:cs="Arial CYR" w:ascii="Arial CYR" w:hAnsi="Arial CYR"/>
                <w:sz w:val="20"/>
                <w:szCs w:val="20"/>
              </w:rPr>
              <w:t>№23                              вул.П.Запорожця,195       тел.38408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793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ВЗШ ІІ – ІІІ ступенів №1                                     вул. Калініна,20                       тел.512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2645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ЮСШ №2       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 вул. Ш. Алейхема,31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ел.5141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4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4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39205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4 "Снігуронька"                           б-р 50 річчя Перемоги,197/1    тел.612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2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804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НЗ №6  "Зіронька"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уйкова,2                      тел.5130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2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099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НЗ №8 "Золотий півник"   вул.П.Запорожця,165         тел.38819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2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152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9 "Тополинка"                 вул. Дачна,43                        тел.6425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2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28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НЗ №10 "Рибка"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ельника,21а                тел.38834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2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137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НЗ №15 "Теремок"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імірязева,20                тел.33007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2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887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НЗ №16 "Пролісок"           вул.Вокзальна,14                тел.38151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105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НЗ (ЦРД) №18 "Ясочка"    вул.Я.Мудрого,68               тел.5167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7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7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</w:t>
            </w:r>
          </w:p>
        </w:tc>
      </w:tr>
      <w:tr>
        <w:trPr>
          <w:trHeight w:val="57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3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136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НЗ №19 "Кобзарик"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елена,27                      тел.34901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59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3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316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1 "Малятко"                      вул. Турчанінова,10             тел.34840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8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8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3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467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2 "Ластівка"                  вул. Першотравнева,59а           тел.38014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3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796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3 "Дзвіночок"                 вул. Павлюченко,57                  тел.5306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5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3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171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6 "Струмочок"               вул. Пушкінська,49                  тел.559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3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363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0 "Росиночка"                                      вул. Леваневського,67            тел.713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3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874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1  "Незабудка"                        вул. Молодіжна,10                   тел.7133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3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549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3 "Калинка"                  вул. Східна,22а                                 тел.7102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3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419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НЗ №34 "Чебурашка"            вул. Східна,22б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1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362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НЗ №35 "Вербиченька"            пров. Павлюченко,9                  тел.51290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63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135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НЗ №3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"Веселка"               пров.1 Чапаєвський,11а         тел.59976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9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394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8 "Горобинонька"       вул. Шевченка,58                       тел.5113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139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НЗ №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9 "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арвінок</w:t>
            </w:r>
            <w:r>
              <w:rPr>
                <w:rFonts w:cs="Arial CYR" w:ascii="Arial CYR" w:hAnsi="Arial CYR"/>
                <w:sz w:val="20"/>
                <w:szCs w:val="20"/>
              </w:rPr>
              <w:t>"                 вул.Л.Українки,50а                    тел.6113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7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100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НЗ №1 "Веснянка"                  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чна,45                                 тел.6137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836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НЗ №2 "Берегиня"                  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орса,75а                         тел.6613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73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408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1 "Золотий ключик"         вул. Леваневського,43            тел.38798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8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653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0 "Берізка"                    вул. Крижанівського,13           тел.34550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963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НЗ №14 "Оксанка"                   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имакова,16а                     тел.5593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2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2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59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4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108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5 "Оленка"                     вул. Першотравнева,56а           тел.568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61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5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098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НЗ №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7 "Червона шапочка"                                  вул.П.Запорожця,135б                 тел.39543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</w:tr>
      <w:tr>
        <w:trPr>
          <w:trHeight w:val="6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5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550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7  "Усмішка"                   вул. Некрасова,139                    тел.3859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5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714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танція юних натуралістів        вул. Короленка,3а                       тел.536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0-5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697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танція юних техніків                вул. Короленка,3а                   тел.5105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5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208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НЗ №7 "Орлятко"                     бул.1 Травня,14                          тел.39219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6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6745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5 "Сонечко"                          вул. Лермонтова,10                   тел.5604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6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6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6782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3 "Пілот"                    Гайок                                            тел.33497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70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7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773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ий економіко-правовий ліцей                           вул. Павліченко,30                    тел.3939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607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ів №11               вул. Східна,20                             тел.71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3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3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380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равління освіти і науки           вул.Шевченка,122                   тел.5305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002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2 "Джерельце"                                вул. Некрасова,137                       тел.3948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1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0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019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4 "Світанок"                  вул. Некрасова,36                    тел.3876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4380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ідрозділ з організації оздоровлення дітей міста міського управління освіти і науки                                      бул.50 р. Перемоги,175           тел.3450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828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2 "Перлинка"                    вул. Митрофанова,10                  тел.713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11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5561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ИЙ КОЛЕГІУМ БМР Київської області                                        б-р 50 р. Перемоги,149                   тел.645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067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ентр творчості дітей та юнацтва "Соняшник"   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бул.50 років Перемоги,17       тел.39028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-17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385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БСШ І - ІІІ ступенів № 9                   вул. Водопійна,22                            тел.56413    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6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6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8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835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ів №3                     вул. Павліченко,22                     тел.5106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743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ів №4                          вул. Молодіжна,12                      тел.710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9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9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418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ів №7              бул.50 років Перемоги,40     тел.38359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4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4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</w:tr>
      <w:tr>
        <w:trPr>
          <w:trHeight w:val="90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232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СШ  І – ІІІ ступенів №12                                    бул. Комсомольська,11                тел.38653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6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745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е навчально-виховне об'єднання "Перша білоцерківська гімназія- школа І ступеня"                                           вул. Я. Мудрого,54                                 тел.5-19-77,  5-00-5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3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3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5825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ів №22                 вул. Таращанська,167                    тел.33964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</w:t>
            </w:r>
          </w:p>
        </w:tc>
      </w:tr>
      <w:tr>
        <w:trPr>
          <w:trHeight w:val="92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372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СПМШ  I - III ступенів №16                                вул. Зелена,21                                 тел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662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160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710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ЮСШ №1"                                вул. Гординського б.46а                 тел.5892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49371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ілоцерківський державний аграрний університет                                 пл. Соборна ,8/1                       тел.3114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8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0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4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6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600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БМР ДЮСШ "Богатир"        бул.50 років Перемоги,5а         тел.516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13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5772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коледж фінансів обліку та аудиту національної академії статистики обліку та аудиту                                            вул. Г. Ковбасюка,15                тел.3405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745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НВП "БілоцерквМАЗ"                      б-р 1 Травня,13                      тел.0976069763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</w:tr>
      <w:tr>
        <w:trPr>
          <w:trHeight w:val="11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956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НВК "Загальноосвітня школа І-ІІІ ступеня - дитячий садок "Міцва-613"                                      вул. Першотравнева,4            тел.531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</w:tr>
      <w:tr>
        <w:trPr>
          <w:trHeight w:val="8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4457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професійний ліцей                                                       вул. Гетьманська,94                   тел.39153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8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9258201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е професійно-технічне училище                                вул. Карбишева б.9-а                 тел.0962582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8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3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463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БМР клуб за місцем проживання "Прометей"          вул. Східна,22                           тел.7655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3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5849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ідділ культури і туризму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вул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рдинського б.36                 тел.5308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3025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скона Плюс"                      бул.50 річчя Перемоги б.137 тел.6252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0648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стра"                                    вул. Я.Мудрого,21а                    тел.5545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149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ЛАОН"                                   бул.1 Травня,46                       тел.39296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282070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ірсова Н.В.                    Вул. Нова б.3 кв.17               тел.681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0407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ростор"                          вул. Гагаріна,9                              тел.5553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141841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Хлєбніков В.А.                   Вул. Річкова б.40                     тел.050334665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0571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Чепурниця"                              вул. Леваневського,40        тел.7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884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ОВ " Промтовари №126 "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 Некрасова,30  тел.097931765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0676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Кава"                                               б-р 50 річчя Перемоги,155        тел.6053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0711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ОВ "Рута"                               бул.50р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моги б.20               тел.39299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7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6351607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П Назаров О.О.                   Торгова площа б.1/13 кв.13                                       тел.59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9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8118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Істок Г"                                вул. Рибна,8 кв.116                   тел.0678984558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9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71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9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591722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ульчицька  Н.М.           Провулок 2-ий Річний б.4      тел.3837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2269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ОВ "Діброва"                           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оргова площа б.8             тел.066352711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</w:tr>
      <w:tr>
        <w:trPr>
          <w:trHeight w:val="5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2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2689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поживче товариство "Оленка"                                           вул.П.Запорожця б.32 прим.8  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2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5630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Юлія"                             Білоцерківський р - он,                              с. Шкарівка,                                       вул. Радгоспна б.15                                            тел.33994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330490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слянко А.Г.                           Вул. Вернадського б.10 кв.16                                        тел.39055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4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5445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ікторія-85"                       вул. Я. Мудрого б.77                      тел.5844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0730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ілігул"                                  Білоцерківський  р-он,                 смт. Терезне,                                           вул. Першотравнева,2                тел.3955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1689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УРСП "Партнер-СП" у формі ТОВ                                               Гайок б.219-а                              тел.050648359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1116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ідковська Г.В.                          Вул. Таращанська  б.161 кв.167                                    тел.096967877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3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240240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Клименко Г.О.                       Вул. Водопійна,49                       тел.39109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3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879831027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Юрвін"                                вул. Провальна,38                          тел.3114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4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861551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П Мільцарик Г.А.                 Торгова площа,1/13 кв.19       тел.5565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7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8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4400903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Храпак В.В.                                    Бул. 50 річчя Перемоги б.99 кв.73                                 тел.097297527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460606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арасенко І.В.                      Вул. Фрунзе б.3 кв.2                  тел.5128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22145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фірма "Брама АБФ"                 вул. Лермантова б.8                тел.5629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361087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очаров С.О.                     Вул. Східна,8 кв.56                           тел.067406480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281212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озаченко Н.І.                        Вул. Стаханівська,113              тел.33064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710763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ихонюк Е.Л.                           Вул. Шевченка,97 кв.21               тел.3441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2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840142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Макушіна В.С.                     Вул. Нова б.3 кв.17                  ФОП Фірсов Ю.В.                      Вул. Нова б.3 кв.17                 тел.391045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410569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остенко Ю.М.                       м. Київ, просп.40 - річчя Жовтня б.11 кв.32                                 тел.39055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111066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ОП Совгира Т.Г.                   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ермантова б.8 кв.3         тел.38043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601177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яшенко С.В.                       Вул. Томилівська б.48               тел.7008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521987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Попчук С.М.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апаєва,192/27              тел.39767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161021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радещук К.Є.                             м. Київ, вул. Кіквідзе б.11 кв.11                                                 тел.067407031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580490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Шуляченко С.Р.                     Вул. Леваневського б.30 кв.199                                    тел.050387124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5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9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5633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Медлайн"                                       вул. Партизанська б.23 кв.94  тел.6746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9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530543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каченко В.М.                    Вул. Таращанська б.161 кв.84                                        тел.39380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0590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ПП "МЕМ"                            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еатральна,7                     тел.5254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7722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Лана"                                          вул. Гординського б.35                тел.205772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52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911768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Бібікова Т.В.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ов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овтневий б.15 кв.37                                          тел.050989654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3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9784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Агроцентр"                                               вул. Січневий прорив,39в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6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3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091582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П Мартиненко Н.А.               Вул.2-га Радгоспна,24             тел.097371549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3396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П "ОУНЕ"                                                                                 бул.50 річчя Перемоги б.64 кв.10                                                                                     тел.0634351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5453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орговий дім "Екім"                вул. Молодіжна,25                     тел.33726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7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111949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лінкін А.Б.                      Вул. Некрасова б.30 кв.47       тел.066613665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7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51279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ерасімович І.Ю.             Вул. Східна б.28 кв.184           тел.7133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6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8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710009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одін С.О.                                м. Запоріжжя, вул. Симфонічна,14      тел.067917702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7082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МП "Святослав"                        вул. Привокзальна,32                   тел.3825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680568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овосельська В.П.                  Вул. Курсова б.66/2 кв.2      тел.050443258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01231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П Лентюгов А.В.                                          Вул. Таращанська б.194 кв.18                                           тел.09778300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790006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Гречинська І.М.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льцева,48 А                 тел.33798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880949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Крижешевський О.Г.      Вул. Сломчинського б.3 кв.48                                          тел.67691 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231107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ксименко І.В.              Білоцерківський р-он., с. Шкарівка, вул. Козацька б.28                тел.067276035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490001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риндзя О.В.                  Білоцерківський р-он.,с. Яблунівка вул. Окружна,20                       тел.39166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9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270007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Фофанов Ю.С.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м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иїв-135,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орновола б.10 кв.38                                    тел.06734610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6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9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2382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СП "Бегленд"                     вул. Славіна б.48 офіс 109       тел.067594483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851076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рченко В.І.                        Вул. Суворова,18а                   тел.067760544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780588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П Маркова Л.Ю.             Вул.Я.Мудрого б.39/15         тел.5389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310669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Івашкевич В.В.                   Бул. 50 річчя Перемоги б.107                                          тел.646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630618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остейчук Л.В.                  Вул. Славіна б.20 кв.60             тел.636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591758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арнопольська А.П.        Бул.50 річчя Перемоги,76 кв.20                                            тел.067272459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6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471670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Ананійчук Н.А.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Бул. 50р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моги б.39 кв.3                                          тел.3909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6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337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Еріс"                                   вул. Сухоярська,11                              тел.39436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084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НВФ "Агроінтер"                бул.1 Травня,13                         тел.39426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4610805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ОП Базан К.С.                        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екрасова б.46 кв.23         тел.6947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0702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Торговий дім "Добро"          вул. Гординського,30                  тел.5269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91019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Зубченко П.М. Білоцерківський р-он.,с. Шкарівка вул. Ватутіна,77                      тел.067761554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780588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Романова Т.Б.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одопійна б.25 кв.9         тел.06793122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460478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ОП Кваша Л.П.                    Бул.50 р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ремоги б.101 кв.8                                           тел.7134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541136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П Семенюк Л.М.                Вул.П.Запорожця б.175 кв.131                                    тел.39655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840153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 Пересунько А.О.                    Вул. Шевченка б.71 кв.2          тел.5221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7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150992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Угрюмова Г.П.                             Вул. Садова б.7                     тел.5137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2205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технохім"                    вул. Ш. Алейхема,82 прим.4    тел.39428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20021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реда І.С.                            Вул. Набережна,18 кв.2         тел.5224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280199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ршалок В.А.                    Вул. Радужна,16а                      тел.6663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5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1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240756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Вареник Л.В.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к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инника б.15 кв.91    тел.39849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412279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Цисарський В.Д.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Щорса б.59                             тел.067316886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2649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Марі"                                 Білоцерківський р-он., с. Фастівка пров. Жовтневий,24                 тел.5157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40256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аукіна Л.С.                          Вул. Гетьманська,4                                тел.39110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051001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ерестюк В.М.                 Вул. Шевченко б.76 кв.9      тел.586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8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01394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міченко Т.В.                 Вул. Я. Мудрого б.14/2 кв.21                                               тел.38252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</w:tr>
      <w:tr>
        <w:trPr>
          <w:trHeight w:val="59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640379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Лолуа Г.С. 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к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ула б.6 кв.129         тел.067775157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1898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МПП фірма "Ікар"                   вул. Сквирське шосе, 225               (8 км)                                              тел. 34422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1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1833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фірма "Алекс  К ЛТД"                 вул. Нагорна,3                         тел.7301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180014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елих Л.І.                         Вул. Шкільна б.26                    тел.39173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9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30584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Соколова Н.В.                    Вул. Леваневського б.71 кв.55    тел.0982992213     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0870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П "К-А-Н"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етьманська,8                  тел.096772483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140611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натій В.О.                            Вул. Вернадського б.4 кв.191                                              тел.33975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671712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Селезська Н.М.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еваневського,42 кв.160                                         тел.067733486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590719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П Лиценко О.Г.                   Вул.А.Вула,6 кв.65                   тел.097555595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9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53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430646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ойса А.В.                      Вул. Томилівська б.52/1           тел.633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671922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ОП Хілько В.П.                                    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Таращаська,191 кв.2      тел.339946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910472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ОП Щаслива А.А.                 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партаківська б.7 кв.4            тел.3327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51308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Прилуцька Н.С.                       1 пров. Будьоного,56            тел.398140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8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560818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Кузьомко В.В.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еваневського б.18 кв.18                                        тел.09738299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081351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ртинюк С.І.                 Вул. Ярмаркова б.7 кв.6           тел.33239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380391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лійник О.А.                           Вул. Весняна б.22                  тел.096446001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3966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Інтернафта"                         вул. Леваневського,47а                     тел.39436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4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431375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Косенко В.П.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ов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удентський б.2 кв.94                                       тел.3976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610792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ОП Коваль М.Ф.                     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еваневського б.66 кв.45                                            тел.7950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2295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ідприємство з 100 % іноземним капіталом "ААЗ Трейдинг Ко"     м. Київ, вул. Чистяківська,30                тел.592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8322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ентана"    м. Київ,            просп. 40 років Жовтня б.50                                 тел.6034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201836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ечаєва М.С.                  Вул. Шевченка,146 кв.180         тел.5549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1917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Діамант Естет"                      б-р 50 річчя Перемоги б.78 прим.2                                        тел.349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840770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ареник К.Я.                   Вул. Озерна,5                         тел.05054660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4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6816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е міське товариство інвалідів "Фенікс" Київської обласної організації "Союз організацій інвалідів України"                  вул. Гординського б.7          тел.5590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670836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руцька О.М.                            Вул. Заярська,43                    тел.063438187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2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1963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ДИВ"                            площа Торгова площа,10     тел.067447319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121986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Шевченко О.В.               Пров. Студентський                          б.3 кв.7                                        тел.09858788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031749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Алієв М.Г.                        Вул. Січневий прорив,3 кв.96                                                                        тел.3929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500674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едоренко С.В.               Вул. Водопійна б.25 кв.29          тел.096386446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150637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П Ярошенко А.В.                                          вул. Павліченко, 61 кв. 51                           тел. 6234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3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7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380010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оволяшко В.І.            Білоцерківський р-он.,с. Фесюри, вул. Білоцерківська,10         тел.5057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9656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генство з розвитку підприємства"                             вул. Ярмаркова б.7 офіс 4          тел.5555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240415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умак М.Г.                       Вул. Леваневського,18 кв.252                                                                                               тел.5104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710011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оловань Р.І.                   Вул. Партизанська,33 кв.78 тел.5932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4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351295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адзюк А.В.                      Вул. Партизанська б.23 кв.40         тел.39181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89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9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811155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Сухачов П.В.                   Бул. 50 років Перемоги б.131 кв.39                                  тел.6248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1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4790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Каліпсо-КРЦ"                     вул. Я. Мудрого, 24                       тел.59419                                                  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41890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Бабенюк А.В.                  Вул. Щорса б.45б кв.2          тел.6030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10671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Підопригора С.М.            Пров. І-й Раскової ,10               тел.067905461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4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3112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Альянс Ойл Україна"                         м. Київ,                                        вул. Івана Франка, 6                                                тел.64123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8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2653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БЗБВ "Моноліт"                                       вул. Леваневського,83д                                  тел. 33721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6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</w:tr>
      <w:tr>
        <w:trPr>
          <w:trHeight w:val="73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8143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Зодіак"              Білоцерківський р-он, с. Межове, вул. Волі б.4   тел.34411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440438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Малик Л.А.                       Вул. Заводська,3 гуртожиток                             тел.51033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9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4332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віт торгівлі"                           вул. Я.Мудрого,40                    тел.523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3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3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65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230752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Власенко О.І.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івнічна б.1 кв.7           тел.5114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1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170190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Шлапацька І. Ю.               вул. Курсова б.18 кв.18                        тел.3415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7535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АЕ-БЦ"                             Гайок,4                                         тел.067507993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</w:tr>
      <w:tr>
        <w:trPr>
          <w:trHeight w:val="7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8478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илуєт - БЦ"                              вул. Я.Мудрого,14                   тел.050388688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7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7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5644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ОВ "Контракт 61"         Білоцерківський р-он,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с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урси,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калова,17        тел.33341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51913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Електротех"                                пров. Будівельників,4  прим.3                                             тел. 3904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2652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лато"                              вул. Курсова б.10                      тел.39028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1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6421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ДС - Біла Церква"                Білоцерківський р-н., с. Терезине, вул. Першотравнева б.2             тел.333467;0504624658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2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420879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лик А.Г.                       Вул. Тімірязева бю10 кв.32   тел.067490408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5282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Меблева фабрика "Веста"  смт. Терезине,                              вул. Першотравнева,2   тел.066219656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7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1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1095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Вересень-11"                         вул. Мережна,8                                              тел.6244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4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2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6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6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932512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аленко Л.П.                     Вул. Росьова б.13 кв.1              тел.096330229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6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251987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П Федоренко В.Ю.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 м</w:t>
            </w:r>
            <w:r>
              <w:rPr>
                <w:rFonts w:cs="Arial CYR" w:ascii="Arial CYR" w:hAnsi="Arial CYR"/>
                <w:sz w:val="20"/>
                <w:szCs w:val="20"/>
              </w:rPr>
              <w:t>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гуслав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вул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исайлівська б.132 кв.15                                        тел.6229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7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8720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П "Інтерком"            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вул. Турчанінова б.7 кв.47    тел.3371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44205874 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ФОП Білобров І. В.                                      вул. Польова,50                      тел.55839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8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861445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мко А.В.                                Вул. Фастівська б.1 кв.90     тел.097722325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00013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П Ярошенко В.І.                   Бул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сомольський,13а кв.20                                      тел.096552325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75537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ОВ "Піщанське"                    Білоцерківський р-он.,          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>с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іщана, вул.50р.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Жовтня, 66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627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 Спортивний клуб "Каменяр" вул. Леваневського,116 а           тел. 7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300523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Маслянко П.М.                        вул. Некрасова,115         тел.39094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61182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П Ліченко О.В.              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пров. Леваневського,26   тел.06774673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81253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Фортуненко В.П.             Вул. Куценка б.4 кв.2                 ФОП Любченко Л.В.                       Вул. Куценка б.4 кв.2                тел.09522845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40020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Онопрієнко О.М.                        Вул. Радищева,4                                тел.063591254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7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9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1948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П "Дольче Віта"                      вул.Ш.Алейхема б.17                тел.5309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632229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Олійник Ю.Ю.                  Провулок Піщаний б.54           тел.0964741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335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Гординського  - Плаза"      вул. Гординського б.24               тел.050446484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334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Фастівська - Плаза"            вул. Фастівська б.23                    тел.050446484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5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91463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Мішенін С.О.                      Пров. Академічний б.3 кв.42 тел.7737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6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60010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ксименко В.П.             Вул. Щорса б.85 а кв.125         тел.06726911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6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1649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Ротоцьке БЦК"                 вул. Леваневського,77            тел.34466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</w:tr>
      <w:tr>
        <w:trPr>
          <w:trHeight w:val="71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51218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Волошина Т.В.                           Вул. Томилівська б.50 кв.167                 тел.098558671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710045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Бреденко С.С.                 Вул. Леваневського б.36 кв.208                                     тел.09775555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1069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стоматологічна клініка "Естет"                                       вул. Томилівська  б.50/2                                       тел.33251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0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890519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іденко О.М.                        вул. Тімірязева,22а                  тел.06723022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51319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Вознюк Ю.В.                      Вул. Павліченко б.34 кв.62                 тел.06713737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0508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ргон"                                     вул. Глиняна, 47б                      тел.509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2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760657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П Смакота О.В.                        Б-р Комсомольський б.17 кв.11                                                тел.067861626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7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950842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 Козярина Т. В.                    вул. Вернадського б.4 кв.138  тел.33958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451206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рапівіна Л.В.                  Вул. Леваневського б.57 кв.191                                         тел.34359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350876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Лісовська Р.І.                  Вул. Крутогорна б.30                тел.067170686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4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2203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учасний світ БЦ"            вул. Київська,72а                     тел.09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1389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ДМ"                                     Гайок,4а                                   тел.09806389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121446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П Токаренко Ю.О.                Провулок Студентський б.6 кв.20                                         тел.05064945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6569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Долівенко"                         вул. Пушкінська б.47               тел.3106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5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9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1108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Пріма-Вест"                          вул. Січневий прорив,39-в          тел.34466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2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60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0676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Федяніна Л.Я.                            Вул. Гоголя б.3 кв.9                  тел.067606469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41113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Кобзар В.П.                              Вул. Леваневського б.47/1  кв.456                                      тел.096536944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990710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Мельниченко Т.А.                Вул. Грибоєдова,10 кв.157   тел.097371549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610181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Маршалок В.В.               Вул. Радужна,16а                         тел.05064945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40002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Бенедюк Н.І.                             Вул. Островського б.20а            тел.067303727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840837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Базак А.А.                           Вул. Таразанська,155 кв.129    тел.09697438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331427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Шуліпа Т.Л.                     Бул.50 річчя Премоги 86 кв.12                                            тел.050331531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20850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Лиценко Г.В.                    Вул. Славіна б.3 кв.16             тел.097555595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890480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Любомська А.І.                Володарський  р - он.,                            с. Логвин, вул. Лісова б.62                                              тел.067429902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941992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Котушенко Л.Б.               Вул. Гетьманська,8                            тел.5862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354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Валтекс - Модуль"                     вул. П. Запрожця,361               тел.30933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1929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Валтекс - Гума"                   вул. П. Запорожця,361                тел.736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7376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П "ПОЛІС"                                   м. Київ, бул. Лихачова б.5       тел.050837203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50361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Тюваєв В.В.                        Вул. Дачна,37 кв.16                  тел.098224208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3642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ЮРІЇВ ТРЕЙД"                вул. Фастівська б.23 оф.210           тел.096147254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120001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П Пащенко С.М.                  Вул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льника б.32а кв.22         тел.096220224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4732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БЦ ГОСПОДАР"                  Білоцерківський  р-он., м. Узин, вул. Заводська,11                         тел.098546414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960391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ФОП Кисіль А.А.                        Вул. Щорса б.45 кв.180          тел.0982771923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60732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 Беба Л.О.                         М.Київ, вул.Червоноармійська б.132 кв.44                                тел.050353064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11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6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82154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ВОГ РІТЕЙЛ"               Волинська обл., м. Луцьк        вул. Кременецька б.38              тел.06780235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</w:t>
            </w:r>
          </w:p>
        </w:tc>
      </w:tr>
      <w:tr>
        <w:trPr>
          <w:trHeight w:val="8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758896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 Друзєва В.М.         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Вул. Колгоспна б.21 кв.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тел.050513481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ОМ ПО РОЗДІЛУ ІІ  інші водокористувачі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30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293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42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03</w:t>
            </w:r>
          </w:p>
        </w:tc>
      </w:tr>
      <w:tr>
        <w:trPr>
          <w:trHeight w:val="5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РАЗОМ ПО РОЗДІЛАМ  І - ІІ 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5298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004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42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46</w:t>
            </w:r>
          </w:p>
        </w:tc>
      </w:tr>
      <w:tr>
        <w:trPr>
          <w:trHeight w:val="55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спектива розвитку міст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15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150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ього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448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154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2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46</w:t>
            </w:r>
          </w:p>
        </w:tc>
      </w:tr>
      <w:tr>
        <w:trPr>
          <w:trHeight w:val="825" w:hRule="atLeast"/>
        </w:trPr>
        <w:tc>
          <w:tcPr>
            <w:tcW w:w="952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818" w:hanging="1178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екретар міської ради                                                 О.Б. Олійни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таблиц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11:00Z</dcterms:created>
  <dc:creator>Низенко</dc:creator>
  <dc:description/>
  <cp:keywords/>
  <dc:language>en-US</dc:language>
  <cp:lastModifiedBy>Наташа</cp:lastModifiedBy>
  <cp:lastPrinted>2014-01-15T11:31:00Z</cp:lastPrinted>
  <dcterms:modified xsi:type="dcterms:W3CDTF">2014-03-21T14:16:00Z</dcterms:modified>
  <cp:revision>3</cp:revision>
  <dc:subject/>
  <dc:title>ПОГОДЖЕНО                                                      Департамент екології та природних ресурсів Київської обласної  Державної адміністрації          _________________О</dc:title>
</cp:coreProperties>
</file>