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356826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березня  2014 року                                                                              №  1187-57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ішення міської ради від </w:t>
      </w:r>
    </w:p>
    <w:p>
      <w:pPr>
        <w:pStyle w:val="Normal"/>
        <w:rPr/>
      </w:pPr>
      <w:r>
        <w:rPr/>
        <w:t>16 вересня 2009 року №1103 «Про затвердження</w:t>
      </w:r>
    </w:p>
    <w:p>
      <w:pPr>
        <w:pStyle w:val="Normal"/>
        <w:rPr/>
      </w:pPr>
      <w:r>
        <w:rPr/>
        <w:t>Генерального плану (схеми) перспективного розвитку</w:t>
      </w:r>
    </w:p>
    <w:p>
      <w:pPr>
        <w:pStyle w:val="Normal"/>
        <w:rPr/>
      </w:pPr>
      <w:r>
        <w:rPr/>
        <w:t>системи теплопостачання м. Біла Церква»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Розглянувши подання міського голови Савчука В.П. від 06 лютого 2014 року про внесення змін до рішення міської ради від 16 вересня 2009 року №1103 «Про затвердження Генерального плану (схеми) перспективного розвитку системи теплопостачання м. Біла Церква», з метою підвищення енергоефективності функціонування системи теплопостачання, відповідно до Закону України «Про теплопостачання», ст.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Внести зміни до рішення міської ради від 16 вересня 2009 року №1103 «Про затвердження Генерального плану (схеми) перспективного розвитку системи теплопостачання м. Біла Церква», а саме: в пункті 1 рішення слова «по третьому тепловому району затвердити схему по варіанту 1.1.2.» виключи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2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1:00Z</dcterms:created>
  <dc:creator>Customer</dc:creator>
  <dc:description/>
  <cp:keywords/>
  <dc:language>en-US</dc:language>
  <cp:lastModifiedBy>Lubov</cp:lastModifiedBy>
  <cp:lastPrinted>2014-03-25T09:30:00Z</cp:lastPrinted>
  <dcterms:modified xsi:type="dcterms:W3CDTF">2014-03-25T08:37:00Z</dcterms:modified>
  <cp:revision>3</cp:revision>
  <dc:subject/>
  <dc:title>Проект</dc:title>
</cp:coreProperties>
</file>