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817531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0 березня</w:t>
      </w:r>
      <w:r>
        <w:rPr>
          <w:rFonts w:cs="Times New Roman" w:ascii="Times New Roman" w:hAnsi="Times New Roman"/>
          <w:sz w:val="24"/>
          <w:szCs w:val="24"/>
        </w:rPr>
        <w:t xml:space="preserve">  2014 року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1188</w:t>
      </w:r>
      <w:r>
        <w:rPr>
          <w:rFonts w:cs="Times New Roman" w:ascii="Times New Roman" w:hAnsi="Times New Roman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змін до Статуту комунального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дприємства Білоцерківської міської рад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о-експлуатаційної контори № 7, затвердже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м Білоцерківської міської ради від 25 жовтня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 року № 5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з питань житлово-комунального господарства</w:t>
        <w:br/>
        <w:t>від 17 лютого  2014 року № 2-17-92, звернення комунального підприємства Білоцерківської міської ради житлово-експлуатаційної контори № 7 вих. № 119 від 21 січня 2014 року, відповідно до Господарського кодексу Україна та ст. 26 Закону України «Про місцеве самоврядування в Україні» 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Затвердити зміни до Статуту комунального підприємства Білоцерківської міської ради житлово-експлуатаційної контори № 7, затвердженого рішенням Білоцерківської міської ради від 25 жовтня 2007 року № 525, додаються.</w:t>
      </w:r>
    </w:p>
    <w:p>
      <w:pPr>
        <w:pStyle w:val="Style18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Начальнику комунального підприємства Білоцерківської міської ради житлово-експлуатаційної контори № 7 здійснити заходи, пов’язані з реєстрацією змін до Статуту.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Контроль за виконанням цього рішення покласти на постійну комісію міської ради з питань житлово-комунального господ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/>
        <w:t>Міський голова</w:t>
        <w:tab/>
        <w:t>В.П. Савчу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Style18"/>
              <w:ind w:left="-4926" w:firstLine="49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Білоцер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ня 2014 року №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є окремим додатком до Стату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7, затвердже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Білоцерківської міської ради від 25 жовтня 2007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25 і є його невід’ємною части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іни до Стату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пункту 1.12. розділу 1 «ЗАГАЛЬНІ ПОЛОЖЕННЯ» Статуту комунального підприємства Білоцерківської міської ради житлово-експлуатаційної контори № 7, затвердженого рішенням двадцять третьої сесії п’ятого скликання Білоцерківської міської ради від 25 жовтня 2007 року № 525, виклавши їх у так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1.12. Місцезнаходження Підприємства: вул. Леваневського, 34, м. Біла Церква, Київська обл., Україна, 09108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знаходження: вул.. Ярослава Мудрого,15, місто Біла Церква, Київська область , зареєстрована виконавчим комітетом Білоцерківської місткої ради Київської області 04.02.2002 року, номер запису про включення до ЄДР:13531200000000001632,код ЄДРПОУ: 26376300, в особі міського голови Савчука Василя Петровича, що діє на підставі Закону України «Про місцеве самоврядування України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рік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8"/>
      <w:lang w:val="uk-UA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yle15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39:00Z</dcterms:created>
  <dc:creator>XTreme</dc:creator>
  <dc:description/>
  <cp:keywords/>
  <dc:language>en-US</dc:language>
  <cp:lastModifiedBy>Lubov</cp:lastModifiedBy>
  <cp:lastPrinted>2014-03-25T09:37:00Z</cp:lastPrinted>
  <dcterms:modified xsi:type="dcterms:W3CDTF">2014-03-25T08:38:00Z</dcterms:modified>
  <cp:revision>3</cp:revision>
  <dc:subject/>
  <dc:title>Про затвердження змін до Статуту комунального підприємства</dc:title>
</cp:coreProperties>
</file>