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348767063" r:id="rId2"/>
        </w:objec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ru-RU"/>
        </w:rPr>
      </w:pPr>
      <w:r>
        <w:rPr/>
        <w:t>від 20 березня  2014 року                                                                              №  1189-57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більшення статутного капіталу  комунальної установи </w:t>
      </w:r>
    </w:p>
    <w:p>
      <w:pPr>
        <w:pStyle w:val="Normal"/>
        <w:rPr/>
      </w:pPr>
      <w:r>
        <w:rPr/>
        <w:t>Білоцерківської міської ради «Інспекція з благоустрою</w:t>
      </w:r>
    </w:p>
    <w:p>
      <w:pPr>
        <w:pStyle w:val="Normal"/>
        <w:rPr/>
      </w:pPr>
      <w:r>
        <w:rPr/>
        <w:t xml:space="preserve">міста Біла Церква» та затвердження Положення про комунальну </w:t>
      </w:r>
    </w:p>
    <w:p>
      <w:pPr>
        <w:pStyle w:val="Normal"/>
        <w:rPr/>
      </w:pPr>
      <w:r>
        <w:rPr/>
        <w:t xml:space="preserve">установу Білоцерківської міської ради «Інспекція з благоустрою </w:t>
      </w:r>
    </w:p>
    <w:p>
      <w:pPr>
        <w:pStyle w:val="Normal"/>
        <w:rPr/>
      </w:pPr>
      <w:r>
        <w:rPr/>
        <w:t xml:space="preserve">міста Біла Церква» в новій редакції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озглянувши подання постійної комісії міської ради з питань житлово-комунального господарства від 17 лютого 2014 року № 2-17-93, відповідно до Господарського кодексу України, законів України «Про місцеве самоврядування в Україні» та «Про державну реєстрацію юридичних осіб та фізичних осіб – підприємців», враховуючи рішення Білоцерківської міської ради від 20 червня 2013 року №999-43-</w:t>
      </w:r>
      <w:r>
        <w:rPr>
          <w:lang w:val="en-US"/>
        </w:rPr>
        <w:t>VI</w:t>
      </w:r>
      <w:r>
        <w:rPr/>
        <w:t xml:space="preserve"> «Про внесення змін та доповнень до рішення міської ради від 25 грудня 2012 р.                  №849-35-</w:t>
      </w:r>
      <w:r>
        <w:rPr>
          <w:lang w:val="en-US"/>
        </w:rPr>
        <w:t>VI</w:t>
      </w:r>
      <w:r>
        <w:rPr/>
        <w:t xml:space="preserve"> «Про бюджет м. Біла Церква на 2013 рік»», міська рада вирі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 Збільшити статутний капітал комунальної установи Білоцерківської міської ради «Інспекція з благоустрою міста Біла Церква» на суму 81500 (вісімдесят одна тисяча п’ятсот) гривень 00 копійок за рахунок внесків засновника у статутний капітал установи за рахунок коштів бюджету розвит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Затвердити Положення про комунальну установу Білоцерківської міської ради «Інспекція з благоустрою міста Біла Церква» в новій редакції, додає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Начальнику комунальної установи Білоцерківської міської ради «Інспекція з благоустрою міста Біла Церква» провести заходи, пов’язані з державною реєстрацією Положення про комунальну установу Білоцерківської міської ради «Інспекція з благоустрою міста Біла Церква» в новій редак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</w:t>
        <w:tab/>
        <w:tab/>
        <w:tab/>
        <w:tab/>
        <w:tab/>
        <w:tab/>
        <w:tab/>
        <w:t>В.П. 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43:00Z</dcterms:created>
  <dc:creator>Хозяин</dc:creator>
  <dc:description/>
  <cp:keywords/>
  <dc:language>en-US</dc:language>
  <cp:lastModifiedBy>Lubov</cp:lastModifiedBy>
  <cp:lastPrinted>2014-03-25T09:42:00Z</cp:lastPrinted>
  <dcterms:modified xsi:type="dcterms:W3CDTF">2014-03-25T08:19:00Z</dcterms:modified>
  <cp:revision>3</cp:revision>
  <dc:subject/>
  <dc:title>Про збільшення статутного капіталу  комунальної установи </dc:title>
</cp:coreProperties>
</file>