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/>
        <w:t xml:space="preserve">Додаток </w:t>
      </w:r>
      <w:r>
        <w:rPr>
          <w:lang w:val="uk-UA"/>
        </w:rPr>
        <w:t>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до рішення   міської рад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  </w:t>
      </w:r>
      <w:r>
        <w:rPr/>
        <w:t>від  20</w:t>
      </w:r>
      <w:r>
        <w:rPr>
          <w:lang w:val="uk-UA"/>
        </w:rPr>
        <w:t>.</w:t>
      </w:r>
      <w:r>
        <w:rPr/>
        <w:t>03</w:t>
      </w:r>
      <w:r>
        <w:rPr>
          <w:lang w:val="uk-UA"/>
        </w:rPr>
        <w:t>.</w:t>
      </w:r>
      <w:r>
        <w:rPr/>
        <w:t>201</w:t>
      </w:r>
      <w:r>
        <w:rPr>
          <w:lang w:val="uk-UA"/>
        </w:rPr>
        <w:t>4</w:t>
      </w:r>
      <w:r>
        <w:rPr/>
        <w:t xml:space="preserve"> р. № </w:t>
      </w:r>
      <w:r>
        <w:rPr>
          <w:lang w:val="uk-UA"/>
        </w:rPr>
        <w:t>1192-57-</w:t>
      </w:r>
      <w:r>
        <w:rPr>
          <w:lang w:val="en-US"/>
        </w:rPr>
        <w:t>VI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50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92"/>
        <w:gridCol w:w="1191"/>
        <w:gridCol w:w="720"/>
        <w:gridCol w:w="1329"/>
        <w:gridCol w:w="1260"/>
        <w:gridCol w:w="1260"/>
        <w:gridCol w:w="1260"/>
        <w:gridCol w:w="1260"/>
        <w:gridCol w:w="2412"/>
      </w:tblGrid>
      <w:tr>
        <w:trPr>
          <w:trHeight w:val="211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овідальні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иконання захо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Орієнтовний обсяг фінансування 2012 – 2015 роки,  тис.грн. 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джерелам фінансування: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) – державн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2) – обласн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3) – міськ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4) – кошти підприємс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5) – кошти інвесто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6) – інші джерела фінансуванн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і результат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фективніст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вадження</w:t>
            </w:r>
          </w:p>
        </w:tc>
      </w:tr>
      <w:tr>
        <w:trPr>
          <w:trHeight w:val="7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оками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 Охорона водних ресурсів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ІІ черги каналізаційно-очисних споруд на ТОВ «БІЛОЦЕРКІВВОД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БІЛОЦЕРКІВВ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 - 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66,5 (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6,6 (4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0,0 (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,0 (4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 надходження забруднюючих речовин у поверхневі води р. Рос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92"/>
        <w:gridCol w:w="1191"/>
        <w:gridCol w:w="720"/>
        <w:gridCol w:w="1329"/>
        <w:gridCol w:w="1260"/>
        <w:gridCol w:w="1260"/>
        <w:gridCol w:w="1260"/>
        <w:gridCol w:w="1260"/>
        <w:gridCol w:w="24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І черги каналізаційно-очисних споруд на ТОВ «БІЛОЦЕРКІВВОДА»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БІЛОЦЕРКІВВОДА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 - 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85,0 (3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14,0 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50,0 (3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00,0 (4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 надходження забруднюючих речовин у поверхневі води р. Рос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32 км замортизованих каналізаційних мереж на ТОВ «БІЛОЦЕРКІВВОДА»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0 (3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90,0 (4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0 (3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90,0 (4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бігання аварійному скиду стічних вод на рельєф місцевост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скидного колектора для промивних вод на ВОС Ø 800-1000 мм 2,5 км на  ТОВ «БІЛОЦЕРКІВВОДА»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62,5 (3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5,0 (4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62,5 (3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5,0 (4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бігання ерозії землі</w:t>
            </w:r>
          </w:p>
        </w:tc>
      </w:tr>
      <w:tr>
        <w:trPr>
          <w:trHeight w:val="2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насосного  і технологічного обладнання для заміни такого, що використало свої технічні можливості на комунальних каналізаційних системах ТОВ «БІЛОЦЕРКІВВОДА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БІЛОЦЕРКІВВОДА», виконавчий комітет міської рад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 - 2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,0 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 (3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бігання аварійних ситуаці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екретар міської ради                                                             О.Б.Олій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260" w:right="539" w:gutter="0" w:header="0" w:top="899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56:00Z</dcterms:created>
  <dc:creator>Admin</dc:creator>
  <dc:description/>
  <cp:keywords/>
  <dc:language>en-US</dc:language>
  <cp:lastModifiedBy>Lubov</cp:lastModifiedBy>
  <dcterms:modified xsi:type="dcterms:W3CDTF">2014-03-25T08:21:00Z</dcterms:modified>
  <cp:revision>3</cp:revision>
  <dc:subject/>
  <dc:title>                                                                                                                                                     Додаток 1</dc:title>
</cp:coreProperties>
</file>