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906268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7 квітня</w:t>
      </w:r>
      <w:r>
        <w:rPr>
          <w:sz w:val="24"/>
          <w:szCs w:val="24"/>
        </w:rPr>
        <w:t xml:space="preserve"> 2014 року                                                                              №  11</w:t>
      </w:r>
      <w:r>
        <w:rPr>
          <w:sz w:val="24"/>
          <w:szCs w:val="24"/>
          <w:lang w:val="uk-UA"/>
        </w:rPr>
        <w:t>93</w:t>
      </w:r>
      <w:r>
        <w:rPr>
          <w:sz w:val="24"/>
          <w:szCs w:val="24"/>
        </w:rPr>
        <w:t>-5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3 січня 2014р. 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4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Розглянувши пропозиції міського голови, відповідно до частини  7,8 статті           78 Бюджетного кодексу України, пункту 23 частини 1 статті 26 Закону України  «Про місцеве самоврядування в України», </w:t>
      </w:r>
      <w:r>
        <w:rPr>
          <w:sz w:val="22"/>
          <w:szCs w:val="22"/>
          <w:lang w:val="uk-UA"/>
        </w:rPr>
        <w:t xml:space="preserve">Закону України від 27.03.2014р. №1165-VII «Про внесення змін до Закону України про Державний бюджет України на 2014 рік», </w:t>
      </w:r>
      <w:r>
        <w:rPr>
          <w:sz w:val="24"/>
          <w:szCs w:val="24"/>
          <w:lang w:val="uk-UA"/>
        </w:rPr>
        <w:t>рішень  сесій Київської обласної ради від 27.03.2014року №760-40-VI та від 17.04.2014року № 780-41-VI,  висновку міського фінансового управління про обсяг  залишку коштів  спеціального фонду місцевого бюджету станом  на 01 січня 2014 року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23 січня 2014 року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4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ункті 1 цифри «779 201 618», «680 863 600», «98 338 018» замінити на цифри «760 196 118», «660 137 500», «100 058 618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в пункті 2 цифри «818 746 573,60», «685 123 657», «133 622 916,60» замінити на цифри «800 141 073,60 », «664 726 557»,  « 135 414 516,60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 1, 2, 3, 3-1, 4, 5, 6  до рішення міської ради від 23 січня 2014 року № 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4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1:00Z</dcterms:created>
  <dc:creator>SERVER</dc:creator>
  <dc:description/>
  <cp:keywords/>
  <dc:language>en-US</dc:language>
  <cp:lastModifiedBy>Lubov</cp:lastModifiedBy>
  <cp:lastPrinted>2014-03-20T14:37:00Z</cp:lastPrinted>
  <dcterms:modified xsi:type="dcterms:W3CDTF">2014-04-24T10:23:00Z</dcterms:modified>
  <cp:revision>3</cp:revision>
  <dc:subject/>
  <dc:title>                                                 </dc:title>
</cp:coreProperties>
</file>