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/>
        <w:t>Додаток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/>
        <w:t xml:space="preserve">         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</w:t>
      </w:r>
      <w:r>
        <w:rPr/>
        <w:t>до рішення   міської ради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</w:t>
      </w:r>
      <w:r>
        <w:rPr/>
        <w:t xml:space="preserve">від </w:t>
      </w:r>
      <w:r>
        <w:rPr>
          <w:lang w:val="uk-UA"/>
        </w:rPr>
        <w:t xml:space="preserve"> 25 грудня</w:t>
      </w:r>
      <w:r>
        <w:rPr/>
        <w:t xml:space="preserve"> 201</w:t>
      </w:r>
      <w:r>
        <w:rPr>
          <w:lang w:val="uk-UA"/>
        </w:rPr>
        <w:t>5</w:t>
      </w:r>
      <w:r>
        <w:rPr/>
        <w:t xml:space="preserve"> р. № </w:t>
      </w:r>
      <w:r>
        <w:rPr>
          <w:lang w:val="uk-UA"/>
        </w:rPr>
        <w:t>12-03-</w:t>
      </w:r>
      <w:r>
        <w:rPr>
          <w:lang w:val="en-US"/>
        </w:rPr>
        <w:t>VII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ПЕРШОЧЕРГОВІ ЗАХОДИ ОХОРОНИ ДОВКІЛЛЯ В МІСТІ БІЛА ЦЕРК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 ПЕРІОД  2012 – 2016 РОКІВ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992"/>
        <w:gridCol w:w="709"/>
        <w:gridCol w:w="992"/>
        <w:gridCol w:w="834"/>
        <w:gridCol w:w="992"/>
        <w:gridCol w:w="850"/>
        <w:gridCol w:w="993"/>
        <w:gridCol w:w="17"/>
        <w:gridCol w:w="1117"/>
        <w:gridCol w:w="2409"/>
      </w:tblGrid>
      <w:tr>
        <w:trPr>
          <w:trHeight w:val="2119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овідальні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иконання зах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5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Орієнтовний обсяг фінансування 2012 – 2016 роки,  тис.грн. 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джерелам фінансування: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1) – державний бюдж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2) – обласний бюдж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3) – міський бюдже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4) – кошти підприємст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5) – кошти інвесто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6) – інші джерела фінансуванн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і результат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фективніст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вадження</w:t>
            </w:r>
          </w:p>
        </w:tc>
      </w:tr>
      <w:tr>
        <w:trPr>
          <w:trHeight w:val="78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</w:t>
            </w:r>
          </w:p>
        </w:tc>
        <w:tc>
          <w:tcPr>
            <w:tcW w:w="4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рокам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15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 Охорона водних ресурсів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новлення гідрологічного режиму та екологічного стану річки Рось з метою захисту від підтоплення присадибних ділянок та житлових будинків в місті Біла Церква, Київської області (реконструкці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 Білоцерківської міської ради, відділ капітального будівництва 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00,0 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окращення еколо-гічного стану русла    р. Рось та якості вод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хист від підтоплен-ня житлових забудов.</w:t>
            </w:r>
          </w:p>
        </w:tc>
      </w:tr>
      <w:tr>
        <w:trPr>
          <w:trHeight w:val="16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</w:t>
              <w:b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новлення гідрологічного режиму та екологічного стану річки Протока з метою захисту від підтоплення присадибних ділянок та житлових будинків в місті Біла Церква, Київської області (реконструкці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937,517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37,517 (1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 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окращення еколо-гічного стану русла    р. Протока та якості вод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хист від підтоплен-ня житлових забудо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992"/>
        <w:gridCol w:w="709"/>
        <w:gridCol w:w="992"/>
        <w:gridCol w:w="834"/>
        <w:gridCol w:w="992"/>
        <w:gridCol w:w="992"/>
        <w:gridCol w:w="993"/>
        <w:gridCol w:w="1134"/>
        <w:gridCol w:w="240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.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гідрологічного         режиму     та екологічного стану   струмка Сухоярський  з метою захисту від підтоплення присадибних ділянок та житлових будинків в місті Біла Церква, Київської області (реконструкція)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 Білоцерківської міської ради, відділ капітального будівництва 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 (3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гідролог-гічного       режим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мка Сухоярський, захист від підтоплення та затоплення північної частини міста Біла Церква.</w:t>
            </w:r>
          </w:p>
        </w:tc>
      </w:tr>
      <w:tr>
        <w:trPr>
          <w:trHeight w:val="2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теження акваторії р. Рось в межах міста Біла Церква по виявленню  скидів стічних вод у водний об’є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 Білоцерк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 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бігання забруднення поверхневих вод          р. Рось стічними водами</w:t>
            </w:r>
          </w:p>
        </w:tc>
      </w:tr>
      <w:tr>
        <w:trPr>
          <w:trHeight w:val="23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ТОВ  «БІЛОЦЕРКІВВОДА» проектної документації по об’єкту: «Реконструкція другої черги каналізаційних очисних споруд (КОС) з новим будівництвом окремих будівель та споруд м. Біла Церква, Київської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 «БІЛОЦЕРКІВВ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87,47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87,473 (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ня  надходження забруднюючих речовин у поверхневі води р. Рось</w:t>
            </w:r>
          </w:p>
        </w:tc>
      </w:tr>
      <w:tr>
        <w:trPr>
          <w:trHeight w:val="22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робіт по санітарно-екологічній   розчистці  берегів  водних об’єктів міста від мулу, сміття та рослиннос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 , УЖКГ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 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анітарно-екологічного стану водних об’єктів міст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992"/>
        <w:gridCol w:w="709"/>
        <w:gridCol w:w="992"/>
        <w:gridCol w:w="993"/>
        <w:gridCol w:w="992"/>
        <w:gridCol w:w="992"/>
        <w:gridCol w:w="993"/>
        <w:gridCol w:w="1134"/>
        <w:gridCol w:w="240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0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робіт по розчистці від топляків, дерево-чагарникової рослинності берегів водних об’єктів міста Біла Цер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 , УЖКГ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 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санітарно-екологічного стану водних об’єктів міста</w:t>
            </w:r>
          </w:p>
        </w:tc>
      </w:tr>
      <w:tr>
        <w:trPr>
          <w:trHeight w:val="2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.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ридбання обладнання для збору побутових відходів та установлення майданчиків на територіях прибережних смуг та водоохоронних зон басейну річки Рось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 (3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бігання забруднення р. Рось та р. Протока</w:t>
            </w:r>
          </w:p>
        </w:tc>
      </w:tr>
      <w:tr>
        <w:trPr>
          <w:trHeight w:val="3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 зливової  каналізації та водовипусків  в місті Біла Церкв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конавчий комітет міської ради, відділ капітального будівництва, УЖ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400,0 (3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побігання забруднення поверхневих вод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. Рось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робіт з поліпшення технічного стану та благоустрою водойм та джерел міс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 міської ради, УЖКГ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 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екологічного стану водойм та джерел міст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992"/>
        <w:gridCol w:w="709"/>
        <w:gridCol w:w="992"/>
        <w:gridCol w:w="993"/>
        <w:gridCol w:w="992"/>
        <w:gridCol w:w="992"/>
        <w:gridCol w:w="993"/>
        <w:gridCol w:w="1134"/>
        <w:gridCol w:w="240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.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несення в натуру прибережних захисних смуг р. Рось та р. Протока в межах міста Біла Церк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 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Створення сприятли-вого режиму р. Рось,  р. Протока та водойм, попередження їх забруднення та засмічення.</w:t>
            </w:r>
          </w:p>
        </w:tc>
      </w:tr>
      <w:tr>
        <w:trPr>
          <w:trHeight w:val="2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розчистки підводного каналу від р. Рось до насосної станції річкової води на ПрАТ «РОСА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13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0 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0 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бігання забруднення поверхневих вод р. Рось.</w:t>
            </w:r>
          </w:p>
        </w:tc>
      </w:tr>
      <w:tr>
        <w:trPr>
          <w:trHeight w:val="15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.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Обстеження підводної частини греблі Білоцерківського нижнього водосховища на р. Рось  ПрАТ «РОСА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Т «РОСА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2 (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Утримання та пропуск поверхневих вод          р. Рось в нормативних кількостя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роведення природовідновлювальних робіт по локалізації та ліквідації наслідків забруднення підземних та поверхневих вод  на  території дендропарку «Олександрія», КП «БВАК» та прилеглих територі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ЕкоГідроГе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 (4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ня забруднення нафтопродуктами грунтів та підземних вод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еконструкція станції нейтралізації гальванічного цеху Білоцерківського УВП УТ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ілоцерків-ське УВП УТ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00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 (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побігання забрудненню грунтів та підземних вод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проектно-кошторисної документації на будівництво локальних очисних споруд на мережі господарсько-побутової каналізації ПАТ «ЖЛК-УКРАЇ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 «ЖЛК-УКРАЇ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 (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побігання забрудненню грунтів та підземних вод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992"/>
        <w:gridCol w:w="709"/>
        <w:gridCol w:w="992"/>
        <w:gridCol w:w="993"/>
        <w:gridCol w:w="992"/>
        <w:gridCol w:w="992"/>
        <w:gridCol w:w="993"/>
        <w:gridCol w:w="1134"/>
        <w:gridCol w:w="2409"/>
      </w:tblGrid>
      <w:tr>
        <w:trPr>
          <w:trHeight w:val="1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9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насосного  і технологічного обладнання для заміни такого, що використало свої технічні можливості на комунальних  каналізаційних системах ТОВ  «БІЛОЦЕРКІВВОДА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 «БІЛОЦЕРКІВВОДА», виконавчий комітет міської рад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 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бігання аварійних ситуацій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. Охорона атмосферного повітр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6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еконструкція теплових мереж з заміною на попередньо-ізольовані труби КП БМР «Білоцерківтепломережа»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БМР «Білоцерківтепломереж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8,90 (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ня викидів забруднюючих речовин в атмосферне повітр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жимно-налагоджувальні роботи парової котельні ПАТ «ЖЛК-Украї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Т «ЖЛК-Украї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 (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ня викидів забруднюючих речовин в атмосферне повітр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992"/>
        <w:gridCol w:w="709"/>
        <w:gridCol w:w="992"/>
        <w:gridCol w:w="993"/>
        <w:gridCol w:w="992"/>
        <w:gridCol w:w="992"/>
        <w:gridCol w:w="993"/>
        <w:gridCol w:w="1134"/>
        <w:gridCol w:w="2409"/>
      </w:tblGrid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2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ня на технологічній лінії №1 утилізатора тепла для зменшення витрат газу на ТОВ «Білоцерківський хлібокомбіна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Білоцерківський хлібокомбіна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0,0 (4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ня викидів забруднюючих речовин в атмосферне повітр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аспіраційної системи виробництва азбестно-фрікційних деталей на ТОВ «Білоцерківський завод «Тріб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Білоцерківський завод «Тріб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0,0 (4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ня викидів забруднюючих речовин в атмосферне повітр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. Охорона земельних та рослинних ресурсів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зелених насаджень та роботи     з благоустрою та озеленення території  міста, прибережних смуг та водоохоронних зон водних об’єкт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, УЖ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 (3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екологічного стану території міс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ження розорених земель в прибережній смузі р. Рось та р. Прот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,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ЖКГ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 (3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сприят-ливого режиму р. Рось та р. Протока.</w:t>
            </w:r>
          </w:p>
        </w:tc>
      </w:tr>
      <w:tr>
        <w:trPr>
          <w:trHeight w:val="1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по охороні та відтворенню рослинних ресурсів на території острова «Дитинства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 (3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творення рослинних ресурсі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992"/>
        <w:gridCol w:w="709"/>
        <w:gridCol w:w="992"/>
        <w:gridCol w:w="993"/>
        <w:gridCol w:w="992"/>
        <w:gridCol w:w="992"/>
        <w:gridCol w:w="993"/>
        <w:gridCol w:w="1134"/>
        <w:gridCol w:w="2409"/>
      </w:tblGrid>
      <w:tr>
        <w:trPr>
          <w:trHeight w:val="2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Ліквідація несанкціонованих сміттєзвалищ та винесення об’єктів забруднення з території міста, прибережних смуг та водоохоронних зон водних об’єкт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,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ЖКГ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0 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екологіч-ного стану території міста та запобігання забрудненню природних ресурсі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відація негативних екологічних наслідків, буреломів, вітровалів та винесення об’єктів забруднення з територій мі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 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екологіч-ного стану території міста та запобігання забрудненню природних ресурсів</w:t>
            </w:r>
          </w:p>
        </w:tc>
      </w:tr>
      <w:tr>
        <w:trPr>
          <w:trHeight w:val="29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.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робка перспективного плану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ленення мікрорайонів мі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, УЖКГ, управління  архітектури та містобудування, БН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 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ка систем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ленення міста з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діленням територій, які підлягают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зелененню та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значення їх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ональног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значення</w:t>
            </w:r>
          </w:p>
        </w:tc>
      </w:tr>
      <w:tr>
        <w:trPr>
          <w:trHeight w:val="15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нітарне обрізання та видалення дерев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ражених омелою, охорона і відтворення рослинних ресурсів міста Біла Церк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, УЖ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,0 (3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фіто санітарного стану зелених насаджень міста Біла Церква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V. Заходи щодо поводження з побутовими та промисловими відходами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овадження системи роздільного збору твердих побутових відходів на території міста з придбанням контейнерів для роздільного збору ТП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ЖКГ,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Т КАТП –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0,0 (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ка та утилізація твердих побутових відході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992"/>
        <w:gridCol w:w="709"/>
        <w:gridCol w:w="992"/>
        <w:gridCol w:w="993"/>
        <w:gridCol w:w="992"/>
        <w:gridCol w:w="992"/>
        <w:gridCol w:w="993"/>
        <w:gridCol w:w="1134"/>
        <w:gridCol w:w="2409"/>
      </w:tblGrid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1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Розроблення та впровадження системи поводження з відходами, які містять токсичні компонен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, УЖ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 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бігання забрудненню довкілля міста токсичними компонентами</w:t>
            </w:r>
          </w:p>
        </w:tc>
      </w:tr>
      <w:tr>
        <w:trPr>
          <w:trHeight w:val="1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штування контейнерних майданчи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ЖКГ,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Т КАТП – 1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 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обігання забруднення грунтів побутовими відходами</w:t>
            </w:r>
          </w:p>
        </w:tc>
      </w:tr>
      <w:tr>
        <w:trPr>
          <w:trHeight w:val="20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.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користання у прес матеріалах виробничих відходів, як вторинної сировини, до 100% на ТОВ «Білоцерківський завод «Тріб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«Білоцерківський завод «Тріб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еншення виробничих відходів </w:t>
            </w:r>
          </w:p>
        </w:tc>
      </w:tr>
      <w:tr>
        <w:trPr>
          <w:trHeight w:val="2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.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користання у виробництві композицій на основі використання гумової і гумоволокнистої крихти у виробництві гумових сумішей на ТОВ «ІНТЕР ГТВ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ОВ «ІНТЕР ГТВ»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,0 (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ня виробничих відходів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V. Заходи щодо охорони і відтворення тваринного світу 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тановлення годівниць та створення ремізних ділянок для гніздування птахів на території дендропарку «Олександрі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ндропарк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Олександрі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 (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ереження та збільшення популяції птахів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992"/>
        <w:gridCol w:w="709"/>
        <w:gridCol w:w="992"/>
        <w:gridCol w:w="993"/>
        <w:gridCol w:w="992"/>
        <w:gridCol w:w="992"/>
        <w:gridCol w:w="993"/>
        <w:gridCol w:w="1134"/>
        <w:gridCol w:w="2409"/>
      </w:tblGrid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17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належних умов утримання лебедів на території дендропарку «Олександрі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ндропарк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Олександрі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,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 (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ереження та збільшення популяції лебедів.</w:t>
            </w:r>
          </w:p>
        </w:tc>
      </w:tr>
      <w:tr>
        <w:trPr>
          <w:trHeight w:val="1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иблення Білоцерківського середнього водосховища на      р. Рось мальком цінних промислових риб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бальський клуб «Юр’ївська Рось», виконавчий комітет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 (3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 (6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творення водних живих ресурсів           р. Рось.</w:t>
            </w:r>
          </w:p>
        </w:tc>
      </w:tr>
      <w:tr>
        <w:trPr>
          <w:trHeight w:val="257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VІ. Моніторинг навколишнього природного середовища  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3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щоквартально моніторингу атмосферного повітря на грунтів на території полігону твердих побутових відходів та на межі санітарно-захисної зони ПрАТ «КАТП -102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Т «КАТП-1028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7 (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нтроль за станом атмосферного повітря та грунтів </w:t>
            </w:r>
            <w:r>
              <w:rPr>
                <w:sz w:val="22"/>
                <w:szCs w:val="22"/>
                <w:lang w:val="uk-UA"/>
              </w:rPr>
              <w:t>на межі санітарно-захисної зони підприємства</w:t>
            </w:r>
          </w:p>
        </w:tc>
      </w:tr>
      <w:tr>
        <w:trPr>
          <w:trHeight w:val="13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.2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щоквартально моніторингу підземних вод з існуючих спостережних свердловин ПрАТ «КАТП-102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Т «КАТП-1028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 (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нтроль за станом підземних вод </w:t>
            </w:r>
            <w:r>
              <w:rPr>
                <w:sz w:val="22"/>
                <w:szCs w:val="22"/>
                <w:lang w:val="uk-UA"/>
              </w:rPr>
              <w:t>на межі санітарно-захисної зони підприємства</w:t>
            </w:r>
          </w:p>
        </w:tc>
      </w:tr>
      <w:tr>
        <w:trPr>
          <w:trHeight w:val="2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аналітичних досліджень грунтів, води та рослинної продукції у селітебній зоні міста Біла Церква на вміст шкідливих речов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ститут агроекології і економіки природокористу-вання НА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,0 (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ографія екологічного стану селітебних зон міста з методичними рекомендаціями для його покращенн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992"/>
        <w:gridCol w:w="709"/>
        <w:gridCol w:w="992"/>
        <w:gridCol w:w="993"/>
        <w:gridCol w:w="992"/>
        <w:gridCol w:w="992"/>
        <w:gridCol w:w="993"/>
        <w:gridCol w:w="1134"/>
        <w:gridCol w:w="2409"/>
      </w:tblGrid>
      <w:tr>
        <w:trPr>
          <w:trHeight w:val="2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0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.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моніторингу екологічного стану поверхневих та підземних вод дендропарку «Олександрі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дропарк «Олександрі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3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 (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нтроль за станом  забруднення поверхневих та підземних вод  </w:t>
            </w:r>
          </w:p>
        </w:tc>
      </w:tr>
      <w:tr>
        <w:trPr>
          <w:trHeight w:val="16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.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моніторингу за станом старовікових насаджень дендропарку «Олександрі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ндропарк «Олександрі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3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 (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ь за станом  старовікових насаджень дендропарку</w:t>
            </w:r>
          </w:p>
        </w:tc>
      </w:tr>
      <w:tr>
        <w:trPr>
          <w:trHeight w:val="35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роведення моніторингу якісного та кількісного складу забруднюючих речовин в атмосферному повітрі на межі санітарно-захисної зони підприємств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 ПРАТ «Білоцерківська ТЕЦ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- ТОВ «Білоцерківський завод «Трібо»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ТОВ «Інтер-ГТВ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- ПРАТ «РОСАВА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Т «Білоцерківська ТЕЦ»;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 «Білоцерківський  завод «Трібо»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ОВ «Інтер-ГТВ»;  ПРАТ «РОСАВА»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0 (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ь за станом гідросфери на території підприємства, режимом і якістю підземних вод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VІІ. Екологічна освіта та інформаційне забезпечення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6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ня робота з питань поводження з ТПВ та впровадження роздільного зб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иконавчий комітет міської ради, УЖ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 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логічне виховання  населення міста щодо поводження з відходам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992"/>
        <w:gridCol w:w="709"/>
        <w:gridCol w:w="992"/>
        <w:gridCol w:w="993"/>
        <w:gridCol w:w="992"/>
        <w:gridCol w:w="992"/>
        <w:gridCol w:w="993"/>
        <w:gridCol w:w="1134"/>
        <w:gridCol w:w="2409"/>
      </w:tblGrid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14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міського свята квіт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 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логічно-естетичне виховання дитячого та дорослого населення міста</w:t>
            </w:r>
          </w:p>
        </w:tc>
      </w:tr>
      <w:tr>
        <w:trPr>
          <w:trHeight w:val="4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конференцій, семінарів, брейн-рингів, конкурсів та інших екологічних заходів в м. Біла Церква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 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екологічного світогляду молоді, підвищення екологічної освіти та культури громадян</w:t>
            </w:r>
          </w:p>
        </w:tc>
      </w:tr>
      <w:tr>
        <w:trPr>
          <w:trHeight w:val="4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природоохоронних акцій серед дорослого та дитячого населення міста: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Чистий берег»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Водоохоронним зонам річки Рось – нашу турботу»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До чистих джерел»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устріч птахів»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До Дня довкілля»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елені паростки України»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Чиста Україна – чиста земля»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Благоустрій околиць міста»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бережи ялинк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 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логічне виховання дитячого населення міста та сприяння діяльності екологічних об’єднань громадян та шкільної молоді у вирішенні екологічних проблем міста</w:t>
            </w:r>
          </w:p>
        </w:tc>
      </w:tr>
      <w:tr>
        <w:trPr>
          <w:trHeight w:val="16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та розміщення наглядної агітації, реклами, природоохоронних знаків з екологічною інформацією та роздаткового матеріалу (буклети,  листівки, тощо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–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 (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глядна агітація з охорони навколишнього природного середовищ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Секретар міської ради                                           Б.М.Смуток                                                  </w:t>
      </w:r>
    </w:p>
    <w:sectPr>
      <w:footerReference w:type="default" r:id="rId2"/>
      <w:type w:val="nextPage"/>
      <w:pgSz w:orient="landscape" w:w="16838" w:h="11906"/>
      <w:pgMar w:left="1134" w:right="395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c">
    <w:name w:val="t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34:00Z</dcterms:created>
  <dc:creator>IRINA</dc:creator>
  <dc:description/>
  <cp:keywords/>
  <dc:language>en-US</dc:language>
  <cp:lastModifiedBy>Lubov</cp:lastModifiedBy>
  <cp:lastPrinted>2011-11-29T09:30:00Z</cp:lastPrinted>
  <dcterms:modified xsi:type="dcterms:W3CDTF">2015-12-29T13:55:00Z</dcterms:modified>
  <cp:revision>3</cp:revision>
  <dc:subject/>
  <dc:title>                                                                                                                                                                           Додаток</dc:title>
</cp:coreProperties>
</file>