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39297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квітня 2014 року                                                                              №  1201-58-</w:t>
      </w: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 затвердження Регламенту взаємодії  Служби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істобудівного кадастру  управління містобудування та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хітектури  Білоцерківської міської ради та базових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б’єктів постачання інформаційних ресурсів</w:t>
      </w:r>
    </w:p>
    <w:p>
      <w:pPr>
        <w:pStyle w:val="CharCharCharChar"/>
        <w:keepNext w:val="true"/>
        <w:keepLines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CharCharCharChar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зглянувши под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ї комісії з питань економічних реформ, соціально-економічного розвитку, інвестицій, підприємництва та будівництва від 18 березня 2014 р.            № 2-17-132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повідно до Закону України «Про регулювання містобудівної діяльності»,  постанов Кабінету Міністрів України від 25 травня 2011 року № 559 «Про містобудівний кадастр», від 25 травня 2011 року № 556 «Про порядок обміну інформацією між містобудівним і державним земельним кадастрами», від 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3 червня 2013 року № 483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Про затвердження Порядку інформаційної взаємодії між кадастрами та інформаційними системам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», наказу Міністерства регіонального розвитку, будівництва і житлово-комунального господарства України від 01 вересня 2011 року № 170 «Про затвердження Порядку проведення містобудівного моніторингу», наказу Міністерства регіонального розвитку, будівництва та житлово – комунального господарства України від 26 лютого 2013 року № 73 Про затвердження ДБН Б.1.1-16:2013 «Склад та зміст містобудівного кадастру», рішення Білоцерківської міської ради Київської області від 01 березня 2012 року № 513-21-VI «Про утворення Служби містобудівного кадастру та затвердження Положення про Службу містобудівного кадастру», керуючись </w:t>
      </w:r>
      <w:r>
        <w:rPr>
          <w:rFonts w:cs="Times New Roman" w:ascii="Times New Roman" w:hAnsi="Times New Roman"/>
          <w:sz w:val="24"/>
          <w:szCs w:val="24"/>
          <w:lang w:val="uk-UA"/>
        </w:rPr>
        <w:t>підпунктом 2 пункту "б" частини першої статті 31 та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 статті 59 Закону України «Про місцеве самоврядування в Україні», міська рада  вирішила:</w:t>
      </w:r>
    </w:p>
    <w:p>
      <w:pPr>
        <w:pStyle w:val="Normal"/>
        <w:keepNext w:val="true"/>
        <w:keepLines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1. Затвердити Регламент взаємодії Служби містобудівного кадастр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містобудування та архітектури Білоцерківської міської ради та базових суб’єктів постачання інформаційних ресурсів, згідно з додатком.</w:t>
      </w:r>
    </w:p>
    <w:p>
      <w:pPr>
        <w:pStyle w:val="Normal"/>
        <w:keepNext w:val="true"/>
        <w:keepLines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2. Виконавчим органам Білоцерківської міської ради, комунальним підприємствам і експлуатуючим організаціям міста надавати інформацію Службі містобудівного кадастр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містобудування та архітектури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ля формування і оновлення інформаційної бази відповідно до Регламенту взаємодії Служби містобудівного кадастр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містобудування та архітектури Білоцерківської міської ради та базових суб’єктів постачання інформаційних ресурсів.</w:t>
      </w:r>
    </w:p>
    <w:p>
      <w:pPr>
        <w:pStyle w:val="Normal"/>
        <w:keepNext w:val="true"/>
        <w:keepLines/>
        <w:spacing w:lineRule="exact" w:line="30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3. Контроль за виконанням цього рішення покласти на </w:t>
      </w:r>
      <w:r>
        <w:rPr>
          <w:rFonts w:cs="Times New Roman" w:ascii="Times New Roman" w:hAnsi="Times New Roman"/>
          <w:sz w:val="24"/>
          <w:szCs w:val="24"/>
          <w:lang w:val="ru-RU"/>
        </w:rPr>
        <w:t>постійну комісію з питань економічних реформ, соціально-економічного розвитку, інвестицій, підприємництва та будівництва</w:t>
      </w:r>
    </w:p>
    <w:p>
      <w:pPr>
        <w:pStyle w:val="Normal"/>
        <w:keepNext w:val="true"/>
        <w:keepLines/>
        <w:spacing w:lineRule="exact" w:line="3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uk-UA"/>
        </w:rPr>
        <w:t xml:space="preserve"> </w:t>
      </w:r>
    </w:p>
    <w:p>
      <w:pPr>
        <w:pStyle w:val="Normal"/>
        <w:keepNext w:val="true"/>
        <w:keepLines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  <w:t xml:space="preserve">Міський голова 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  <w:t xml:space="preserve">                                                                           В.П. Савчук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5:00Z</dcterms:created>
  <dc:creator>User</dc:creator>
  <dc:description/>
  <cp:keywords/>
  <dc:language>en-US</dc:language>
  <cp:lastModifiedBy>Lubov</cp:lastModifiedBy>
  <cp:lastPrinted>2014-04-22T10:45:00Z</cp:lastPrinted>
  <dcterms:modified xsi:type="dcterms:W3CDTF">2014-04-24T10:25:00Z</dcterms:modified>
  <cp:revision>4</cp:revision>
  <dc:subject/>
  <dc:title>Про затвердження Регламенту взаємодії  Служби </dc:title>
</cp:coreProperties>
</file>