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813471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4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 2016 року                                                                                  № </w:t>
      </w:r>
      <w:r>
        <w:rPr>
          <w:lang w:val="uk-UA"/>
        </w:rPr>
        <w:t>121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рисвоєння звання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подання міського голови, клопотань управління охорони здоров'я від 27 січня 2016 року   № 17-16-100  та  від 08 лютого 2016 року № 17-16-142, Білоцерківської міської лікарні №2 від 28 січня 2016 року № 148, відповідно до Закону  України «Про місцеве самоврядування в Україні» і пункту 2 Положення про звання «Почесний громадянин міста Біла Церква», затвердженого рішенням міської ради від 23 грудня 2014 року № 1373-68-</w:t>
      </w:r>
      <w:r>
        <w:rPr>
          <w:lang w:val="en-US"/>
        </w:rPr>
        <w:t>VI</w:t>
      </w:r>
      <w:r>
        <w:rPr>
          <w:lang w:val="uk-UA"/>
        </w:rPr>
        <w:t xml:space="preserve"> та враховуючи рішення  виконавчого комітету міської ради  від 09 лютого 2016 року № 57 «Про кандидатів на присвоєння звання  «Почесний громадянин міста Біла Церкв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За вагомий внесок у розвиток сфери охорони здоров»я присвоїти звання «Почесний громадянин  міста Біла Церква»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1.1. Груші Петру Кіндратовичу – лікарю-хірургу операційного блоку Білоцерківської міської лікарні №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Яценку Григорію Миколайовичу  - головному лікарю Білоцерківської міської лікарні №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ць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07:00Z</dcterms:created>
  <dc:creator>Lubov</dc:creator>
  <dc:description/>
  <cp:keywords/>
  <dc:language>en-US</dc:language>
  <cp:lastModifiedBy>Lubov</cp:lastModifiedBy>
  <cp:lastPrinted>2016-03-29T14:06:00Z</cp:lastPrinted>
  <dcterms:modified xsi:type="dcterms:W3CDTF">2016-03-30T05:56:00Z</dcterms:modified>
  <cp:revision>3</cp:revision>
  <dc:subject/>
  <dc:title>Про кандидатів на присвоєння звання</dc:title>
</cp:coreProperties>
</file>