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114527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7 квітня 2014 року                                                                              №  1212-58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в рішення міської ради</w:t>
      </w:r>
    </w:p>
    <w:p>
      <w:pPr>
        <w:pStyle w:val="Normal"/>
        <w:jc w:val="both"/>
        <w:rPr/>
      </w:pPr>
      <w:r>
        <w:rPr>
          <w:lang w:val="uk-UA"/>
        </w:rPr>
        <w:t>від 17 грудня 2010 р. № 07-02-</w:t>
      </w:r>
      <w:r>
        <w:rPr>
          <w:lang w:val="en-US"/>
        </w:rPr>
        <w:t>VI</w:t>
      </w:r>
      <w:r>
        <w:rPr>
          <w:lang w:val="uk-UA"/>
        </w:rPr>
        <w:t xml:space="preserve"> «Пр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творення постійних комісій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твердження їх складу та обрання голів комісій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подання міського голови, відповідно до ст. 47 Закону України «Про місцеве самоврядування в Україні», ст. 16 Регламенту Білоцерківської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, затвердженого рішенням міської ради від 17 грудня 2010 р. № 08-02-</w:t>
      </w:r>
      <w:r>
        <w:rPr>
          <w:lang w:val="en-US"/>
        </w:rPr>
        <w:t>VI</w:t>
      </w:r>
      <w:r>
        <w:rPr>
          <w:lang w:val="uk-UA"/>
        </w:rPr>
        <w:t xml:space="preserve"> зі змінами та доповненнями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Ліквідувати постійну комісію з питань економічних реформ, соціально-економічного розвитку, інвестицій, підприємництва та будівництва та постійну комісію з питань екологічної полі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Утворити постійну комісію з питань економічних реформ, соціально-економічного розвитку, інвестицій, підприємництва, будівництва та екологічної політики та затвердити її у складі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рофа Андрій Григо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лізняк Юрій Олександ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лосенко Микола Павл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аринкевич Лідія Іванівна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арченко Олександр Олександ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допригора Віталій Володими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абенок Валерій Борис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вець Микола Іван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оловський Микола Володими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Обрати головами постійних комісі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1. з питань економічних реформ, соціально-економічного розвитку, інвестицій, підприємництва, будівництва та екологічної політик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абенка Валерія Борисовича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2. у справах бюджету, фінансів та цін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ршалка Вадима Анатолійовича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3. з питань житлово-комунального господар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икого Геннадія Анатол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Внести зміни в рішення міської ради від 17 грудня 2010 р. № 07-02-</w:t>
      </w:r>
      <w:r>
        <w:rPr>
          <w:lang w:val="en-US"/>
        </w:rPr>
        <w:t>VI</w:t>
      </w:r>
      <w:r>
        <w:rPr>
          <w:lang w:val="uk-UA"/>
        </w:rPr>
        <w:t xml:space="preserve"> «Про утворення постійних комісій ради, затвердження їх складу та обрання голів комісій», а саме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1. підпункти 1.8, 1.10. пункту 1 виключити, у зв’язку з чим підпункт 1.9. вважати підпунктом 1.8;</w:t>
      </w:r>
    </w:p>
    <w:p>
      <w:pPr>
        <w:pStyle w:val="Normal"/>
        <w:numPr>
          <w:ilvl w:val="1"/>
          <w:numId w:val="3"/>
        </w:numPr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2. доповнити пункт 1 підпунктом 1.9. наступного змісту:</w:t>
      </w:r>
    </w:p>
    <w:p>
      <w:pPr>
        <w:pStyle w:val="Normal"/>
        <w:jc w:val="both"/>
        <w:rPr/>
      </w:pPr>
      <w:r>
        <w:rPr>
          <w:lang w:val="uk-UA"/>
        </w:rPr>
        <w:t>«Постійна комісія з питань економічних реформ, соціально-економічного розвитку, інвестицій, підприємництва, будівництва та екологічної політик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рофа Андрій Григо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лізняк Юрій Олександ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лосенко Микола Павл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аринкевич Лідія Іванівна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арченко Олександр Олександ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допригора Віталій Володимир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абенок Валерій Борис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вець Микола Іванович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оловський Микола Володимирович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3. підпункти 2.8, 2.10. пункту 2 виключити, у зв’язку з чим підпункт 2.9. вважати підпунктом 2.8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4. доповнити пункт 2 підпунктом 2.9. наступного змісту:</w:t>
      </w:r>
    </w:p>
    <w:p>
      <w:pPr>
        <w:pStyle w:val="Normal"/>
        <w:jc w:val="both"/>
        <w:rPr/>
      </w:pPr>
      <w:r>
        <w:rPr>
          <w:lang w:val="uk-UA"/>
        </w:rPr>
        <w:t>«Постійної комісії з питань економічних реформ, соціально-економічного розвитку, інвестицій, підприємництва, будівництва та екологічної політик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абенка Валерія Борисович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5. викласти підпункт 2.3. пункту 2  в наступн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остійної комісії у справах бюджету, фінансів і цін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ршалка Вадима Анатолійовича»;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6. викласти підпункт 2.4. пункту 2 в наступн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остійної комісії з питань житлово-комунального господар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икого Геннадія Анатолійовича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5:00Z</dcterms:created>
  <dc:creator>Uzer3</dc:creator>
  <dc:description/>
  <cp:keywords/>
  <dc:language>en-US</dc:language>
  <cp:lastModifiedBy>Lubov</cp:lastModifiedBy>
  <cp:lastPrinted>2014-04-24T12:14:00Z</cp:lastPrinted>
  <dcterms:modified xsi:type="dcterms:W3CDTF">2014-04-24T10:47:00Z</dcterms:modified>
  <cp:revision>3</cp:revision>
  <dc:subject/>
  <dc:title>Про внесення змін в рішення міської ради</dc:title>
</cp:coreProperties>
</file>