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</w:t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19.06.2014р.</w:t>
      </w:r>
      <w:r>
        <w:rPr/>
        <w:t xml:space="preserve">  № </w:t>
      </w:r>
      <w:r>
        <w:rPr>
          <w:lang w:val="uk-UA"/>
        </w:rPr>
        <w:t>1214</w:t>
      </w:r>
      <w:r>
        <w:rPr/>
        <w:t xml:space="preserve"> -</w:t>
      </w:r>
      <w:r>
        <w:rPr>
          <w:lang w:val="uk-UA"/>
        </w:rPr>
        <w:t>60</w:t>
      </w:r>
      <w:r>
        <w:rPr/>
        <w:t xml:space="preserve"> -VI      </w:t>
        <w:tab/>
        <w:t xml:space="preserve">  </w:t>
      </w:r>
    </w:p>
    <w:p>
      <w:pPr>
        <w:pStyle w:val="Heading5"/>
        <w:ind w:left="1440" w:firstLine="72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Звіт   про виконання  бюджету  м. Біла Церква</w:t>
      </w:r>
    </w:p>
    <w:p>
      <w:pPr>
        <w:pStyle w:val="Heading5"/>
        <w:ind w:left="2880" w:firstLine="720"/>
        <w:rPr>
          <w:b/>
          <w:b/>
          <w:sz w:val="24"/>
        </w:rPr>
      </w:pPr>
      <w:r>
        <w:rPr>
          <w:b/>
          <w:sz w:val="24"/>
          <w:szCs w:val="24"/>
        </w:rPr>
        <w:t>за 1 квартал 2014 року</w:t>
      </w:r>
      <w:r>
        <w:rPr>
          <w:b/>
          <w:sz w:val="24"/>
        </w:rPr>
        <w:t xml:space="preserve">                                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 Білоцерківської міської ради  від 23.01.2014р. №1142-53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бюджет міста  на     2014 рік було затверджено по доходах і  видатках  в сумі 750 339 318 грн.,  в тому числі:  власні  і  закріплені  доходи  загального  фонду – 216 347 400 грн., дотація вирівнювання  з державного бюджету –           222 680 600 грн., додаткові дотації – 3 056 600 грн., субвенції загального фонду – 238 779 000 грн.,  доходи спеціального фонду – 64 365 918 грн. ( в т.ч. бюджет розвитку – 47 512 100 грн.), субвенції спеціального фонду – 5 109 800грн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 процесі виконання бюджету за 1 квартал 2014року план доходів було збільшено за рахунок введення до складу спеціального фонду бюджету «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в сумі 28 862 300 грн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За даними казначейського звіту за 1 квартал 2014 року до </w:t>
      </w:r>
      <w:r>
        <w:rPr>
          <w:b/>
          <w:i/>
          <w:sz w:val="22"/>
          <w:szCs w:val="22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міського бюджету надійшло (без урахування міжбюджетних трансфертів) 48 646 52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н., що складає 93,6%  плану на звітну дату (недовиконання становить 3 301 166 грн.). В порівнянні з відповідним періодом минулого року  доходи загального фонду зросли на 6,2%, або на 2 854 294 грн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1кошик)</w:t>
      </w:r>
      <w:r>
        <w:rPr>
          <w:sz w:val="22"/>
          <w:szCs w:val="22"/>
          <w:lang w:val="uk-UA"/>
        </w:rPr>
        <w:t xml:space="preserve"> надійшло  в сумі 38  252  575 грн., що на 7,6% (3 137 425 грн.) менше планових призначень і на 6,3%   (2 257 564 грн.) більше, ніж було отримано за 1 квартал 2013року. Доходів, що не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2 кошик)</w:t>
      </w:r>
      <w:r>
        <w:rPr>
          <w:sz w:val="22"/>
          <w:szCs w:val="22"/>
          <w:lang w:val="uk-UA"/>
        </w:rPr>
        <w:t xml:space="preserve"> надійшло в сумі  10 393 949 грн.,  що на 1,6%                   (163 741грн.) менше, ніж було заплановано на 1 квартал 2014року та  на 6,1% (596 730грн.) більше минулорічного показника. </w:t>
      </w:r>
    </w:p>
    <w:p>
      <w:pPr>
        <w:pStyle w:val="21"/>
        <w:ind w:right="0" w:firstLine="709"/>
        <w:rPr/>
      </w:pPr>
      <w:r>
        <w:rPr>
          <w:sz w:val="22"/>
          <w:szCs w:val="22"/>
        </w:rPr>
        <w:t xml:space="preserve">Невиконання плану доходів 1 кошика пояснюється недоотриманням </w:t>
      </w:r>
      <w:r>
        <w:rPr>
          <w:i/>
          <w:sz w:val="22"/>
          <w:szCs w:val="22"/>
        </w:rPr>
        <w:t xml:space="preserve">«Податку на доходи фізичних осіб», </w:t>
      </w:r>
      <w:r>
        <w:rPr>
          <w:sz w:val="22"/>
          <w:szCs w:val="22"/>
        </w:rPr>
        <w:t xml:space="preserve">який є найбільшим джерелом доходів бюджету міста (78,1%  в структурі  доходів загального фонду). За січень-березень 2014року надійшло 38 005 650 грн. зазначеного податку, що на 7,7%, або на 3 159 350 грн. менше запланованого обсягу. В порівнянні з відповідним періодом минулого року надходження ПДФО зросли на 6,2%, або на 2 234 262 грн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uk-UA"/>
        </w:rPr>
        <w:t xml:space="preserve">1 квартал 2014року надійшло 7 257 512 грн. </w:t>
      </w:r>
      <w:r>
        <w:rPr>
          <w:i/>
          <w:sz w:val="22"/>
          <w:szCs w:val="22"/>
          <w:lang w:val="uk-UA"/>
        </w:rPr>
        <w:t>«Плати за землю»</w:t>
      </w:r>
      <w:r>
        <w:rPr>
          <w:sz w:val="22"/>
          <w:szCs w:val="22"/>
          <w:lang w:val="uk-UA"/>
        </w:rPr>
        <w:t xml:space="preserve"> (14,9% в структурі доходів загального фонду), що на 4,0% (277 512 грн.) більше плану. Темп росту за звітний період - 97,9% (скорочення на 157 246 грн.)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 2014рік в загальному фонді бюджету заплановано 1 815 000 грн.  «Концесійних платежів щодо об'єктів комунальної власності» від ТОВ«Білоцерківвода», якому передано в концесію ЦМК КПБМР «Білоцерківводканал». За 1 квартал надійшло 1 107 000 грн. концесійних платежів (2,3% в структурі доходів загального фонду)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міського бюджету за 1 квартал 2014 року надійшло (без урахування міжбюджетних трансфертів та власних надходжень бюджетних установ) 12 937 383 грн. В тому числі до </w:t>
      </w:r>
      <w:r>
        <w:rPr>
          <w:i/>
          <w:sz w:val="22"/>
          <w:szCs w:val="22"/>
          <w:lang w:val="uk-UA"/>
        </w:rPr>
        <w:t>бюджету розвитку</w:t>
      </w:r>
      <w:r>
        <w:rPr>
          <w:sz w:val="22"/>
          <w:szCs w:val="22"/>
          <w:lang w:val="uk-UA"/>
        </w:rPr>
        <w:t xml:space="preserve"> - 12 155 681 грн. В порівнянні з відповідним періодом 2013 року надходження до спеціального фонду збільшились на 0,1%,  або на  10 164 грн.,  надходження  до бюджету розвитку також зросли на 0,1%, або  на 16 420 грн. 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Обсяг </w:t>
      </w:r>
      <w:r>
        <w:rPr>
          <w:b/>
          <w:i/>
          <w:sz w:val="22"/>
          <w:szCs w:val="22"/>
          <w:lang w:val="uk-UA"/>
        </w:rPr>
        <w:t>офіційних трансфертів</w:t>
      </w:r>
      <w:r>
        <w:rPr>
          <w:sz w:val="22"/>
          <w:szCs w:val="22"/>
          <w:lang w:val="uk-UA"/>
        </w:rPr>
        <w:t xml:space="preserve">  з державного та обласного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бюджетів  за  1 квартал 2014 року склав 107 733 712грн., в тому  числі:  дотація    вирівнювання  - 52 487 014 грн., субвенції загального фонду -   54 362 289 грн., субвенція  спеціального фонду на будівництво та ремонт доріг -  884 409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Співвідношення</w:t>
      </w:r>
      <w:r>
        <w:rPr>
          <w:sz w:val="22"/>
          <w:szCs w:val="22"/>
          <w:lang w:val="uk-UA"/>
        </w:rPr>
        <w:t xml:space="preserve"> складових частин доходів міського бюджету станом на 1 квітня 2014року є таким: власні та закріплені доходи загального фонду – 27,9%, дотація вирівнювання – 30,0%, субвенції загального фонду – 31,1%, доходи спеціального фонду – 10,5%, субвенції спеціального фонду – 0,5%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Для покриття тимчасових касових розривів протягом 1 кварталу 2014року місту було надано 4 </w:t>
      </w:r>
      <w:r>
        <w:rPr>
          <w:b/>
          <w:i/>
          <w:sz w:val="22"/>
          <w:szCs w:val="22"/>
          <w:lang w:val="uk-UA"/>
        </w:rPr>
        <w:t>короткотермінових  казначейських позички</w:t>
      </w:r>
      <w:r>
        <w:rPr>
          <w:sz w:val="22"/>
          <w:szCs w:val="22"/>
          <w:lang w:val="uk-UA"/>
        </w:rPr>
        <w:t xml:space="preserve"> на загальну суму  63 900 000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ім того, залишається непогашеним борг за середньостроковими позиками, що були надані місту в зв`язку з невиконанням доведеного Мінфіном України плану доходів в 2009 та 2010 роках   (4 позики на загальну суму 41 066 000 грн.). З моменту перевиконання плану 1 кошика доходів погашено 17 291 918 грн. і станом на 1 квітня 2014року борг складає 23 144 082 грн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>Виконання доходної частини бюджету м. Біла Церква за 1 квартал 2014р. характеризується показниками, наведеними в таблиці:</w:t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7:00Z</dcterms:created>
  <dc:creator>1</dc:creator>
  <dc:description/>
  <cp:keywords/>
  <dc:language>en-US</dc:language>
  <cp:lastModifiedBy>Светлана</cp:lastModifiedBy>
  <cp:lastPrinted>2014-06-19T15:50:00Z</cp:lastPrinted>
  <dcterms:modified xsi:type="dcterms:W3CDTF">2014-06-19T12:50:00Z</dcterms:modified>
  <cp:revision>35</cp:revision>
  <dc:subject/>
  <dc:title>                                                                         </dc:title>
</cp:coreProperties>
</file>