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57925560" r:id="rId2"/>
        </w:object>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tabs>
          <w:tab w:val="clear" w:pos="708"/>
          <w:tab w:val="left" w:pos="709" w:leader="none"/>
          <w:tab w:val="left" w:pos="2835" w:leader="none"/>
          <w:tab w:val="left" w:pos="3119" w:leader="none"/>
        </w:tabs>
        <w:jc w:val="both"/>
        <w:rPr/>
      </w:pPr>
      <w:r>
        <w:rPr/>
        <w:t>від 19 червня 2014 року                                                                                   № 1216-60-</w:t>
      </w:r>
      <w:r>
        <w:rPr>
          <w:lang w:val="en-US"/>
        </w:rPr>
        <w:t>VI</w:t>
      </w:r>
    </w:p>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t>Про оформлення правовстановлюючих документів</w:t>
      </w:r>
    </w:p>
    <w:p>
      <w:pPr>
        <w:pStyle w:val="Normal"/>
        <w:jc w:val="both"/>
        <w:rPr/>
      </w:pPr>
      <w:r>
        <w:rPr/>
        <w:t>на земельні ділянки юридичним особам та</w:t>
      </w:r>
    </w:p>
    <w:p>
      <w:pPr>
        <w:pStyle w:val="Normal"/>
        <w:jc w:val="both"/>
        <w:rPr/>
      </w:pPr>
      <w:r>
        <w:rPr/>
        <w:t xml:space="preserve">фізичним особам-підприємцям </w:t>
      </w:r>
    </w:p>
    <w:p>
      <w:pPr>
        <w:pStyle w:val="Normal"/>
        <w:ind w:firstLine="720"/>
        <w:jc w:val="both"/>
        <w:rPr/>
      </w:pPr>
      <w:r>
        <w:rPr/>
      </w:r>
    </w:p>
    <w:p>
      <w:pPr>
        <w:pStyle w:val="Normal"/>
        <w:ind w:firstLine="720"/>
        <w:jc w:val="both"/>
        <w:rPr/>
      </w:pPr>
      <w:r>
        <w:rPr/>
        <w:t>Розглянувши подання постійної комісії з питань ефективного використання земель всіх форм власності від 6 червня 2014 року та заяви юридичних і фізичних осіб, відповідно до статей 12, 92, 93, 98-102, 123, 124, 128 Земельного кодексу України, статей 282, 288 Податкового кодексу України, статей 31, 32, 33 Закону України «Про оренду землі», статті 56 Закону України «Про землеустрій», статті 24 Закону України «Про Державний земельний кадастр», Закону України «Про оцінку земель», статті 26 Закону України «Про місцеве самоврядування в Україні» та Тимчасового положення про сервітутне (обмежене) землекористування, затвердженого рішенням міської ради від 25 травня 2011 року                         №180-09-</w:t>
      </w:r>
      <w:r>
        <w:rPr>
          <w:lang w:val="en-US"/>
        </w:rPr>
        <w:t>VI</w:t>
      </w:r>
      <w:r>
        <w:rPr/>
        <w:t>, міська рада вирішила:</w:t>
      </w:r>
    </w:p>
    <w:p>
      <w:pPr>
        <w:pStyle w:val="Normal"/>
        <w:ind w:firstLine="720"/>
        <w:jc w:val="both"/>
        <w:rPr/>
      </w:pPr>
      <w:r>
        <w:rPr/>
      </w:r>
    </w:p>
    <w:p>
      <w:pPr>
        <w:pStyle w:val="Normal"/>
        <w:ind w:firstLine="720"/>
        <w:jc w:val="both"/>
        <w:rPr/>
      </w:pPr>
      <w:r>
        <w:rPr/>
        <w:t>1. Скасувати такий підпункт рішення міської ради, а саме:</w:t>
      </w:r>
    </w:p>
    <w:p>
      <w:pPr>
        <w:pStyle w:val="Normal"/>
        <w:ind w:firstLine="720"/>
        <w:jc w:val="both"/>
        <w:rPr/>
      </w:pPr>
      <w:r>
        <w:rPr/>
      </w:r>
    </w:p>
    <w:p>
      <w:pPr>
        <w:pStyle w:val="Normal"/>
        <w:ind w:firstLine="720"/>
        <w:jc w:val="both"/>
        <w:rPr/>
      </w:pPr>
      <w:r>
        <w:rPr/>
        <w:t>1.1. Підпункт 14.6: «Фізичною особою-підприємцем Шеремет Олегом Володимировичем під розміщення павільйону  по продажу продовольчих товарів в місті Біла Церква у дворі житлових будинків №18 по вулиці Партизанська та № 77 по бульвару 50-річчя Перемоги, загальною площею 0,0067 га, строком на 3 (три) роки , за рахунок земель населеного пункту м. Біла Церква.» пункту 14: «Укласти договір про встановлення особистого строкового сервітуту з:» рішення міської ради від 26 грудня 2013 року №1121-51-</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та припинити термін дії договору про встановлення особистого строкового сервітуту від 06 лютого 2014 року №11, в зв’язку з поданням клопотання землекористувача.</w:t>
      </w:r>
    </w:p>
    <w:p>
      <w:pPr>
        <w:pStyle w:val="Normal"/>
        <w:ind w:firstLine="720"/>
        <w:jc w:val="both"/>
        <w:rPr/>
      </w:pPr>
      <w:r>
        <w:rPr>
          <w:color w:val="000000"/>
        </w:rPr>
        <w:t>1.2. Підпункт 13.4: «Фізичною особою-підприємцем Савчуком Максимом Петровичем під розміщення кіоску по продажу продовольчих товарів в місті Біла Церква по вулиці Нєкрасова, в районі житлового будинку № 95, загальною площею 0,0020 га, строком на               3 ( три) роки, за рахунок земель населеного пункту м. Біла Церква» пункту 13: «Укласти договір про встановлення особистого строкового сервітуту з:» рішення міської ради від 31 жовтня 2013 року № 1068-47-</w:t>
      </w:r>
      <w:r>
        <w:rPr>
          <w:color w:val="000000"/>
          <w:lang w:val="en-US"/>
        </w:rPr>
        <w:t>VI</w:t>
      </w:r>
      <w:r>
        <w:rPr>
          <w:color w:val="000000"/>
        </w:rPr>
        <w:t xml:space="preserve"> «Про оформлення правовстановлюючих документів на земельні ділянки юридичним особам та фізичним особам-підприємцям» та припинити термін дії договору про встановлення особистого строкового сервітуту  від 14 листопада  2013 року № 301, в зв’язку з поданням клопотання землекористувача.</w:t>
      </w:r>
    </w:p>
    <w:p>
      <w:pPr>
        <w:pStyle w:val="TextBody"/>
        <w:ind w:firstLine="709"/>
        <w:jc w:val="both"/>
        <w:rPr/>
      </w:pPr>
      <w:r>
        <w:rPr>
          <w:rFonts w:cs="Times New Roman CYR" w:ascii="Times New Roman CYR" w:hAnsi="Times New Roman CYR"/>
          <w:color w:val="000000"/>
        </w:rPr>
        <w:t>1.3. Підпункт 12.8: «</w:t>
      </w:r>
      <w:r>
        <w:rPr>
          <w:rFonts w:cs="Times New Roman CYR" w:ascii="Times New Roman CYR" w:hAnsi="Times New Roman CYR"/>
        </w:rPr>
        <w:t>Фізичною особою-підприємцем Стеценко Юрієм Івановичем   під розміщення існуючого  кіоску в місті Біла Церква по вулиці Славіна, в районі житлового будинку № 10,  загальною площею 0,0028 га, строком на 3 (три) роки , за рахунок земель населеного пункту м. Біла Церква</w:t>
      </w:r>
      <w:r>
        <w:rPr>
          <w:rFonts w:cs="Times New Roman CYR" w:ascii="Times New Roman CYR" w:hAnsi="Times New Roman CYR"/>
          <w:color w:val="000000"/>
        </w:rPr>
        <w:t>» пункту 12: «Укласти договір про встановлення особистого строкового сервітуту з:» рішення міської ради від 28 листопада 2013 року                № 1093-48-</w:t>
      </w:r>
      <w:r>
        <w:rPr>
          <w:rFonts w:cs="Times New Roman CYR" w:ascii="Times New Roman CYR" w:hAnsi="Times New Roman CYR"/>
          <w:color w:val="000000"/>
          <w:lang w:val="en-US"/>
        </w:rPr>
        <w:t>VI</w:t>
      </w:r>
      <w:r>
        <w:rPr>
          <w:rFonts w:cs="Times New Roman CYR" w:ascii="Times New Roman CYR" w:hAnsi="Times New Roman CYR"/>
          <w:color w:val="000000"/>
        </w:rPr>
        <w:t xml:space="preserve"> «Про оформлення правовстановлюючих документів на земельні ділянки юридичним особам та фізичним особам-підприємцям» та припинити термін дії договору про встановлення особистого строкового сервітуту  від 09 грудня 2013 року № 319, в зв’язку з поданням клопотання землекор</w:t>
      </w:r>
      <w:r>
        <w:rPr>
          <w:color w:val="000000"/>
        </w:rPr>
        <w:t>истувача.</w:t>
      </w:r>
    </w:p>
    <w:p>
      <w:pPr>
        <w:pStyle w:val="Normal"/>
        <w:ind w:firstLine="720"/>
        <w:jc w:val="both"/>
        <w:rPr/>
      </w:pPr>
      <w:r>
        <w:rPr/>
        <w:t xml:space="preserve">1.4. Підпункт 1.2: «Релігійній громаді Української Греко-Католицької Церкви Парафії Різдва Христового, під будівництво Храму Парафії Різдва Христового Української Греко-Католицької Церкви по вулиці Піщана, в районі гуртожитку № 8 на території житлового масиву «Піщаний», загальною площею 0,1200 га,  за рахунок земель населеного пункту м. Біла Церква» пункту 1: «Затвердити проект землеустрою щодо відведення земельної ділянки та передати  земельні ділянки в оренду терміном на п’ять років:» рішення міської ради від 29 жовтня 2009 року № 1162 «Про затвердження проектів землеустрою щодо відведення земельних  ділянок та передачі  земельних ділянок в оренду терміном на п’ять років» та припинити термін дії договору оренди землі від 19 квітня 2010 року № 041093600087, </w:t>
      </w:r>
      <w:r>
        <w:rPr>
          <w:color w:val="000000"/>
        </w:rPr>
        <w:t>в зв’язку з поданням клопотання землекористувача.</w:t>
      </w:r>
    </w:p>
    <w:p>
      <w:pPr>
        <w:pStyle w:val="Normal"/>
        <w:ind w:firstLine="720"/>
        <w:jc w:val="both"/>
        <w:rPr/>
      </w:pPr>
      <w:r>
        <w:rPr/>
        <w:t>1.5. Підпункт 1.29: «Товариству з обмеженою відповідальністю «Простор» під розміщення існуючих офісних приміщень в місті Біла Церква по  вулиці Гагаріна,9 , на земельну ділянку загальною площею 0,0356 га терміном на 5 (п’ять) років, за рахунок земель населеного пункту м. Біла Церква » пункту 1: «Поновити договір оренди землі:» рішення міської ради від 18 січня 2011 року № 42-04-</w:t>
      </w:r>
      <w:r>
        <w:rPr>
          <w:lang w:val="en-US"/>
        </w:rPr>
        <w:t>VI</w:t>
      </w:r>
      <w:r>
        <w:rPr/>
        <w:t xml:space="preserve"> «Про поновлення договорів оренди землі» та припинити термін дії договору оренди землі від 22 грудня 2011 року № 321030004000422, в зв’язку з отриманням права власності на земельну ділянку.</w:t>
      </w:r>
    </w:p>
    <w:p>
      <w:pPr>
        <w:pStyle w:val="Normal"/>
        <w:ind w:firstLine="720"/>
        <w:jc w:val="both"/>
        <w:rPr/>
      </w:pPr>
      <w:r>
        <w:rPr/>
        <w:t>1.6. Підпункт 1.28: «Товариству з обмеженою відповідальністю «Простор» під розміщення існуючого  магазину в місті Біла Церква по  вулиці Гагаріна,9 , на земельну ділянку загальною площею 0,0227 га терміном на 5 (п’ять) років, за рахунок земель населеного пункту м. Біла Церква» пункту 1: «Поновити договір оренди землі:» рішення міської ради від 18 січня 2011 року № 42-04-</w:t>
      </w:r>
      <w:r>
        <w:rPr>
          <w:lang w:val="en-US"/>
        </w:rPr>
        <w:t>VI</w:t>
      </w:r>
      <w:r>
        <w:rPr/>
        <w:t xml:space="preserve"> «Про поновлення договорів оренди землі» та припинити термін дії договору оренди землі від 22 грудня 2011 року № 321030004000423, в зв’язку з отриманням права власності на земельну ділянку.</w:t>
      </w:r>
    </w:p>
    <w:p>
      <w:pPr>
        <w:pStyle w:val="Normal"/>
        <w:ind w:firstLine="720"/>
        <w:jc w:val="both"/>
        <w:rPr/>
      </w:pPr>
      <w:r>
        <w:rPr/>
        <w:t>1.7. Підпункт 1.30: «Товариству з обмеженою відповідальністю «Простор» під розміщення існуючих складських приміщень в місті Біла Церква по  вулиці Гагаріна,9 , на земельну ділянку загальною площею 0,2768 га терміном на 5 (п’ять) років, за рахунок земель населеного пункту м. Біла Церква» пункту 1: «Поновити договір оренди землі:» рішення міської ради від 18 січня 2011 року № 42-04-</w:t>
      </w:r>
      <w:r>
        <w:rPr>
          <w:lang w:val="en-US"/>
        </w:rPr>
        <w:t>VI</w:t>
      </w:r>
      <w:r>
        <w:rPr/>
        <w:t xml:space="preserve"> «Про поновлення договорів оренди землі» та припинити термін дії договору оренди землі від 23 грудня 2011 року № 321030004000424, в зв’язку з отриманням права власності на земельну ділянку.</w:t>
      </w:r>
    </w:p>
    <w:p>
      <w:pPr>
        <w:pStyle w:val="Normal"/>
        <w:ind w:firstLine="720"/>
        <w:jc w:val="both"/>
        <w:rPr/>
      </w:pPr>
      <w:r>
        <w:rPr/>
        <w:t>1.8. Підпункт 12.5: «Фізичною особою-підприємцем Кудряшовим Олександром Петровичем  під розміщення місця для торгівлі картками поповнення рахунку в місті Біла Церква на перехресті  вулиці Ярослава Мудрого та вулиці Шевченко, загальною площею 0,0010 га (з них: під місцем - 0,0001 га, для утримання в належному санітарному стані – 0,0009 га),  строком на 1 (один) рік , за рахунок земель населеного пункту м. Біла Церква» пункту 12: « Укласти договір про встановлення особистого строкового сервітуту з:» рішення міської ради від 13 лютого 2014 року № 1151-56-</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всіх форм власності від 29 квітня 2014 року.</w:t>
      </w:r>
    </w:p>
    <w:p>
      <w:pPr>
        <w:pStyle w:val="Normal"/>
        <w:ind w:firstLine="720"/>
        <w:jc w:val="both"/>
        <w:rPr/>
      </w:pPr>
      <w:r>
        <w:rPr/>
        <w:t>1.9. Підпункт 12.6: «Фізичною особою-підприємцем Кудряшовим Олександром Петровичем  під розміщення місця для торгівлі картками поповнення рахунку в місті Біла Церква на перехресті  вулиці Ярослава Мудрого та вулиці Гоголя, загальною площею 0,0010 га (з них: під місцем - 0,0001 га, для утримання в належному санітарному стані – 0,0009 га),  строком на 1 (один) рік , за рахунок земель населеного пункту м. Біла Церква» пункту 12:         « Укласти договір про встановлення особистого строкового сервітуту з:» рішення міської ради від 13 лютого 2014 року № 1151-56-</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всіх форм власності від 29 квітня 2014 року.</w:t>
      </w:r>
    </w:p>
    <w:p>
      <w:pPr>
        <w:pStyle w:val="Normal"/>
        <w:ind w:firstLine="540"/>
        <w:jc w:val="both"/>
        <w:rPr/>
      </w:pPr>
      <w:r>
        <w:rPr/>
        <w:t>1.10. Підпункт 12.7: «Фізичною особою-підприємцем Кудряшовим Олександром Петровичем  під розміщення місця для торгівлі картками поповнення рахунку в місті Біла Церква на перехресті  вулиці Ярослава Мудрого та бульвару 50-річчя Перемоги ( біля Білоцерківської РДА), загальною площею 0,0010 га (з них: під місцем - 0,0001 га, для утримання в належному санітарному стані – 0,0009 га),  строком на 1 (один) рік , за рахунок земель населеного пункту м. Біла Церква» пункту 12: « Укласти договір про встановлення особистого строкового сервітуту з:» рішення міської ради від 13 лютого 2014 року № 1151-56-</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всіх форм власності від 29 квітня 2014 року.</w:t>
      </w:r>
    </w:p>
    <w:p>
      <w:pPr>
        <w:pStyle w:val="Normal"/>
        <w:ind w:firstLine="540"/>
        <w:jc w:val="both"/>
        <w:rPr/>
      </w:pPr>
      <w:r>
        <w:rPr/>
        <w:t>1.11. Підпункт 12.8: «Фізичною особою-підприємцем Кудряшовим Олександром Петровичем  під розміщення місця для торгівлі картками поповнення рахунку в місті Біла Церква, по вулиці Привокзальна, в районі залізничного вокзалу, загальною площею 0,0010 га (з них: під місцем - 0,0001 га, для утримання в належному санітарному стані – 0,0009 га),  строком на 1 (один) рік, за рахунок земель населеного пункту м. Біла Церква» пункту 12: « Укласти договір про встановлення особистого строкового сервітуту з:» рішення міської ради від 13 лютого 2014 року № 1151-56-</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всіх форм власності від 29 квітня 2014 року.</w:t>
      </w:r>
    </w:p>
    <w:p>
      <w:pPr>
        <w:pStyle w:val="Normal"/>
        <w:ind w:firstLine="540"/>
        <w:jc w:val="both"/>
        <w:rPr/>
      </w:pPr>
      <w:r>
        <w:rPr/>
        <w:t>1.12. Підпункт 12.9: «Фізичною особою-підприємцем Кудряшовим Олександром Петровичем  під розміщення місця для торгівлі картками поповнення рахунку в місті Біла Церква по вулиці Леваневського, на зупинці ПК ВАТ «Росава», загальною площею 0,0010 га (з них: під місцем - 0,0001 га, для утримання в належному санітарному стані – 0,0009 га),  строком на 1 (один) рік, за рахунок земель населеного пункту м. Біла Церква» пункту 12:            «Укласти договір про встановлення особистого строкового сервітуту з:» рішення міської ради від 13 лютого 2014 року № 1151-56-</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всіх форм власності від 29 квітня 2014 року.</w:t>
      </w:r>
    </w:p>
    <w:p>
      <w:pPr>
        <w:pStyle w:val="Normal"/>
        <w:ind w:firstLine="540"/>
        <w:jc w:val="both"/>
        <w:rPr/>
      </w:pPr>
      <w:r>
        <w:rPr/>
        <w:t>1.13. Підпункт 12.10: «Фізичною особою-підприємцем Кудряшовим Олександром Петровичем  під розміщення місця для торгівлі картками поповнення рахунку в місті Біла Церква по бульвару 50-річчя Перемоги, біля магазину «АТБ», загальною площею 0,0010 га  (з них: під місцем - 0,0001 га, для утримання в належному санітарному стані – 0,0009 га),  строком на 1 (один) рік, за рахунок земель населеного пункту м. Біла Церква» пункту 12:            « Укласти договір про встановлення особистого строкового сервітуту з:» рішення міської ради від 13 лютого 2014 року № 1151-56-</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всіх форм власності від 29 квітня 2014 року.</w:t>
      </w:r>
    </w:p>
    <w:p>
      <w:pPr>
        <w:pStyle w:val="Normal"/>
        <w:ind w:firstLine="540"/>
        <w:jc w:val="both"/>
        <w:rPr/>
      </w:pPr>
      <w:r>
        <w:rPr/>
        <w:t>1.14. Підпункт 12.11: «Фізичною особою-підприємцем Мамедовою Ніяр Абдула-Кизи під розміщення малої архітектурної форми (без встановлення її стаціонарно) для торгівлі овочами та фруктами  в місті Біла Церква по вулиці Леваневського, в районі перехрестя з вулицею Митрофанова, біля житлового будинку № 73 по вулиці Леваневського,  загальною площею 0,0020 га (з них: під тимчасовою спорудою - 0,0006 га, для утримання в належному санітарному стані – 0,0014 га), строком до 31 грудня 2014 року, за рахунок земель населеного пункту м. Біла Церква» пункту 12: « Укласти договір про встановлення особистого строкового сервітуту з:» рішення міської ради від 13 лютого 2014 року № 1151-56-</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всіх форм власності від 29 квітня 2014 року.</w:t>
      </w:r>
    </w:p>
    <w:p>
      <w:pPr>
        <w:pStyle w:val="Normal"/>
        <w:ind w:firstLine="540"/>
        <w:jc w:val="both"/>
        <w:rPr/>
      </w:pPr>
      <w:r>
        <w:rPr/>
        <w:t>1.15. Підпункт 12.12: «</w:t>
      </w:r>
      <w:r>
        <w:rPr>
          <w:color w:val="000000"/>
        </w:rPr>
        <w:t xml:space="preserve">Товариством з обмеженою відповідальністю «Великий трикутник»» під благоустрій прилеглої території </w:t>
      </w:r>
      <w:r>
        <w:rPr/>
        <w:t xml:space="preserve">(без права встановлення будь-яких малих архітектурних форм) </w:t>
      </w:r>
      <w:r>
        <w:rPr>
          <w:color w:val="000000"/>
        </w:rPr>
        <w:t>в місті Біла Церква по вулиці Гординського,4, загальною площею 0,0800  га,  строком  на 5 (п’ять) років, за рахунок земель населеного пункту м. Біла Церква»</w:t>
      </w:r>
      <w:r>
        <w:rPr/>
        <w:t xml:space="preserve"> пункту 12: « Укласти договір про встановлення особистого строкового сервітуту з:» рішення міської ради від 13 лютого  2014 року № 1151-56-</w:t>
      </w:r>
      <w:r>
        <w:rPr>
          <w:lang w:val="en-US"/>
        </w:rPr>
        <w:t>VI</w:t>
      </w:r>
      <w:r>
        <w:rPr/>
        <w:t xml:space="preserve"> «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всіх форм власності від 29 квітня 2014 року.</w:t>
      </w:r>
    </w:p>
    <w:p>
      <w:pPr>
        <w:pStyle w:val="Normal"/>
        <w:ind w:firstLine="540"/>
        <w:jc w:val="both"/>
        <w:rPr/>
      </w:pPr>
      <w:r>
        <w:rPr>
          <w:rFonts w:cs="Times New Roman CYR" w:ascii="Times New Roman CYR" w:hAnsi="Times New Roman CYR"/>
        </w:rPr>
        <w:t xml:space="preserve">1.16. </w:t>
      </w:r>
      <w:r>
        <w:rPr/>
        <w:t>Підпункт 13.59: «</w:t>
      </w:r>
      <w:r>
        <w:rPr>
          <w:rFonts w:cs="Times New Roman CYR" w:ascii="Times New Roman CYR" w:hAnsi="Times New Roman CYR"/>
        </w:rPr>
        <w:t>Фізичною особою-підприємцем Ряпаловою Людмилою Матвіївною під розміщення кіоску в місті Біла Церква  по вулиці Ярослава Мудрого, в районі Центру зайнятості, загальною площею 0,0014 га, строком на  3 (три) роки, за рахунок земель населеного пункту м. Біла Церква</w:t>
      </w:r>
      <w:r>
        <w:rPr/>
        <w:t>» пункту 13: « Укласти договір на встановлення особистого строкового сервітуту з:» рішення міської ради від 20 червня 2013 року № 1002-43-</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та припинити термін дії договору про встановлення особистого строкового сервітуту від 22 липня 2013 року № 209, в зв’язку з поданням клопотання землекористувача.</w:t>
      </w:r>
    </w:p>
    <w:p>
      <w:pPr>
        <w:pStyle w:val="Normal"/>
        <w:ind w:firstLine="540"/>
        <w:jc w:val="both"/>
        <w:rPr>
          <w:rFonts w:ascii="Times New Roman CYR" w:hAnsi="Times New Roman CYR" w:cs="Times New Roman CYR"/>
        </w:rPr>
      </w:pPr>
      <w:r>
        <w:rPr>
          <w:rFonts w:cs="Times New Roman CYR" w:ascii="Times New Roman CYR" w:hAnsi="Times New Roman CYR"/>
        </w:rPr>
        <w:t>1.17. Підпункт 13.3: «Пункт  2.2. рішення  міськвиконкому  № 117  від  26.03.2002  року  викласти  в  такій  редакції: “Акціонерно-комерційному  банку  “Правекс-банк”  під   розташування  Білоцерківського  територіального  відділення  “Правекс-банк”  на земельній ділянці загальною площею  0,0102 га   по  бул. 50  років  Перемоги, 105  кв.1  за  рахунок  земель  міськземфонду» пункту 13:  «Внести  зміни  в  рішення:» рішення міської ради від 09 червня 2005 року № 284 «Про  попереднє  погодження  місця  розташування об’єкту,  надання  земельних  ділянок  в   оренду, постійне  користування  та  у  власність»; підпункт 2.2: «Акціонерно-комерційному банку «Правекс-Банк» під розташування Білоцерківського територіального відділення «Правекс-Банк» на земельній ділянці загальною площею 0,0178 га ( в тому числі для обчислення орендної плати 0,0102 га) по бул. 50 років Перемоги, 105 кв.1 за рахунок земель міськземфонду)»  пункту 2: « Затвердити проект відведення земельної ділянки:» рішення виконавчого комітету Білоцерківської міської ради від 26 березня 2002 року № 117 «Про попереднє погодження місця розташування об’єкту та надання земельних ділянок в користування», що перезатверджено рішенням міської ради від 09 червня 2005 року № 285 « Про затвердження рішень виконавчого комітету Білоцерківської міської ради, які прийняті з перевищенням повноважень» та припинити термін дії договору оренди землі від 11 січня 2006 року № 040601100014, в зв’язку з поданням клопотання землекористувача.</w:t>
      </w:r>
    </w:p>
    <w:p>
      <w:pPr>
        <w:pStyle w:val="Normal"/>
        <w:ind w:firstLine="720"/>
        <w:jc w:val="both"/>
        <w:rPr/>
      </w:pPr>
      <w:r>
        <w:rPr/>
        <w:t>1.18. Підпункт 9.9: «Фізичній особі-підприємцю Сухачову Володимиру Геннадійовичу під розміщення складу в місті Біла Церква по вулиці Першотравнева, 8, нежитлова будівля літера «А-1», загальною площею 0,0035 га, строком на 5 (п’ять) років, за рахунок земель населеного пункту м. Біла Церква» пункту 9:  «Затвердити проект землеустрою щодо відведення земельної ділянки в оренду та передати земельну ділянку в оренду: » рішення міської ради від 31 жовтня 2013 року № 1068-47-</w:t>
      </w:r>
      <w:r>
        <w:rPr>
          <w:lang w:val="en-US"/>
        </w:rPr>
        <w:t>VI</w:t>
      </w:r>
      <w:r>
        <w:rPr/>
        <w:t xml:space="preserve"> « 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19 грудня 2013 року № 130,</w:t>
      </w:r>
      <w:r>
        <w:rPr>
          <w:rFonts w:cs="Times New Roman CYR" w:ascii="Times New Roman CYR" w:hAnsi="Times New Roman CYR"/>
        </w:rPr>
        <w:t xml:space="preserve"> що зареєстрований в Державному реєстрі речового права на нерухоме майно, номер запису про інше речове право – 4558822 від 31 січня 2014 року,  в зв’язку з отриманням права власності на земельну ділянку.</w:t>
      </w:r>
    </w:p>
    <w:p>
      <w:pPr>
        <w:pStyle w:val="Normal"/>
        <w:ind w:firstLine="720"/>
        <w:jc w:val="both"/>
        <w:rPr/>
      </w:pPr>
      <w:r>
        <w:rPr>
          <w:color w:val="000000"/>
        </w:rPr>
        <w:t>1.19. Підпункт 1.7: «Фізичній особі-підприємцю  Циганюку Андрію Володимировичу під розміщення виробничої бази в місті Біла Церква по Сквирському шосе, 268, нежитлова будівля літера «А»; «В»; «Г»,  загальною площею 0,6073 га, (в тому числі: капітальна -  0,0137 га, під спорудами – 0,1440 га,  під проїздами, проходами та площадками – 0,4496 га), терміном на 5 (п’ять) років, за рахунок земель населеного пункту м. Біла Церква. (Кадастровий номер земельної ділянка: 3210300000: 02:032:0003)»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7 вересня 2012 року № 715-29-</w:t>
      </w:r>
      <w:r>
        <w:rPr>
          <w:color w:val="000000"/>
          <w:lang w:val="en-US"/>
        </w:rPr>
        <w:t>VI</w:t>
      </w:r>
      <w:r>
        <w:rPr>
          <w:color w:val="000000"/>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 та припинити термін дії договору оренди землі від 19 жовтня 2012 року № 321030004000856, в зв’язку з отримання права власності на земельну ділянку.</w:t>
      </w:r>
    </w:p>
    <w:p>
      <w:pPr>
        <w:pStyle w:val="Normal"/>
        <w:ind w:firstLine="720"/>
        <w:jc w:val="both"/>
        <w:rPr/>
      </w:pPr>
      <w:r>
        <w:rPr/>
        <w:t>1.20. Підпункт 1.2: «Відділу капітального будівництва Білоцерківської міської ради  під будівництво багатофункціонального комплексу в місті Біла Церква по вулиці Вернадського, в районі житлових будинків № 8 та № 6, мікрорайону «Таращанський», загальною площею 0,9992 га,  (в тому числі: відведених під будівництво (будівництво не розпочато) – 0,9992 га), терміном на 5 (п’ять) років, за рахунок земель населеного пункту          м. Біла Церква та надати згоду  на</w:t>
      </w:r>
      <w:r>
        <w:rPr>
          <w:b/>
          <w:i/>
        </w:rPr>
        <w:t xml:space="preserve"> </w:t>
      </w:r>
      <w:r>
        <w:rPr/>
        <w:t>укладання договору суборенди з Товариством з обмеженою відповідальністю «АРЕКС» на земельну ділянку загальною площею 0,9992  га в місті Біла Церква по вулиці Вернадського, в районі житлових будинків № 8 та                               № 6,  мікрорайону «Таращанський»,  загальною площею 0,9992 га,   за рахунок земель населеного пункту м. Біла Церква» пункту 1: «Затвердити проект землеустрою щодо відведення земельної ділянки в оренду та передати  земельну ділянку в оренду:» рішення міської ради від 29 вересня 2011 року № 297-12-VI «Про затвердження проектів землеустрою  щодо відведення земельних  ділянок  в  оренду та передачі  земельних ділянок в оренду» та припинити термін дії договору оренди землі від 12 березня 2012 року № 321030004000489 та договору суборенди землі від 14 березня 2012 року № 321030004000508 , в зв</w:t>
      </w:r>
      <w:r>
        <w:rPr>
          <w:rFonts w:cs="Arial"/>
        </w:rPr>
        <w:t>’</w:t>
      </w:r>
      <w:r>
        <w:rPr/>
        <w:t>язку зі зміною землекористувача.</w:t>
      </w:r>
    </w:p>
    <w:p>
      <w:pPr>
        <w:pStyle w:val="Normal"/>
        <w:ind w:firstLine="720"/>
        <w:jc w:val="both"/>
        <w:rPr/>
      </w:pPr>
      <w:r>
        <w:rPr/>
        <w:t>1.21. Підпункт 1.15: «Товариству з обмеженою відповідальністю «ВСВМ» під розміщення існуючої  виробничої бази в місті Біла Церква по вулиці Сухоярська, 18, земельну ділянку загальною площею 0,2011 га, за рахунок земель населеного пункту м. Біла Церква» пункту 1: «Передати  земельну ділянку в оренду:» рішення міської ради від 01 липня 2011 року № 213-10-VI «Про передачу  земельних ділянок в оренду» та припинити термін дії договору оренди землі від 30 березня 2012 року   № 321030004000590, в зв</w:t>
      </w:r>
      <w:r>
        <w:rPr>
          <w:rFonts w:cs="Arial"/>
        </w:rPr>
        <w:t>’</w:t>
      </w:r>
      <w:r>
        <w:rPr/>
        <w:t>язку зі зміною землекористувача.</w:t>
      </w:r>
    </w:p>
    <w:p>
      <w:pPr>
        <w:pStyle w:val="Normal"/>
        <w:ind w:firstLine="720"/>
        <w:jc w:val="both"/>
        <w:rPr/>
      </w:pPr>
      <w:r>
        <w:rPr>
          <w:color w:val="000000"/>
        </w:rPr>
        <w:t>1.22. Підпункту 7.38: «</w:t>
      </w:r>
      <w:r>
        <w:rPr/>
        <w:t>Товариству з обмеженою відповідальністю «ГОЛДЕН ВЕЛЕС»  під розміщення торгово-офісного, ресторанно-розважального та готельного комплексу в місті Біла Церква  по вулиці Олеся Гончара, 11, приміщення 82,  загальною площею 0,1307 га, строком на 5 (п’ять) років, за рахунок земель населеного пункту м. Біла Церква. (Кадастровий номер: 3210300000:03:002:0184)</w:t>
      </w:r>
      <w:r>
        <w:rPr>
          <w:color w:val="000000"/>
        </w:rPr>
        <w:t>» пункту 7:  «</w:t>
      </w:r>
      <w:r>
        <w:rPr/>
        <w:t>Передати земельну ділянку в оренду:</w:t>
      </w:r>
      <w:r>
        <w:rPr>
          <w:color w:val="000000"/>
        </w:rPr>
        <w:t>» рішення міської ради від 13 лютого 2014 року № 1151-56-</w:t>
      </w:r>
      <w:r>
        <w:rPr>
          <w:color w:val="000000"/>
          <w:lang w:val="en-US"/>
        </w:rPr>
        <w:t>VI</w:t>
      </w:r>
      <w:r>
        <w:rPr>
          <w:color w:val="000000"/>
        </w:rPr>
        <w:t xml:space="preserve">  «</w:t>
      </w:r>
      <w:r>
        <w:rPr/>
        <w:t>Про оформлення правовстановлюючих документів на земельні ділянки юридичним особам та фізичним особам-підприємцям</w:t>
      </w:r>
      <w:r>
        <w:rPr>
          <w:color w:val="000000"/>
        </w:rPr>
        <w:t xml:space="preserve">» та припинити термін дії договору оренди землі від 03 березня 2014 року № 37, </w:t>
      </w:r>
      <w:r>
        <w:rPr>
          <w:rFonts w:cs="Times New Roman CYR" w:ascii="Times New Roman CYR" w:hAnsi="Times New Roman CYR"/>
        </w:rPr>
        <w:t>що зареєстровано в Державному реєстрі речового права на нерухоме майно, номер запису про інше речове право – 4984442 від 06 березня 2014 року,  в зв’язку з отриманням права власності на земельну ділянку.</w:t>
      </w:r>
    </w:p>
    <w:p>
      <w:pPr>
        <w:pStyle w:val="Normal"/>
        <w:ind w:firstLine="708"/>
        <w:jc w:val="both"/>
        <w:rPr/>
      </w:pPr>
      <w:r>
        <w:rPr>
          <w:color w:val="000000"/>
        </w:rPr>
        <w:t>1.23. Підпункт 1.18: «Гаражному кооперативу «Полянка» під розміщення гаражного кооперативу «Полянка» по вул. Купріна, 12, загальною площею 0,7150 га ( в тому числі капітальна одноповерхова – 0,3589 га, тимчасова – 0,0069 га, під проїздами, проходами та площадками – 0,3492 га),  терміном на 5 (п’ять ) років, за рахунок земель населеного пункту м. Біла Церква» пункту 1: «Надати земельну ділянку в оренду:» рішення міської ради від             23 жовтня 2008 року № 865 «Про надання  земельних ділянок в оренду» та припинити термін дії договору оренди землі від 24 вересня 2009 року № 040993600012, в зв’язку з поданням клопотання  землекористувача.</w:t>
      </w:r>
    </w:p>
    <w:p>
      <w:pPr>
        <w:pStyle w:val="Normal"/>
        <w:ind w:firstLine="720"/>
        <w:jc w:val="both"/>
        <w:rPr>
          <w:szCs w:val="21"/>
        </w:rPr>
      </w:pPr>
      <w:r>
        <w:rPr>
          <w:szCs w:val="21"/>
        </w:rPr>
        <w:t>1.24. Підпункт 1.4: «Державному підприємству «Аптека № 61» під розміщення аптеки земельну ділянку площею 0,0347 га забудованих земель (громадська забудова) по вул. Б.Хмельницького,6 » пункту 1: «Затвердити науково-технічну документацію по оформленню права постійного користування земельною ділянкою:» рішення виконавчого комітету Білоцерківської міської ради народних депутатів  від 25 листопада 1997 року № 298 «Про оформлення права постійного користування земельною ділянкою», в зв’язку з ліквідацією підприємства.</w:t>
      </w:r>
    </w:p>
    <w:p>
      <w:pPr>
        <w:pStyle w:val="Normal"/>
        <w:ind w:firstLine="720"/>
        <w:jc w:val="both"/>
        <w:rPr/>
      </w:pPr>
      <w:r>
        <w:rPr>
          <w:color w:val="000000"/>
        </w:rPr>
        <w:t>1.25. Підпункт 1.17: «</w:t>
      </w:r>
      <w:r>
        <w:rPr/>
        <w:t xml:space="preserve">Фізичній особі-підприємцю Кропивницькому Сергію Анатолійовичу під розміщення існуючого складу-магазину та офісних приміщень  в місті Біла Церква по вулиці Сухоярська, 7, нежитлова будівля літера «А-2»,  загальною площею 0,9700 га, (в тому числі: під спорудами – 0,1668  га, під проїздами, проходами та площадками – 0,8032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складу-магазину та офісних приміщень територію земельної ділянки площею 0,0350 га. (Кадастровий номер земельної ділянка: 3210300000: 06:035:0060) </w:t>
      </w:r>
      <w:r>
        <w:rPr>
          <w:color w:val="000000"/>
        </w:rPr>
        <w:t>» пункту 1:  «</w:t>
      </w:r>
      <w:r>
        <w:rPr/>
        <w:t>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r>
        <w:rPr>
          <w:color w:val="000000"/>
        </w:rPr>
        <w:t>» рішення міської ради від 16 серпня 2012 року № 662-28-</w:t>
      </w:r>
      <w:r>
        <w:rPr>
          <w:color w:val="000000"/>
          <w:lang w:val="en-US"/>
        </w:rPr>
        <w:t>VI</w:t>
      </w:r>
      <w:r>
        <w:rPr>
          <w:color w:val="000000"/>
        </w:rPr>
        <w:t xml:space="preserve">  «</w:t>
      </w:r>
      <w:r>
        <w:rPr/>
        <w:t>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w:t>
      </w:r>
      <w:r>
        <w:rPr>
          <w:color w:val="000000"/>
        </w:rPr>
        <w:t>» та припинити термін дії договору оренди землі від 29 грудня 2012 року № 321030004000958, в зв’язку з поданням клопотання землекористувача.</w:t>
      </w:r>
    </w:p>
    <w:p>
      <w:pPr>
        <w:pStyle w:val="Normal"/>
        <w:ind w:firstLine="720"/>
        <w:jc w:val="both"/>
        <w:rPr/>
      </w:pPr>
      <w:r>
        <w:rPr/>
        <w:t>1.26. Підпункт 1.1: «Фізичній особі-підприємцю Качуру Олександру Валентиновичу під розміщення існуючої виробничої бази в місті Біла Церква по вулиці Глиняна, 47-б  загальною площею 0,5776 га, терміном на 5 (п’ять) років, за рахунок земель населеного пункту м. Біла Церква» пункту 1: «Поновити договір оренди землі:» рішення міської ради від 18 серпня 2011 року № 246-11-VI «Про поновлення договорів оренди землі» та припинити термін дії договору оренди землі від 08 травня 2012 року № 321030004000648, в зв</w:t>
      </w:r>
      <w:r>
        <w:rPr>
          <w:rFonts w:cs="Arial"/>
        </w:rPr>
        <w:t>’</w:t>
      </w:r>
      <w:r>
        <w:rPr/>
        <w:t>язку з поданням клопотання землекористувача.</w:t>
      </w:r>
    </w:p>
    <w:p>
      <w:pPr>
        <w:pStyle w:val="Normal"/>
        <w:ind w:firstLine="720"/>
        <w:jc w:val="both"/>
        <w:rPr/>
      </w:pPr>
      <w:r>
        <w:rPr/>
        <w:t>1.27. Підпункт 1.9: «Фізичній особі-підприємцю  Ходаківському Олександру Арсентійовичу під розміщення існуючого кіоску по ремонту взуття  в місті Біла Церква по вулиці Курсова, в районі житлового будинку № 78-а,   загальною площею 0,0026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52 га» пункту 1: «Передати  земельну ділянку в оренду:» рішення міської ради від 21 квітня 2011 року № 144-08-VI «Про передачу земельних ділянок в оренду» та припинити термін дії договору оренди землі від 29 лютого 2012  року № 321030004000472, в зв</w:t>
      </w:r>
      <w:r>
        <w:rPr>
          <w:rFonts w:cs="Arial"/>
        </w:rPr>
        <w:t>’</w:t>
      </w:r>
      <w:r>
        <w:rPr/>
        <w:t>язку з поданням клопотання землекористувача.</w:t>
      </w:r>
    </w:p>
    <w:p>
      <w:pPr>
        <w:pStyle w:val="Normal"/>
        <w:ind w:firstLine="720"/>
        <w:jc w:val="both"/>
        <w:rPr/>
      </w:pPr>
      <w:r>
        <w:rPr/>
        <w:t>1.28. Підпункту 9.3: «Комунальному підприємству Білоцерківської міської ради «Білоцерківтепломережа» під будівництво індивідуального джерела теплопостачання з реконструкцією системи теплопостачання житлових будинків №3; №5; №9 по вулиці Полковника Коновальця в місті Біла Церква по вулиці Полковника Коновальця, в районі житлових будинків №3; №5; №9, загальною площею 0,1440 га, за рахунок земель населеного пункту м. Біла Церква» пункту 9:  «Затвердити проект землеустрою щодо відведення земельної ділянки в постійне користування та передати земельну ділянку в постійне користування:» рішення міської ради від 26 вересня 2013 року № 1043-46-</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клопотання землекористувача.</w:t>
      </w:r>
    </w:p>
    <w:p>
      <w:pPr>
        <w:pStyle w:val="Normal"/>
        <w:ind w:firstLine="720"/>
        <w:jc w:val="both"/>
        <w:rPr/>
      </w:pPr>
      <w:r>
        <w:rPr>
          <w:rStyle w:val="Style18"/>
          <w:rFonts w:cs="Times New Roman"/>
          <w:color w:val="000000"/>
        </w:rPr>
        <w:t xml:space="preserve">1.29. </w:t>
      </w:r>
      <w:r>
        <w:rPr/>
        <w:t>Підпункту 7.5: «Комунальному підприємству “Білоцерківтепломережа” під розміщення котельні загальною площею 0,1440 га (в тому числі під спорудами - 0,0527 га, під проїздами, проходами та площадками - 0,0913 га) по вул. Сквирське шосе, 29 за рахунок земель що були надані Акціонерному товариству відкритого типу «Агропромтехсервіс» пункту 7:  «Затвердити технічну документацію із землеустрою щодо складання державного акту на постійне користування та надати земельні ділянки в постійне користування:» рішення міської ради від 05 березня 2007 року № 303  «Про попереднє погодження місця розташування об’єкту, надання земельних ділянок в оренду, постійне користування та у власність », в зв’язку з поданням клопотання землекористувача.</w:t>
      </w:r>
    </w:p>
    <w:p>
      <w:pPr>
        <w:pStyle w:val="Normal"/>
        <w:ind w:firstLine="720"/>
        <w:jc w:val="both"/>
        <w:rPr/>
      </w:pPr>
      <w:r>
        <w:rPr>
          <w:rStyle w:val="Style18"/>
          <w:rFonts w:cs="Times New Roman"/>
          <w:color w:val="000000"/>
        </w:rPr>
        <w:t xml:space="preserve">1.30. </w:t>
      </w:r>
      <w:r>
        <w:rPr/>
        <w:t>Підпункт 1.8: «Фізичній особі-підприємцю Максимову Анатолію Олексійовичу під розміщення двох павільйонів по продажу промислових товарів та павільйону по різці скла в місті Біла Церква по вулиці Гоголя, в районі аптеки № 62,  на земельну ділянку загальною площею 0,0101 га, строком на 3 (три) роки, за рахунок земель населеного пункту м. Біла Церква. (Кадастровий номер земельної ділянки: 3210300000:04:015:0212.) » пункту 1: «Поновити договір оренди землі:» рішення міської ради від 28 лютого 2013 року № 894-39-VI «Про поновлення договорів оренди землі» та припинити термін дії договору оренди землі від 27 березня 2013  року № 22, в зв’язку з поданням клопотання землекористувача.</w:t>
      </w:r>
    </w:p>
    <w:p>
      <w:pPr>
        <w:pStyle w:val="Normal"/>
        <w:ind w:firstLine="720"/>
        <w:jc w:val="both"/>
        <w:rPr/>
      </w:pPr>
      <w:r>
        <w:rPr>
          <w:rStyle w:val="Style18"/>
          <w:rFonts w:cs="Times New Roman"/>
        </w:rPr>
        <w:t>1</w:t>
      </w:r>
      <w:r>
        <w:rPr>
          <w:rStyle w:val="Style18"/>
          <w:rFonts w:cs="Times New Roman"/>
          <w:color w:val="000000"/>
        </w:rPr>
        <w:t xml:space="preserve">.31. </w:t>
      </w:r>
      <w:r>
        <w:rPr/>
        <w:t>Підпункт 10.1: «Фізичній особі-підприємцю Погребняку Миколі Івановичу  під розміщення виробничо-торгівельно-офісного приміщення  в місті Біла Церква по вулиці Київська, 33, приміщення 4, частина нежитлової будівлі літера «А-3»,  загальною площею 0,1308 га, строком на 5 (п’ять) років, за рахунок земель населеного пункту м. Біла Церква» пункту 1: «Затвердити проект землеустрою щодо відведення земельної ділянки в оренду та передати земельну ділянку в оренду:» рішення міської ради від 26 грудня 2013 року № 1121-51-VI «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18 березня 2014 року № 41, в зв’язку з поданням клопотання землекористувача.</w:t>
      </w:r>
    </w:p>
    <w:p>
      <w:pPr>
        <w:pStyle w:val="Normal"/>
        <w:ind w:firstLine="720"/>
        <w:jc w:val="both"/>
        <w:rPr>
          <w:u w:val="single"/>
        </w:rPr>
      </w:pPr>
      <w:r>
        <w:rPr>
          <w:rStyle w:val="Style18"/>
          <w:rFonts w:cs="Times New Roman"/>
        </w:rPr>
        <w:t>1.32. Підпункт 8.1: «Фізичній особі-підприємцю Жук Ігорю Івановичу під розміщення центру дозвілля «Динамо» в місті Біла Церква по вулиці Голубина, 12, нежитлова будівля літера «А»,  загальною площею 0,0711га, строком на 5 (п’ять) років, за рахунок земель населеного пункту м. Біла Церква. (Кадастровий номер: 3210300000:04:033:0018)» пункту 8: «Передати земельну ділянку в оренду:» рішення міської ради від 22 серпня 2013 року                  №  1022-45-VI «Про оформлення правовстановлюючих документів на земельні ділянки юридичним  особам та  фізичним особам-підприємцям » та припинити термін дії договору оренди землі від 23 жовтня 2013 року № 113, в зв’язку з поданням</w:t>
      </w:r>
      <w:r>
        <w:rPr/>
        <w:t xml:space="preserve"> клопотання  землекористувача.</w:t>
      </w:r>
    </w:p>
    <w:p>
      <w:pPr>
        <w:pStyle w:val="Normal"/>
        <w:ind w:firstLine="720"/>
        <w:jc w:val="both"/>
        <w:rPr>
          <w:szCs w:val="21"/>
          <w:u w:val="single"/>
        </w:rPr>
      </w:pPr>
      <w:r>
        <w:rPr>
          <w:szCs w:val="21"/>
          <w:u w:val="single"/>
        </w:rPr>
      </w:r>
    </w:p>
    <w:p>
      <w:pPr>
        <w:pStyle w:val="Normal"/>
        <w:ind w:firstLine="720"/>
        <w:jc w:val="both"/>
        <w:rPr/>
      </w:pPr>
      <w:r>
        <w:rPr/>
        <w:t>2. Внести зміни в такий підпункт рішення міської ради:</w:t>
      </w:r>
    </w:p>
    <w:p>
      <w:pPr>
        <w:pStyle w:val="Normal"/>
        <w:ind w:firstLine="720"/>
        <w:jc w:val="both"/>
        <w:rPr/>
      </w:pPr>
      <w:r>
        <w:rPr/>
      </w:r>
    </w:p>
    <w:p>
      <w:pPr>
        <w:pStyle w:val="Normal"/>
        <w:ind w:firstLine="720"/>
        <w:jc w:val="both"/>
        <w:rPr>
          <w:color w:val="000000"/>
        </w:rPr>
      </w:pPr>
      <w:r>
        <w:rPr/>
        <w:t xml:space="preserve">2.1. В підпункті 1.3: «Головному Управлінню Міністерства України з питань надзвичайних ситуацій та у справах захисту населення від наслідків Чорнобильської катастрофи в Київській області під розміщення пожежної частини в місті Біла Церква по вулиці Леваневського,157 загальною площею 0,7800 га (в тому числі: капітальна одно та двохповерхова – 0,0911 га, під спорудами – 0,0213 га, під проїздами, проходами та площадками – 0,3305 га, під зеленими насадженнями – 0,3371 га),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в постійне користування:» рішення міської ради від 27 травня 2010 року №1385-65-V «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у земельних ділянок в постійне користування», слова: «Головному Управлінню Міністерства України з питань надзвичайних ситуацій та у справах захисту населення від наслідків Чорнобильської катастрофи в Київській області» замінити на слова: «1 Державному пожежно-рятувальному загону Головного управління Державної служби України з надзвичайних ситуацій у Київській області», </w:t>
      </w:r>
      <w:r>
        <w:rPr>
          <w:color w:val="000000"/>
        </w:rPr>
        <w:t>в зв’язку зі зміною назви.</w:t>
      </w:r>
    </w:p>
    <w:p>
      <w:pPr>
        <w:pStyle w:val="TextBody"/>
        <w:ind w:firstLine="601"/>
        <w:jc w:val="both"/>
        <w:rPr/>
      </w:pPr>
      <w:r>
        <w:rPr>
          <w:rFonts w:cs="Times New Roman CYR" w:ascii="Times New Roman CYR" w:hAnsi="Times New Roman CYR"/>
        </w:rPr>
        <w:t>2.2. В підпункті 9.5: «Обслуговуючому кооперативу гаражно-будівельному кооперативу «ВИШНЕВИЙ»  під розміщення гаражів обслуговуючого кооперативу гаражно-будівельного кооперативу «ВИШНЕВИЙ»   в місті Біла Церква  по вулиці Глиняна,1-а, загальною площею 0,1969 га, за рахунок земель населеного пункту м. Біла Церква. (Кадастровий номер: 3210300000:06:015:0050)» пункту 9: «Передати  земельну ділянку у власність: » рішення міської ради від 13 лютого 2014 року  № 1151-56-</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юридичним особам та фізичним особам-підприємцям», слова: «під розміщення гаражів обслуговуючого кооперативу гаражно-будівельного кооперативу «ВИШНЕВИЙ» замінити на слова: «під проїзди та проходи  гаражно-будівельного кооперативу «ВИШНЕВИЙ», в зв’язку з уточненням функціонального використання земельної ділянки.  </w:t>
      </w:r>
    </w:p>
    <w:p>
      <w:pPr>
        <w:pStyle w:val="Normal"/>
        <w:ind w:firstLine="720"/>
        <w:jc w:val="both"/>
        <w:rPr/>
      </w:pPr>
      <w:r>
        <w:rPr>
          <w:rFonts w:cs="Times New Roman CYR" w:ascii="Times New Roman CYR" w:hAnsi="Times New Roman CYR"/>
        </w:rPr>
        <w:t>2.3.  В підпункті 6.47: «Товариству з обмеженою відповідальністю «Київоблпреса»  під розміщення  кіоску по продажу газет та журналів в місті Біла Церква по вулиці Нєкрасова, в районі житлового будинку № 46,  загальною площею 0,0025  га, строком на 5 (п’ять) років, за рахунок земель населеного пункту м. Біла Церква. (Кадастровий номер: 3210300000:07:016:0035)» пункту 6: «Поновити договір оренди землі: » рішення міської ради від 13 лютого 2014 року  № 1151-56-</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юридичним особам та фізичним особам-підприємцям», слова та цифри: «загальною площею 0,0025  га» замінити на слова та цифри: «загальною площею 0,0011  га» , слова та цифри: «(Кадастровий номер: 3210300000:07:</w:t>
      </w:r>
      <w:r>
        <w:rPr/>
        <w:t>016:0035)» , виключити з рішення,  в зв’язку зі зміною площі земельної ділянки.</w:t>
      </w:r>
    </w:p>
    <w:p>
      <w:pPr>
        <w:pStyle w:val="Normal"/>
        <w:ind w:firstLine="720"/>
        <w:jc w:val="both"/>
        <w:rPr/>
      </w:pPr>
      <w:r>
        <w:rPr/>
        <w:t xml:space="preserve">2.4.  Підпункт 11.1: «Об’єднанню співвласників багатоквартирного будинку «Червона зірка» під розміщення багатоквартирного житлового будинку   </w:t>
      </w:r>
      <w:r>
        <w:rPr>
          <w:color w:val="000000"/>
        </w:rPr>
        <w:t xml:space="preserve">в місті Біла Церква по вулиці Чуйкова, 70, загальною площею 0,3790 га, за рахунок земель населеного пункту м. Біла Церква» </w:t>
      </w:r>
      <w:r>
        <w:rPr/>
        <w:t>пункту 11: «</w:t>
      </w:r>
      <w:r>
        <w:rPr>
          <w:szCs w:val="22"/>
        </w:rPr>
        <w:t>Затвердити проект землеустрою щодо відведення земельної ділянки у власність та передати земельну ділянку у власність</w:t>
      </w:r>
      <w:r>
        <w:rPr/>
        <w:t>:» рішення міської ради від 31 жовтня 2013 року  № 1068-47-</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доповнити словами: «Кадастровий номер земельної ділянки: 3210300000:03:007:0104» , в зв’язку з поданням клопотання землекористувача.</w:t>
      </w:r>
    </w:p>
    <w:p>
      <w:pPr>
        <w:pStyle w:val="Normal"/>
        <w:ind w:firstLine="720"/>
        <w:jc w:val="both"/>
        <w:rPr/>
      </w:pPr>
      <w:r>
        <w:rPr/>
        <w:t>2.5. В підпункті 3.3: «</w:t>
      </w:r>
      <w:r>
        <w:rPr>
          <w:color w:val="000000"/>
        </w:rPr>
        <w:t xml:space="preserve">Фізичній особі-підприємцю Музиченко Ніні Степанівні під розміщення магазину з продажу продовольчих товарів </w:t>
      </w:r>
      <w:r>
        <w:rPr/>
        <w:t>місті Біла Церква по вулиці Щорса, в районі житлового будинку № 67А, орієнтовною площею 0,0429 га, за рахунок земель населеного пункту м. Біла Церква</w:t>
      </w:r>
      <w:r>
        <w:rPr>
          <w:color w:val="000000"/>
        </w:rPr>
        <w:t xml:space="preserve">» </w:t>
      </w:r>
      <w:r>
        <w:rPr/>
        <w:t>пункту 3: «Надати дозвіл на розробку проекту землеустрою щодо відведення земельної ділянки в оренду:» рішення міської ради від                      31 жовтня 2013 року № 1068-47-</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слова та цифри  : «орієнтовною площею 0,0429 га» замінити на слова та цифри : «орієнтовною площею                 0,0054 га», в зв’язку з уточненням площі земельної ділянки.</w:t>
      </w:r>
    </w:p>
    <w:p>
      <w:pPr>
        <w:pStyle w:val="Normal"/>
        <w:ind w:firstLine="720"/>
        <w:jc w:val="both"/>
        <w:rPr>
          <w:color w:val="000000"/>
        </w:rPr>
      </w:pPr>
      <w:r>
        <w:rPr>
          <w:color w:val="000000"/>
        </w:rPr>
        <w:t>2.6. В підпункті 1.6: «Приватному підприємству «Істок Г» під розміщення існуючої автостоянки</w:t>
      </w:r>
      <w:r>
        <w:rPr>
          <w:b/>
          <w:bCs/>
          <w:color w:val="000000"/>
        </w:rPr>
        <w:t xml:space="preserve"> </w:t>
      </w:r>
      <w:r>
        <w:rPr>
          <w:color w:val="000000"/>
        </w:rPr>
        <w:t>в місті Біла Церква по вулиці Комсомольська, на земельну ділянку загальною площею 0,2852 га,  терміном на  5 (п’ять) років, за рахунок земель населеного пункту м. Біла Церква» пункту 1: «Поновити договір оренди землі :» рішення міської ради від 26 серпня 2010 року № 1454-68-</w:t>
      </w:r>
      <w:r>
        <w:rPr>
          <w:color w:val="000000"/>
          <w:lang w:val="en-US"/>
        </w:rPr>
        <w:t>V</w:t>
      </w:r>
      <w:r>
        <w:rPr>
          <w:color w:val="000000"/>
        </w:rPr>
        <w:t xml:space="preserve"> «Про поновлення договорів оренди землі», слова : «по вулиці Комсомольська» замінити на слова: «по вулиці Рибна, 12/2», та припинити термін дії договору оренди землі від 06 грудня 2010 року № 041093600402,  в зв’язку зі зміною адреси земельної ділянки та надати земельну ділянку строком на 10 (десять) років), </w:t>
      </w:r>
    </w:p>
    <w:p>
      <w:pPr>
        <w:pStyle w:val="Normal"/>
        <w:ind w:firstLine="720"/>
        <w:jc w:val="both"/>
        <w:rPr/>
      </w:pPr>
      <w:r>
        <w:rPr/>
        <w:t xml:space="preserve">2.7. В підпункті 1.16: «Товариством з обмеженою відповідальністю «Солвер ТМ»  під розміщення павільйону  в місті Біла Церква по вулиці Сухоярська, в районі ВАТ Білоцерківського автобусного парку,  загальною площею 0,0100 га , терміном на 3 (три) роки, за рахунок земель населеного пункту м. Біла Церква </w:t>
      </w:r>
      <w:r>
        <w:rPr>
          <w:color w:val="000000"/>
        </w:rPr>
        <w:t>» пункту 1: «</w:t>
      </w:r>
      <w:r>
        <w:rPr/>
        <w:t>Укласти договір на встановлення особистого строкового сервітуту з:» рішення міської ради від 28 грудня 2011 року № 420-17-</w:t>
      </w:r>
      <w:r>
        <w:rPr>
          <w:lang w:val="en-US"/>
        </w:rPr>
        <w:t>VI</w:t>
      </w:r>
      <w:r>
        <w:rPr/>
        <w:t xml:space="preserve"> «Про укладання договорів на встановлення особистих строкових сервітутів», слова: «під розміщення павільйону»  замінити на слова: «під розміщення  павільйонів» та припинити термін дії договору про встановлення особистого строкового сервітуту від 06 березня 2012 року № 48, в зв’язку зі зміною функціонального використання  земельної ділянки та надати земельну ділянку строком на 3 (три) роки.</w:t>
      </w:r>
    </w:p>
    <w:p>
      <w:pPr>
        <w:pStyle w:val="Normal"/>
        <w:ind w:firstLine="720"/>
        <w:jc w:val="both"/>
        <w:rPr/>
      </w:pPr>
      <w:r>
        <w:rPr/>
      </w:r>
    </w:p>
    <w:p>
      <w:pPr>
        <w:pStyle w:val="Normal"/>
        <w:ind w:firstLine="720"/>
        <w:jc w:val="both"/>
        <w:rPr/>
      </w:pPr>
      <w:r>
        <w:rPr/>
        <w:t>3. Надати дозвіл на розроблення проекту землеустрою щодо відведення земельної ділянки в оренду:</w:t>
      </w:r>
    </w:p>
    <w:p>
      <w:pPr>
        <w:pStyle w:val="Normal"/>
        <w:ind w:firstLine="720"/>
        <w:jc w:val="both"/>
        <w:rPr/>
      </w:pPr>
      <w:r>
        <w:rPr/>
      </w:r>
    </w:p>
    <w:p>
      <w:pPr>
        <w:pStyle w:val="Normal"/>
        <w:ind w:firstLine="720"/>
        <w:jc w:val="both"/>
        <w:rPr/>
      </w:pPr>
      <w:r>
        <w:rPr/>
        <w:t>3.1. Фізичній особі-підприємцю Козенку Юрію Миколайовичу, фізичній особі-підприємцю Рудніцькій Світлані Володимирівні під розміщення вхідної групи до власного нежитлового приміщення - магазину в місті Біла Церква по вулиці Олеся Гончара, 5 приміщення 13, орієнтовною площею 0,0011 га, за рахунок земель населеного пункту м. Біла Церква.</w:t>
      </w:r>
    </w:p>
    <w:p>
      <w:pPr>
        <w:pStyle w:val="Normal"/>
        <w:ind w:firstLine="720"/>
        <w:jc w:val="both"/>
        <w:rPr/>
      </w:pPr>
      <w:r>
        <w:rPr/>
        <w:t>3.2. Фізичній особі-підприємцю Токаренко Юлії Олександрівні  під  розміщення вхідної групи до власного нежитлового приміщення – магазину в місті Біла Церква по бульвару 50-річчя Перемоги, 143, приміщення 14; 15,  орієнтовною площею 0,0091 га, за рахунок земель населеного пункту м. Біла Церква.</w:t>
      </w:r>
    </w:p>
    <w:p>
      <w:pPr>
        <w:pStyle w:val="Normal"/>
        <w:ind w:firstLine="720"/>
        <w:jc w:val="both"/>
        <w:rPr/>
      </w:pPr>
      <w:r>
        <w:rPr/>
        <w:t>3.3. Товариству з обмеженою відповідальністю «Великий трикутник»  під  благоустрій прилеглої території  в місті Біла Церква по вулиці Гординського, 2; 4,  орієнтовною площею 0,0939 га, в складі двох земельних ділянок: ділянка площею 0,0710 га та ділянка площею 0,0229 га,  за рахунок земель населеного пункту м. Біла Церква.</w:t>
      </w:r>
    </w:p>
    <w:p>
      <w:pPr>
        <w:pStyle w:val="Normal"/>
        <w:ind w:firstLine="708"/>
        <w:jc w:val="both"/>
        <w:rPr/>
      </w:pPr>
      <w:r>
        <w:rPr/>
        <w:t>3.4. Фізичній особі-підприємцю Прищепенку Сергію  Олександровичу під  розміщення торгово-офісного приміщення (нежитлова будівля літера «А») в місті Біла Церква по вулиці Банкова, 7,  орієнтовною площею 0,0600 га,  за рахунок земель населеного пункту м. Біла Церква.</w:t>
      </w:r>
    </w:p>
    <w:p>
      <w:pPr>
        <w:pStyle w:val="Normal"/>
        <w:ind w:firstLine="720"/>
        <w:jc w:val="both"/>
        <w:rPr/>
      </w:pPr>
      <w:r>
        <w:rPr/>
        <w:t>3.5. Фізичній особі-підприємцю Удовенку Ярославу Ігоровичу під  розміщення складу (нежитлова будівля літера «Г») в місті Біла Церква по вулиці Шевченка, 87, орієнтовною площею 0,0246 га,  за рахунок земель населеного пункту м. Біла Церква.</w:t>
      </w:r>
    </w:p>
    <w:p>
      <w:pPr>
        <w:pStyle w:val="Normal"/>
        <w:ind w:firstLine="720"/>
        <w:jc w:val="both"/>
        <w:rPr/>
      </w:pPr>
      <w:r>
        <w:rPr/>
        <w:t>3.6. Фізичній особі-підприємцю Погребняку Миколі Івановичу під  розміщення виробничо-торгівельно-офісного приміщення (частина нежитлової будівлі літера «А-3») в місті Біла Церква по вулиці Київська, 33, приміщення 4,  орієнтовною площею 0,1333 га,  в складі чотирьох земельних ділянок: ділянка площею 0,0116 га, ділянка площею 0,0649 га, ділянка площею 0,0109 га, ділянка площею 0,459 га,   за рахунок земель населеного пункту м. Біла Церква.</w:t>
      </w:r>
    </w:p>
    <w:p>
      <w:pPr>
        <w:pStyle w:val="Normal"/>
        <w:ind w:firstLine="720"/>
        <w:jc w:val="both"/>
        <w:rPr>
          <w:sz w:val="21"/>
        </w:rPr>
      </w:pPr>
      <w:r>
        <w:rPr>
          <w:sz w:val="21"/>
        </w:rPr>
      </w:r>
    </w:p>
    <w:p>
      <w:pPr>
        <w:pStyle w:val="TextBody"/>
        <w:ind w:firstLine="708"/>
        <w:jc w:val="both"/>
        <w:rPr/>
      </w:pPr>
      <w:r>
        <w:rPr/>
        <w:t>4. Провести експертну грошову оцінку земельної ділянки, яка знаходиться в користуванні:</w:t>
      </w:r>
    </w:p>
    <w:p>
      <w:pPr>
        <w:pStyle w:val="Normal"/>
        <w:ind w:firstLine="720"/>
        <w:jc w:val="both"/>
        <w:rPr/>
      </w:pPr>
      <w:r>
        <w:rPr/>
        <w:t>4.1. Приватного підприємства Виробничого підприємства «Будсервіс» під розміщення магазину в місті Біла Церква по бульвару 50-річчя Перемоги, 20, приміщення 194, на земельну ділянку загальною площею 0,0112 га, за рахунок земель населеного пункту м. Біла Церква. (Кадастровий номер: 3210300000:03:005:0174).</w:t>
      </w:r>
    </w:p>
    <w:p>
      <w:pPr>
        <w:pStyle w:val="Normal"/>
        <w:ind w:firstLine="720"/>
        <w:jc w:val="both"/>
        <w:rPr/>
      </w:pPr>
      <w:r>
        <w:rPr/>
        <w:t>4.2. Фізичної особи-підприємця Гандзюка Андрія Олександровича   під розміщення офісного приміщення в місті Біла Церква по вулиці Вокзальна, 3б, на земельну ділянку загальною площею 0,1221 га, за рахунок земель населеного пункту м. Біла Церква. (Кадастровий номер: 3210300000:03:004:0083).</w:t>
      </w:r>
    </w:p>
    <w:p>
      <w:pPr>
        <w:pStyle w:val="Normal"/>
        <w:ind w:firstLine="720"/>
        <w:jc w:val="both"/>
        <w:rPr/>
      </w:pPr>
      <w:r>
        <w:rPr/>
        <w:t>4.3. Фізичної особи-підприємця Мазур Ірини Вікторівни  під розміщення магазину в місті Біла Церква по вулиці Калініна, 4-а, на земельну ділянку загальною площею 0,0468 га, за рахунок земель населеного пункту м. Біла Церква. (Кадастровий номер: 3210300000:06:019:0135).</w:t>
      </w:r>
    </w:p>
    <w:p>
      <w:pPr>
        <w:pStyle w:val="Normal"/>
        <w:ind w:firstLine="720"/>
        <w:jc w:val="both"/>
        <w:rPr/>
      </w:pPr>
      <w:r>
        <w:rPr/>
      </w:r>
    </w:p>
    <w:p>
      <w:pPr>
        <w:pStyle w:val="Normal"/>
        <w:ind w:firstLine="720"/>
        <w:jc w:val="both"/>
        <w:rPr/>
      </w:pPr>
      <w:r>
        <w:rPr/>
        <w:t>5. Поновити договір оренди землі:</w:t>
      </w:r>
    </w:p>
    <w:p>
      <w:pPr>
        <w:pStyle w:val="Normal"/>
        <w:ind w:firstLine="720"/>
        <w:jc w:val="both"/>
        <w:rPr/>
      </w:pPr>
      <w:r>
        <w:rPr/>
      </w:r>
    </w:p>
    <w:p>
      <w:pPr>
        <w:pStyle w:val="Normal"/>
        <w:ind w:firstLine="720"/>
        <w:jc w:val="both"/>
        <w:rPr/>
      </w:pPr>
      <w:r>
        <w:rPr/>
        <w:t>5.1. Фізичній особі-підприємцю Барбачову Володимиру Григоровичу під розміщення кіоску «Граверні роботи» в місті Біла Церква по вулиці Гоголя, в районі житлового будинку № 16а, загальною площею 0,0032 га, строком на 3 (три) роки, за рахунок земель населеного пункту м. Біла Церква. (Кадастровий номер: 3210300000:04:015:0166).</w:t>
      </w:r>
    </w:p>
    <w:p>
      <w:pPr>
        <w:pStyle w:val="Normal"/>
        <w:ind w:firstLine="720"/>
        <w:jc w:val="both"/>
        <w:rPr/>
      </w:pPr>
      <w:r>
        <w:rPr/>
        <w:t>5.2. Фізичній особі-підприємцю Фірсовій Юлії Валеріївні під розміщення павільйону в місті Біла Церква по вулиці Леваневського, 53а, загальною площею 0,0074 га, строком на 3 (три) роки, за рахунок земель населеного пункту м. Біла Церква. (Кадастровий номер: 3210300000:07:007:0025).</w:t>
      </w:r>
    </w:p>
    <w:p>
      <w:pPr>
        <w:pStyle w:val="Normal"/>
        <w:ind w:firstLine="720"/>
        <w:jc w:val="both"/>
        <w:rPr/>
      </w:pPr>
      <w:r>
        <w:rPr/>
        <w:t>5.3. Фізичній особі-підприємцю Полінога Світлані Григорівні під розміщення павільйону в місті Біла Церква по вулиці Нєкрасова, між житловими будинками № 99 та            № 46, загальною площею 0,0042 га, строком на 3 (три) роки, за рахунок земель населеного пункту м. Біла Церква. (Кадастровий номер: 3210300000:07:016:0037).</w:t>
      </w:r>
    </w:p>
    <w:p>
      <w:pPr>
        <w:pStyle w:val="Normal"/>
        <w:ind w:firstLine="720"/>
        <w:jc w:val="both"/>
        <w:rPr/>
      </w:pPr>
      <w:r>
        <w:rPr/>
        <w:t>5.4. Фізичній особі-підприємцю Стогній Юлії Володимирівні  під розміщення кіоску в місті Біла Церква по вулиці Фастівська, в районі «БЦ підприємства по забезпеченню нафтопродуктами», загальною площею 0,0020 га,  строком на 3 (три) роки, за рахунок земель населеного пункту м. Біла Церква. (Кадастровий номер: 3210300000:02:004:0044 ).</w:t>
      </w:r>
    </w:p>
    <w:p>
      <w:pPr>
        <w:pStyle w:val="Normal"/>
        <w:ind w:firstLine="720"/>
        <w:jc w:val="both"/>
        <w:rPr/>
      </w:pPr>
      <w:r>
        <w:rPr/>
        <w:t>5.5. Товариству з обмеженою відповідальністю «Світ торгівлі» під розміщення двох кіосків в місті Біла Церква по вулиці Ярослава Мудрого,40, загальною площею 0,0026 га, в складі двох земельних ділянок: ділянка площею 0,0013 га та ділянка площею 0,0013 га, строком на 3 (три) роки, за рахунок земель населеного пункту м. Біла Церква. (Кадастрові номери: 3210300000:04:007:0137; 3210300000:04:006:0086 ).</w:t>
      </w:r>
    </w:p>
    <w:p>
      <w:pPr>
        <w:pStyle w:val="Normal"/>
        <w:ind w:firstLine="720"/>
        <w:jc w:val="both"/>
        <w:rPr/>
      </w:pPr>
      <w:r>
        <w:rPr/>
        <w:t>5.6. Фізичній особі-підприємцю Коменотрус Ганні Аркадіївні  під розміщення магазину в місті Біла Церква по вулиці Ярмаркова,19, загальною площею 0,0051 га,  строком на 5 (п’ять) років, за рахунок земель населеного пункту м. Біла Церква. (Кадастровий номер: 3210300000:04:015:0256 ).</w:t>
      </w:r>
    </w:p>
    <w:p>
      <w:pPr>
        <w:pStyle w:val="Normal"/>
        <w:ind w:firstLine="720"/>
        <w:jc w:val="both"/>
        <w:rPr/>
      </w:pPr>
      <w:r>
        <w:rPr/>
        <w:t>5.7. Фізичній особі-підприємцю Шандрі Віталію Вікторовичу  під розміщення вхідної групи до власного існуючого нежитлового приміщення – стоматологічного кабінету в місті Біла Церква по вулиці Турчанінова, 5, приміщення 52, загальною площею 0,0010 га,  строком на 5 (п’ять) років, за рахунок земель населеного пункту м. Біла Церква. (Кадастровий номер: 3210300000:02:031:0033 ).</w:t>
      </w:r>
    </w:p>
    <w:p>
      <w:pPr>
        <w:pStyle w:val="Normal"/>
        <w:ind w:firstLine="720"/>
        <w:jc w:val="both"/>
        <w:rPr/>
      </w:pPr>
      <w:r>
        <w:rPr/>
        <w:t>5.8. Фізичній особі-підприємцю Могилку Олександру Миколайовичу  під розміщення бази по переробці вторинної сировини ( нежитлові будівлі, модулі «А-1», «Б-1», «В-1») в місті Біла Церква по вулиці Сухоярська, 9, загальною площею 1,1486 га,  строком на 5 (п’ять) років, за рахунок земель населеного пункту м. Біла Церква. (Кадастровий номер: 3210300000:06:035:0006 ).</w:t>
      </w:r>
    </w:p>
    <w:p>
      <w:pPr>
        <w:pStyle w:val="Normal"/>
        <w:ind w:firstLine="720"/>
        <w:jc w:val="both"/>
        <w:rPr/>
      </w:pPr>
      <w:r>
        <w:rPr/>
        <w:t>5.9. Товариству з обмеженою відповідальністю Спільно Ірано - Українському підприємству «Бегленд» під розміщення бази в місті Біла Церква по провулку Будівельників, 1, загальною площею 0,4016 га,  в складі двох земельних ділянок : ділянка площею 0,0521 га та ділянка площею 0,3495 га, строком на 5 (п’ять) років, за рахунок земель населеного пункту м. Біла Церква. (Кадастрові номери: 3210300000:02:016:0002; 3210300000:02:015:0008).</w:t>
      </w:r>
    </w:p>
    <w:p>
      <w:pPr>
        <w:pStyle w:val="Normal"/>
        <w:ind w:firstLine="720"/>
        <w:jc w:val="both"/>
        <w:rPr/>
      </w:pPr>
      <w:r>
        <w:rPr/>
        <w:t>5.10. Приватному акціонерному товариству  «Білоцерківська пересувна механізована колона № 17» під розміщення виробничої бази з адміністративними будівлями ( нежитлові будівлі літери «А», «Д»)  в місті Біла Церква по вулиці Павліченка,27, загальною площею 0,3848 га, строком на 5 (п’ять) років, за рахунок земель населеного пункту м. Біла Церква. (Кадастровий номер: 3210300000:04:042:0006 ).</w:t>
      </w:r>
    </w:p>
    <w:p>
      <w:pPr>
        <w:pStyle w:val="Normal"/>
        <w:ind w:firstLine="720"/>
        <w:jc w:val="both"/>
        <w:rPr/>
      </w:pPr>
      <w:r>
        <w:rPr/>
        <w:t>5.11. Фізичній особі-підприємцю Музиченко Ніні Степанівні  під розміщення павільйону з продажу продовольчих товарів в місті Біла Церква по вулиці Щорса, в районі житлового будинку № 67-а, загальною площею 0,0128 га,  строком на 3 (три) роки, за рахунок земель населеного пункту м. Біла Церква. (Кадастровий номер: 3210300000:03:033:0043 ).</w:t>
      </w:r>
    </w:p>
    <w:p>
      <w:pPr>
        <w:pStyle w:val="Normal"/>
        <w:ind w:firstLine="720"/>
        <w:jc w:val="both"/>
        <w:rPr/>
      </w:pPr>
      <w:r>
        <w:rPr/>
        <w:t>5.12. Фізичній особі-підприємцю Погребняк Олені Миколаївні  під розміщення павільйону в місті Біла Церква по вулиці Павліченко, в районі будівлі № 77, загальною площею 0,0103 га,  строком на 3 (три) роки, за рахунок земель населеного пункту м. Біла Церква. (Кадастровий номер: 3210300000:04:010:0047 ).</w:t>
      </w:r>
    </w:p>
    <w:p>
      <w:pPr>
        <w:pStyle w:val="Normal"/>
        <w:ind w:firstLine="720"/>
        <w:jc w:val="both"/>
        <w:rPr/>
      </w:pPr>
      <w:r>
        <w:rPr/>
        <w:t>5.13. Фізичній особі-підприємцю Корчук Віктору Миколайовичу  під розміщення кіоску в місті Біла Церква по бульвару 50-річчя Перемоги, в районі зупинки «вулиця Вокзальна», загальною площею 0,0031 га,  строком на 3 (три) роки, за рахунок земель населеного пункту м. Біла Церква. (Кадастровий номер: 3210300000:03:004:0032 ).</w:t>
      </w:r>
    </w:p>
    <w:p>
      <w:pPr>
        <w:pStyle w:val="Normal"/>
        <w:ind w:firstLine="720"/>
        <w:jc w:val="both"/>
        <w:rPr/>
      </w:pPr>
      <w:r>
        <w:rPr/>
        <w:t>5.14. Приватному підприємству «ДІДІ»  під розміщення кафе «Рибальське подвір</w:t>
      </w:r>
      <w:r>
        <w:rPr>
          <w:rFonts w:cs="Times New Roman CYR"/>
        </w:rPr>
        <w:t>’</w:t>
      </w:r>
      <w:r>
        <w:rPr/>
        <w:t>я» в місті Біла Церква Торгова площа, 5, загальною площею 0,0349 га,  строком на 5 (п</w:t>
      </w:r>
      <w:r>
        <w:rPr>
          <w:rFonts w:cs="Times New Roman CYR"/>
        </w:rPr>
        <w:t>’</w:t>
      </w:r>
      <w:r>
        <w:rPr/>
        <w:t>ять) років, за рахунок земель населеного пункту м. Біла Церква. (Кадастровий номер: 3210300000:04:008:0051 ).</w:t>
      </w:r>
    </w:p>
    <w:p>
      <w:pPr>
        <w:pStyle w:val="Normal"/>
        <w:ind w:firstLine="720"/>
        <w:jc w:val="both"/>
        <w:rPr/>
      </w:pPr>
      <w:r>
        <w:rPr/>
        <w:t>5.15. Приватному підприємству «ВСЕСВІТ»  під розміщення офісного приміщення і міні-готелю (нежитлова будівля літера «А-2») в місті Біла Церква по бульвару 50-річчя Перемоги, 107а, загальною площею 0,0807 га,  строком на 5 (п</w:t>
      </w:r>
      <w:r>
        <w:rPr>
          <w:rFonts w:cs="Times New Roman CYR"/>
        </w:rPr>
        <w:t>’</w:t>
      </w:r>
      <w:r>
        <w:rPr/>
        <w:t>ять) років, за рахунок земель населеного пункту м. Біла Церква. (Кадастровий номер: 3210300000:03:020:0063 ).</w:t>
      </w:r>
    </w:p>
    <w:p>
      <w:pPr>
        <w:pStyle w:val="Normal"/>
        <w:ind w:firstLine="720"/>
        <w:jc w:val="both"/>
        <w:rPr/>
      </w:pPr>
      <w:r>
        <w:rPr/>
        <w:t>5.16. Фізичній особі-підприємцю Радченко Ірині Сергіївні  під розміщення павільйону-майстерні по ремонту одягу в місті Біла Церква по бульвару 50-річчя Перемоги, в районі перехрестя з вулицею Гетьманська,  загальною площею 0,0032 га,  строком на 3 (три) роки, за рахунок земель населеного пункту м. Біла Церква. (Кадастровий номер: 3210300000:04:018:0114 ).</w:t>
      </w:r>
    </w:p>
    <w:p>
      <w:pPr>
        <w:pStyle w:val="Normal"/>
        <w:ind w:firstLine="720"/>
        <w:jc w:val="both"/>
        <w:rPr/>
      </w:pPr>
      <w:r>
        <w:rPr/>
      </w:r>
    </w:p>
    <w:p>
      <w:pPr>
        <w:pStyle w:val="Normal"/>
        <w:ind w:firstLine="720"/>
        <w:jc w:val="both"/>
        <w:rPr/>
      </w:pPr>
      <w:r>
        <w:rPr/>
        <w:t>6. Передати земельну ділянку в оренду:</w:t>
      </w:r>
    </w:p>
    <w:p>
      <w:pPr>
        <w:pStyle w:val="Normal"/>
        <w:ind w:firstLine="720"/>
        <w:jc w:val="both"/>
        <w:rPr/>
      </w:pPr>
      <w:r>
        <w:rPr/>
      </w:r>
    </w:p>
    <w:p>
      <w:pPr>
        <w:pStyle w:val="Normal"/>
        <w:ind w:firstLine="720"/>
        <w:jc w:val="both"/>
        <w:rPr/>
      </w:pPr>
      <w:r>
        <w:rPr/>
        <w:t xml:space="preserve">6.1. Фізичній особі-підприємцю Беркуту Петру Григоровичу  під розміщення магазину з продажу продовольчих товарів та кафе  в місті Біла Церква по  вулиці Героїв Чорнобиля в мікрорайоні Піщаний, біля житлового будинку № 1 по провулку Академічний,  загальною площею 0,0663  га, строком на 5 (п’ять) років, за рахунок земель населеного пункту м. Біла Церква. </w:t>
      </w:r>
    </w:p>
    <w:p>
      <w:pPr>
        <w:pStyle w:val="Normal"/>
        <w:ind w:firstLine="720"/>
        <w:jc w:val="both"/>
        <w:rPr/>
      </w:pPr>
      <w:r>
        <w:rPr/>
        <w:t xml:space="preserve">6.2. Фізичній особі-підприємцю Кириченку Андрію Віталійовичу   під  розміщення павільйону в місті Біла Церква по вулиці Леваневського, в районі перехрестя з вулицею Митрофанова,  загальною площею 0,0107  га, строком на 3 (три) роки , за рахунок земель населеного пункту м. Біла Церква. </w:t>
      </w:r>
    </w:p>
    <w:p>
      <w:pPr>
        <w:pStyle w:val="Normal"/>
        <w:ind w:firstLine="720"/>
        <w:jc w:val="both"/>
        <w:rPr/>
      </w:pPr>
      <w:r>
        <w:rPr/>
        <w:t>6.3. Фізичній особі-підприємцю Ходаківському Вадиму Олександровичу під  розміщення кіоску по ремонту взуття в місті Біла Церква по вулиці Курсова, в районі житлового будинку № 78а,  загальною площею 0,0026  га, строком на 3 (три) роки, за рахунок земель населеного пункту м. Біла Церква. (Кадастровий номер: 3210300000:03:006:0049)</w:t>
      </w:r>
    </w:p>
    <w:p>
      <w:pPr>
        <w:pStyle w:val="Normal"/>
        <w:ind w:firstLine="720"/>
        <w:jc w:val="both"/>
        <w:rPr/>
      </w:pPr>
      <w:r>
        <w:rPr/>
        <w:t>6.4. Товариству з обмеженою відповідальністю «Арекс» під розміщення багатофункціонального центру   в місті Біла Церква по вулиці Вернадського, 8,  загальною площею 0,9992 га, строком на 5 (п’ять) років, за рахунок земель населеного пункту м. Біла Церква.</w:t>
      </w:r>
    </w:p>
    <w:p>
      <w:pPr>
        <w:pStyle w:val="Normal"/>
        <w:ind w:firstLine="720"/>
        <w:jc w:val="both"/>
        <w:rPr/>
      </w:pPr>
      <w:r>
        <w:rPr/>
        <w:t>6.5.Фізичній особі-підприємцю Пецун Наталії Олександрівні   під  розміщення кіоску в місті Біла Церква по вулиці Славіна, в районі житлового будинку № 10,  загальною площею 0,0033  га, строком на 3 (три) роки, за рахунок земель населеного пункту м. Біла Церква. (Кадастровий номер: 3210300000:03:020:0069).</w:t>
      </w:r>
    </w:p>
    <w:p>
      <w:pPr>
        <w:pStyle w:val="Normal"/>
        <w:ind w:firstLine="720"/>
        <w:jc w:val="both"/>
        <w:rPr/>
      </w:pPr>
      <w:r>
        <w:rPr/>
        <w:t>6.6. Фізичній особі-підприємцю Бедяну Віталію Олексійовичу   під  розміщення складу-магазину та офісних приміщень (нежитлова будівля літера « Л») в місті Біла Церква по вулиці Сухоярська, 7,  загальною площею 0,9700  га, строком на 5 (п</w:t>
      </w:r>
      <w:r>
        <w:rPr>
          <w:rFonts w:cs="Times New Roman CYR"/>
        </w:rPr>
        <w:t>’</w:t>
      </w:r>
      <w:r>
        <w:rPr/>
        <w:t>ять) років, за рахунок земель населеного пункту м. Біла Церква. (Кадастровий номер: 3210300000:06:035:0060).</w:t>
      </w:r>
    </w:p>
    <w:p>
      <w:pPr>
        <w:pStyle w:val="Normal"/>
        <w:ind w:firstLine="720"/>
        <w:jc w:val="both"/>
        <w:rPr/>
      </w:pPr>
      <w:r>
        <w:rPr/>
        <w:t>6.7. Фізичній особі-підприємцю Качур Катерині Анатоліївні під розміщення виробничої бази (нежитлова будівля літера «М») в місті Біла Церква по вулиці Глиняна, 47б,  загальною площею 0,5776  га, строком на 5 (п</w:t>
      </w:r>
      <w:r>
        <w:rPr>
          <w:rFonts w:cs="Times New Roman CYR"/>
        </w:rPr>
        <w:t>’</w:t>
      </w:r>
      <w:r>
        <w:rPr/>
        <w:t>ять) років, за рахунок земель населеного пункту м. Біла Церква. (Кадастровий номер: 3210300000:06:016:0003).</w:t>
      </w:r>
    </w:p>
    <w:p>
      <w:pPr>
        <w:pStyle w:val="Normal"/>
        <w:ind w:firstLine="720"/>
        <w:jc w:val="both"/>
        <w:rPr/>
      </w:pPr>
      <w:r>
        <w:rPr/>
        <w:t>6.8. Публічному акціонерному товариству «Укртелеком» під розміщення нежитлових будівель цеху технічної експлуатації станційних та лінійних споруд ПАТ «Укртелеком» в місті Біла Церква по провулку 1-й Водопійний,48,  загальною площею 0,0794  га, строком на 5 (п</w:t>
      </w:r>
      <w:r>
        <w:rPr>
          <w:rFonts w:cs="Times New Roman CYR"/>
        </w:rPr>
        <w:t>’</w:t>
      </w:r>
      <w:r>
        <w:rPr/>
        <w:t>ять) років, за рахунок земель населеного пункту м. Біла Церква. (Кадастровий номер: 3210300000:03:015:0092).</w:t>
      </w:r>
    </w:p>
    <w:p>
      <w:pPr>
        <w:pStyle w:val="Normal"/>
        <w:ind w:firstLine="720"/>
        <w:jc w:val="both"/>
        <w:rPr>
          <w:rFonts w:ascii="Times New Roman CYR" w:hAnsi="Times New Roman CYR" w:cs="Times New Roman CYR"/>
        </w:rPr>
      </w:pPr>
      <w:r>
        <w:rPr>
          <w:rFonts w:cs="Times New Roman CYR" w:ascii="Times New Roman CYR" w:hAnsi="Times New Roman CYR"/>
          <w:color w:val="000000"/>
        </w:rPr>
        <w:t xml:space="preserve">6.9. </w:t>
      </w:r>
      <w:r>
        <w:rPr/>
        <w:t>Товариству з обмеженою відповідальністю «АГРОРЕМТЕХНІКА» під розміщення торгового павільйону та офісу  в місті Біла Церква по провулку Будівельників,1  загальною площею 0,0397 га, строком  на 5 (п’ять) років, за рахунок земель населеного пункту м. Біла Церква.(Кадастровий номер: 3210300000:02:015:0045).</w:t>
      </w:r>
    </w:p>
    <w:p>
      <w:pPr>
        <w:pStyle w:val="Normal"/>
        <w:ind w:firstLine="720"/>
        <w:jc w:val="both"/>
        <w:rPr>
          <w:rFonts w:ascii="Times New Roman CYR" w:hAnsi="Times New Roman CYR" w:cs="Times New Roman CYR"/>
        </w:rPr>
      </w:pPr>
      <w:r>
        <w:rPr>
          <w:rFonts w:cs="Times New Roman CYR" w:ascii="Times New Roman CYR" w:hAnsi="Times New Roman CYR"/>
          <w:color w:val="000000"/>
        </w:rPr>
        <w:t xml:space="preserve">6.10. </w:t>
      </w:r>
      <w:r>
        <w:rPr/>
        <w:t>Товариству з обмеженою відповідальністю «АГРОРЕМТЕХНІКА» під розміщення автозаправної станції в місті Біла Церква по провулку Будівельників,1  загальною площею 0,0384 га, строком  на 5 (п’ять) років, за рахунок земель населеного пункту м. Біла Церква.(Кадастровий номер: 3210300000:02:015:0046).</w:t>
      </w:r>
    </w:p>
    <w:p>
      <w:pPr>
        <w:pStyle w:val="Normal"/>
        <w:ind w:firstLine="720"/>
        <w:jc w:val="both"/>
        <w:rPr>
          <w:rFonts w:ascii="Times New Roman CYR" w:hAnsi="Times New Roman CYR" w:cs="Times New Roman CYR"/>
        </w:rPr>
      </w:pPr>
      <w:r>
        <w:rPr>
          <w:rFonts w:cs="Times New Roman CYR" w:ascii="Times New Roman CYR" w:hAnsi="Times New Roman CYR"/>
          <w:color w:val="000000"/>
        </w:rPr>
        <w:t>6.11.</w:t>
      </w:r>
      <w:r>
        <w:rPr/>
        <w:t xml:space="preserve"> Товариству з обмеженою відповідальністю «АГРОРЕМТЕХНІКА» під розміщення автомайстерні та автомийки  в місті Біла Церква по провулку Будівельників,1  загальною площею 0,3961 га, строком  на 5 (п’ять) років, за рахунок земель населеного пункту м. Біла Церква.(Кадастровий номер: 3210300000:02:015:0043).</w:t>
      </w:r>
    </w:p>
    <w:p>
      <w:pPr>
        <w:pStyle w:val="Normal"/>
        <w:ind w:firstLine="720"/>
        <w:jc w:val="both"/>
        <w:rPr>
          <w:rFonts w:ascii="Times New Roman CYR" w:hAnsi="Times New Roman CYR" w:cs="Times New Roman CYR"/>
        </w:rPr>
      </w:pPr>
      <w:r>
        <w:rPr>
          <w:rFonts w:cs="Times New Roman CYR" w:ascii="Times New Roman CYR" w:hAnsi="Times New Roman CYR"/>
          <w:color w:val="000000"/>
        </w:rPr>
        <w:t>6.12.</w:t>
      </w:r>
      <w:r>
        <w:rPr/>
        <w:t xml:space="preserve"> Товариству з обмеженою відповідальністю «АГРОРЕМТЕХНІКА» під розміщення автостоянки в місті Біла Церква по провулку Будівельників,1  загальною площею 0,1262 га, строком  на 5 (п’ять) років, за рахунок земель населеного пункту м. Біла Церква.(Кадастровий номер: 3210300000:02:015:0044).</w:t>
      </w:r>
    </w:p>
    <w:p>
      <w:pPr>
        <w:pStyle w:val="Normal"/>
        <w:ind w:firstLine="720"/>
        <w:jc w:val="both"/>
        <w:rPr/>
      </w:pPr>
      <w:r>
        <w:rPr>
          <w:rFonts w:cs="Times New Roman CYR" w:ascii="Times New Roman CYR" w:hAnsi="Times New Roman CYR"/>
          <w:color w:val="000000"/>
        </w:rPr>
        <w:t>6.13. Фізичній особі-підприємцю Максимовій Ларисі Марківні під розміщення двох павільйонів по продажу промислових товарів та різці скла  в місті Біла Церква по вулиці Гоголя, 40, в районі КП «Аптека № 62»,  загальною площею 0,0101  га, строком на 3 (три) роки, за рахунок земель населеного пункту м. Біла Церква.</w:t>
      </w:r>
      <w:r>
        <w:rPr>
          <w:rFonts w:cs="Times New Roman CYR" w:ascii="Times New Roman CYR" w:hAnsi="Times New Roman CYR"/>
        </w:rPr>
        <w:t xml:space="preserve"> (Кадастровий номер: 3210300000:04:015:0212).</w:t>
      </w:r>
    </w:p>
    <w:p>
      <w:pPr>
        <w:pStyle w:val="Normal"/>
        <w:ind w:firstLine="720"/>
        <w:jc w:val="both"/>
        <w:rPr/>
      </w:pPr>
      <w:r>
        <w:rPr>
          <w:rFonts w:cs="Times New Roman CYR" w:ascii="Times New Roman CYR" w:hAnsi="Times New Roman CYR"/>
          <w:color w:val="000000"/>
        </w:rPr>
        <w:t>6.14. Фізичній особі-підприємцю Жук Ігорю Івановичу   для обслуговування нежитлового приміщення (нежитлова будівля літера «А») в місті Біла Церква по вулиці Голубина,12,  загальною площею 0,0711  га, строком на 11 (одинадцять) місяців,  за рахунок земель населеного пункту м. Біла Церква.</w:t>
      </w:r>
      <w:r>
        <w:rPr>
          <w:rFonts w:cs="Times New Roman CYR" w:ascii="Times New Roman CYR" w:hAnsi="Times New Roman CYR"/>
        </w:rPr>
        <w:t xml:space="preserve"> (Кадастровий номер: 3210300000:04:033:0018).</w:t>
      </w:r>
    </w:p>
    <w:p>
      <w:pPr>
        <w:pStyle w:val="Normal"/>
        <w:ind w:firstLine="720"/>
        <w:jc w:val="both"/>
        <w:rPr/>
      </w:pPr>
      <w:r>
        <w:rPr>
          <w:rFonts w:cs="Times New Roman CYR" w:ascii="Times New Roman CYR" w:hAnsi="Times New Roman CYR"/>
          <w:color w:val="000000"/>
        </w:rPr>
        <w:t>6.15. Фізичній особі-підприємцю Підлужному Дмитру Борисовичу під розміщення магазину-офісу (нежитлова будівля літера «А») в місті Біла Церква по вулиці Петра Запорожця, 207-б,  загальною площею 0,0142 га, строком на 5 (п’ять) років, за рахунок земель населеного пункту м. Біла Церква.</w:t>
      </w:r>
      <w:r>
        <w:rPr>
          <w:rFonts w:cs="Times New Roman CYR" w:ascii="Times New Roman CYR" w:hAnsi="Times New Roman CYR"/>
        </w:rPr>
        <w:t xml:space="preserve"> </w:t>
      </w:r>
    </w:p>
    <w:p>
      <w:pPr>
        <w:pStyle w:val="Normal"/>
        <w:ind w:firstLine="720"/>
        <w:jc w:val="both"/>
        <w:rPr/>
      </w:pPr>
      <w:r>
        <w:rPr>
          <w:rFonts w:cs="Times New Roman CYR" w:ascii="Times New Roman CYR" w:hAnsi="Times New Roman CYR"/>
          <w:color w:val="000000"/>
        </w:rPr>
        <w:t>6.16. Фізичній особі-підприємцю Підлужному Дмитру Борисовичу під розміщення магазину-офісу (нежитлова будівля літера «А») в місті Біла Церква по вулиці Павліченко, 44-а,  загальною площею 0,0131 га, строком на 5 (п’ять) років, за рахунок земель населеного пункту м. Біла Церква.</w:t>
      </w:r>
      <w:r>
        <w:rPr>
          <w:rFonts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pPr>
      <w:r>
        <w:rPr/>
        <w:t>7. Передати земельну ділянку в постійне користування:</w:t>
      </w:r>
    </w:p>
    <w:p>
      <w:pPr>
        <w:pStyle w:val="Normal"/>
        <w:ind w:firstLine="720"/>
        <w:jc w:val="both"/>
        <w:rPr/>
      </w:pPr>
      <w:r>
        <w:rPr/>
      </w:r>
    </w:p>
    <w:p>
      <w:pPr>
        <w:pStyle w:val="Normal"/>
        <w:ind w:firstLine="720"/>
        <w:jc w:val="both"/>
        <w:rPr>
          <w:color w:val="000000"/>
        </w:rPr>
      </w:pPr>
      <w:r>
        <w:rPr>
          <w:color w:val="000000"/>
        </w:rPr>
        <w:t>7.1. Білоцерківській міській державній лікарні ветеринарної медецини під розміщення головного входу - в’їзду на територію Білоцерківської міської державної лікарні ветеринарної медецини та влаштування майданчика для парковки службового автотранспорту в місті Біла Церква по вулиці Товарна, 27, загальною площею 0,0266 га, за рахунок земель населеного пункту м. Біла Церква.</w:t>
      </w:r>
    </w:p>
    <w:p>
      <w:pPr>
        <w:pStyle w:val="TextBody"/>
        <w:ind w:firstLine="708"/>
        <w:jc w:val="both"/>
        <w:rPr>
          <w:rFonts w:ascii="Times New Roman CYR" w:hAnsi="Times New Roman CYR" w:cs="Times New Roman CYR"/>
        </w:rPr>
      </w:pPr>
      <w:r>
        <w:rPr>
          <w:rFonts w:cs="Times New Roman CYR" w:ascii="Times New Roman CYR" w:hAnsi="Times New Roman CYR"/>
          <w:color w:val="000000"/>
        </w:rPr>
        <w:t>7.2. Комунальному підприємству Білоцерківської міської ради «Білоцерківтепломережа</w:t>
      </w:r>
      <w:r>
        <w:rPr/>
        <w:t>» під розміщення котельні в місті Біла Церква по Сквирському шосе,29а, загальною площею 0,1440 га, за рахунок земель населеного пункту м. Біла Церква. (Кадастровий номер: 3210300000:06:051:0022).</w:t>
      </w:r>
    </w:p>
    <w:p>
      <w:pPr>
        <w:pStyle w:val="TextBody"/>
        <w:ind w:firstLine="708"/>
        <w:jc w:val="both"/>
        <w:rPr/>
      </w:pPr>
      <w:r>
        <w:rPr/>
        <w:t xml:space="preserve">8. </w:t>
      </w:r>
      <w:r>
        <w:rPr>
          <w:color w:val="000000"/>
        </w:rPr>
        <w:t>Передати земельну ділянку у власність:</w:t>
      </w:r>
    </w:p>
    <w:p>
      <w:pPr>
        <w:pStyle w:val="Normal"/>
        <w:ind w:firstLine="720"/>
        <w:jc w:val="both"/>
        <w:rPr/>
      </w:pPr>
      <w:r>
        <w:rPr/>
        <w:t>8.1. Гаражному кооперативу «Шинник»   під  розміщення проїздів спільного користування  в місті Біла Церква по провулку 1-й Водопійний,15,  загальною площею 0,0581  га,  за рахунок земель населеного пункту м. Біла Церква. (Кадастровий номер: 3210300000:03:014:0029)</w:t>
      </w:r>
    </w:p>
    <w:p>
      <w:pPr>
        <w:pStyle w:val="Normal"/>
        <w:ind w:firstLine="720"/>
        <w:jc w:val="both"/>
        <w:rPr/>
      </w:pPr>
      <w:r>
        <w:rPr/>
        <w:t>8.2. Гаражному кооперативу «Шинник»   під  розміщення проїздів спільного користування  в місті Біла Церква по провулку 1-й Водопійний,15,  загальною площею 0,0403  га,  за рахунок земель населеного пункту м. Біла Церква. (Кадастровий номер: 3210300000:03:014:0037)</w:t>
      </w:r>
    </w:p>
    <w:p>
      <w:pPr>
        <w:pStyle w:val="Normal"/>
        <w:ind w:firstLine="720"/>
        <w:jc w:val="both"/>
        <w:rPr/>
      </w:pPr>
      <w:r>
        <w:rPr/>
        <w:t>8.3. Гаражному кооперативу «Шинник»   під  розміщення проїздів спільного користування  в місті Біла Церква по провулку 1-й Водопійний,15,  загальною площею 0,1177  га,  за рахунок земель населеного пункту м. Біла Церква. (Кадастровий номер: 3210300000:03:014:0036)</w:t>
      </w:r>
    </w:p>
    <w:p>
      <w:pPr>
        <w:pStyle w:val="Normal"/>
        <w:ind w:firstLine="720"/>
        <w:jc w:val="both"/>
        <w:rPr/>
      </w:pPr>
      <w:r>
        <w:rPr/>
        <w:t>8.4. Гаражному кооперативу «Шинник»   під  розміщення проїздів спільного користування  в місті Біла Церква по провулку 1-й Водопійний,15,  загальною площею 0,0525  га,  за рахунок земель населеного пункту м. Біла Церква. (Кадастровий номер: 3210300000:03:014:0129).</w:t>
      </w:r>
    </w:p>
    <w:p>
      <w:pPr>
        <w:pStyle w:val="Normal"/>
        <w:ind w:firstLine="720"/>
        <w:jc w:val="both"/>
        <w:rPr>
          <w:color w:val="000000"/>
        </w:rPr>
      </w:pPr>
      <w:r>
        <w:rPr>
          <w:color w:val="000000"/>
        </w:rPr>
      </w:r>
    </w:p>
    <w:p>
      <w:pPr>
        <w:pStyle w:val="Normal"/>
        <w:ind w:firstLine="720"/>
        <w:jc w:val="both"/>
        <w:rPr>
          <w:color w:val="000000"/>
        </w:rPr>
      </w:pPr>
      <w:r>
        <w:rPr>
          <w:color w:val="000000"/>
        </w:rPr>
        <w:t>9. Затвердити проект землеустрою щодо відведення земельної ділянки в оренду та передати земельну ділянку в оренду:</w:t>
      </w:r>
    </w:p>
    <w:p>
      <w:pPr>
        <w:pStyle w:val="Normal"/>
        <w:ind w:firstLine="720"/>
        <w:jc w:val="both"/>
        <w:rPr>
          <w:color w:val="000000"/>
        </w:rPr>
      </w:pPr>
      <w:r>
        <w:rPr>
          <w:color w:val="000000"/>
        </w:rPr>
      </w:r>
    </w:p>
    <w:p>
      <w:pPr>
        <w:pStyle w:val="Normal"/>
        <w:ind w:firstLine="720"/>
        <w:jc w:val="both"/>
        <w:rPr/>
      </w:pPr>
      <w:r>
        <w:rPr/>
        <w:t>9.1. Публічному акціонерному товариству «АЕС Київобленерго» під будівництво розвантажувальної підстанції ТП-449 в місті Біла Церква по вулиці Травнева, загальною площею 0,0036 га, строком на 5 (п’ять) років, за рахунок земель населеного пункту м. Біла Церква. (Кадастровий номер: 3210300000:03:044:0214).</w:t>
      </w:r>
    </w:p>
    <w:p>
      <w:pPr>
        <w:pStyle w:val="Normal"/>
        <w:ind w:firstLine="720"/>
        <w:jc w:val="both"/>
        <w:rPr/>
      </w:pPr>
      <w:r>
        <w:rPr/>
        <w:t>9.2. Публічному акціонерному товариству «АЕС Київобленерго» під будівництво розвантажувальної підстанції ТП-441 в місті Біла Церква по провулку Челюскінців,  загальною площею 0,0033 га, строком на 5 (п’ять) років, за рахунок земель населеного пункту м. Біла Церква. (Кадастровий номер: 3210300000:07:018:0250).</w:t>
      </w:r>
    </w:p>
    <w:p>
      <w:pPr>
        <w:pStyle w:val="Normal"/>
        <w:ind w:firstLine="720"/>
        <w:jc w:val="both"/>
        <w:rPr/>
      </w:pPr>
      <w:r>
        <w:rPr/>
        <w:t>9.3. Товариству з обмеженою відповідальністю «Росичанка» під розміщення вхідної групи до власного нежитлового приміщення - магазину в місті Біла Церква по вулиці Вокзальна,22, нежитлова будівля літера «А»,  загальною площею 0,0060 га, строком на 5 (п’ять) років, за рахунок земель населеного пункту м. Біла Церква. (Кадастровий номер: 3210300000:03:002:0190).</w:t>
      </w:r>
    </w:p>
    <w:p>
      <w:pPr>
        <w:pStyle w:val="TextBody"/>
        <w:ind w:firstLine="709"/>
        <w:jc w:val="both"/>
        <w:rPr/>
      </w:pPr>
      <w:r>
        <w:rPr>
          <w:rFonts w:cs="Times New Roman CYR" w:ascii="Times New Roman CYR" w:hAnsi="Times New Roman CYR"/>
        </w:rPr>
        <w:t xml:space="preserve">9.4. Обслуговуючому кооперативу «ГАРАЖНИЙ КООПЕРАТИВ «КАР’ЄРНИЙ» під розміщення металевих гаражів в місті Біла Церква по провулку Леваневського,35, загальною площею 0,3900 га, строком на 5 (п’ять) років за рахунок земель населеного пункту м. Біла Церква. </w:t>
      </w:r>
    </w:p>
    <w:p>
      <w:pPr>
        <w:pStyle w:val="TextBody"/>
        <w:ind w:firstLine="709"/>
        <w:jc w:val="both"/>
        <w:rPr/>
      </w:pPr>
      <w:r>
        <w:rPr>
          <w:rFonts w:cs="Times New Roman CYR" w:ascii="Times New Roman CYR" w:hAnsi="Times New Roman CYR"/>
        </w:rPr>
        <w:t xml:space="preserve">9.5. Релігійній громаді Української Греко-Католицької Церкви Парафії Різдва Христового під розміщення Храму в місті Біла Церква по вулиці Героїв Чорнобиля, в районі будинку № 5/8, загальною площею 0,2000 га, строком на 5 (п’ять) років за рахунок земель населеного пункту м. Біла Церква. </w:t>
      </w:r>
    </w:p>
    <w:p>
      <w:pPr>
        <w:pStyle w:val="Normal"/>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720"/>
        <w:jc w:val="both"/>
        <w:rPr/>
      </w:pPr>
      <w:r>
        <w:rPr>
          <w:color w:val="000000"/>
        </w:rPr>
        <w:t xml:space="preserve">10. </w:t>
      </w:r>
      <w:r>
        <w:rPr/>
        <w:t xml:space="preserve"> Затвердити проект землеустрою щодо відведення земельної ділянки у власність  та передати земельну ділянку у власність:</w:t>
      </w:r>
    </w:p>
    <w:p>
      <w:pPr>
        <w:pStyle w:val="Normal"/>
        <w:ind w:firstLine="720"/>
        <w:jc w:val="both"/>
        <w:rPr/>
      </w:pPr>
      <w:r>
        <w:rPr/>
      </w:r>
    </w:p>
    <w:p>
      <w:pPr>
        <w:pStyle w:val="Normal"/>
        <w:ind w:firstLine="720"/>
        <w:jc w:val="both"/>
        <w:rPr/>
      </w:pPr>
      <w:r>
        <w:rPr/>
        <w:t>10.1. Об’єднанню співвласників багатоквартирного будинку «Дружба» під розміщення багатоквартирного житлового будинку в місті Біла Церква по вулиці Вернадського, 4, загальною площею 0,3130 га, за рахунок земель населеного пункту м. Біла Церква. (Кадастровий номер: 3220489500:02:021:0778).</w:t>
      </w:r>
    </w:p>
    <w:p>
      <w:pPr>
        <w:pStyle w:val="Normal"/>
        <w:ind w:firstLine="720"/>
        <w:jc w:val="both"/>
        <w:rPr/>
      </w:pPr>
      <w:r>
        <w:rPr/>
      </w:r>
    </w:p>
    <w:p>
      <w:pPr>
        <w:pStyle w:val="TextBody"/>
        <w:ind w:firstLine="709"/>
        <w:jc w:val="both"/>
        <w:rPr/>
      </w:pPr>
      <w:r>
        <w:rPr>
          <w:rFonts w:cs="Times New Roman CYR" w:ascii="Times New Roman CYR" w:hAnsi="Times New Roman CYR"/>
        </w:rPr>
        <w:t>11. Затвердити проект землеустрою щодо відведення земельної ділянки в постійне користування та передати земельну ділянку в постійне користування:</w:t>
      </w:r>
    </w:p>
    <w:p>
      <w:pPr>
        <w:pStyle w:val="TextBody"/>
        <w:ind w:firstLine="709"/>
        <w:jc w:val="both"/>
        <w:rPr/>
      </w:pPr>
      <w:r>
        <w:rPr>
          <w:rFonts w:cs="Times New Roman CYR" w:ascii="Times New Roman CYR" w:hAnsi="Times New Roman CYR"/>
        </w:rPr>
        <w:t xml:space="preserve">11.1. Комунальному підприємству Білоцерківської міської ради                                              «Білоцерківтепломережа» під будівництво індивідуального джерела теплопостачання з реконструкцією систем теплопостачання житлових будинків № 3, № 5, № 9 по вулиці Полковника Коновальця (для будівництва та обслуговування будівель закладів комунального обслуговування) в місті Біла Церква по вулиці Полковника Коновальця, 9-А, загальною площею 0,1440 га, за рахунок земель населеного пункту м. Біла Церква. </w:t>
      </w:r>
    </w:p>
    <w:p>
      <w:pPr>
        <w:pStyle w:val="Normal"/>
        <w:ind w:firstLine="720"/>
        <w:jc w:val="both"/>
        <w:rPr/>
      </w:pPr>
      <w:r>
        <w:rPr/>
        <w:t>12. Затвердити проект землеустрою щодо зміни цільового призначення земельної ділянки та передати земельну ділянку у власність:</w:t>
      </w:r>
    </w:p>
    <w:p>
      <w:pPr>
        <w:pStyle w:val="Normal"/>
        <w:ind w:firstLine="720"/>
        <w:jc w:val="both"/>
        <w:rPr/>
      </w:pPr>
      <w:r>
        <w:rPr/>
      </w:r>
    </w:p>
    <w:p>
      <w:pPr>
        <w:pStyle w:val="Normal"/>
        <w:ind w:firstLine="720"/>
        <w:jc w:val="both"/>
        <w:rPr/>
      </w:pPr>
      <w:r>
        <w:rPr/>
        <w:t>12.1. Фізичній особі-підприємцю Микитенко Анатолію Петровичу під будівництво магазину в місті Біла Церква по вулиці Комсомольська,66А, загальною площею 0,0634 га, за рахунок земель населеного пункту м. Біла Церква. (Кадастровий номер: 3210300000:07:008:0038).</w:t>
      </w:r>
    </w:p>
    <w:p>
      <w:pPr>
        <w:pStyle w:val="Normal"/>
        <w:ind w:firstLine="720"/>
        <w:jc w:val="both"/>
        <w:rPr/>
      </w:pPr>
      <w:r>
        <w:rPr/>
      </w:r>
    </w:p>
    <w:p>
      <w:pPr>
        <w:pStyle w:val="Normal"/>
        <w:ind w:firstLine="720"/>
        <w:jc w:val="both"/>
        <w:rPr>
          <w:color w:val="000000"/>
        </w:rPr>
      </w:pPr>
      <w:r>
        <w:rPr>
          <w:color w:val="000000"/>
        </w:rPr>
        <w:t>13. Провести роботи по  інвентаризації  земельної ділянки:</w:t>
      </w:r>
    </w:p>
    <w:p>
      <w:pPr>
        <w:pStyle w:val="Normal"/>
        <w:ind w:firstLine="720"/>
        <w:jc w:val="both"/>
        <w:rPr>
          <w:color w:val="000000"/>
        </w:rPr>
      </w:pPr>
      <w:r>
        <w:rPr>
          <w:color w:val="000000"/>
        </w:rPr>
      </w:r>
    </w:p>
    <w:p>
      <w:pPr>
        <w:pStyle w:val="Normal"/>
        <w:ind w:firstLine="720"/>
        <w:jc w:val="both"/>
        <w:rPr/>
      </w:pPr>
      <w:r>
        <w:rPr>
          <w:color w:val="000000"/>
        </w:rPr>
        <w:t>13.1. Провести інвентаризацію земельної ділянки комунальної власності орієнтовною площею 0,2821 га в місті Біла Церква  по вулиці Толстого, 44.</w:t>
      </w:r>
    </w:p>
    <w:p>
      <w:pPr>
        <w:pStyle w:val="Normal"/>
        <w:ind w:firstLine="720"/>
        <w:jc w:val="both"/>
        <w:rPr/>
      </w:pPr>
      <w:r>
        <w:rPr>
          <w:color w:val="000000"/>
        </w:rPr>
        <w:t>13.1.1. Роботи з виготовлення документації по інвентаризації покласти на приватне акціонерне товариство «ЕПОС».</w:t>
      </w:r>
    </w:p>
    <w:p>
      <w:pPr>
        <w:pStyle w:val="Normal"/>
        <w:ind w:firstLine="720"/>
        <w:jc w:val="both"/>
        <w:rPr>
          <w:color w:val="000000"/>
        </w:rPr>
      </w:pPr>
      <w:r>
        <w:rPr>
          <w:color w:val="000000"/>
        </w:rPr>
      </w:r>
    </w:p>
    <w:p>
      <w:pPr>
        <w:pStyle w:val="Normal"/>
        <w:ind w:firstLine="720"/>
        <w:jc w:val="both"/>
        <w:rPr/>
      </w:pPr>
      <w:r>
        <w:rPr/>
        <w:t>14. Провести роботи з виготовлення технічної документації із землеустрою щодо поділу земельної ділянки:</w:t>
      </w:r>
    </w:p>
    <w:p>
      <w:pPr>
        <w:pStyle w:val="Normal"/>
        <w:ind w:firstLine="720"/>
        <w:jc w:val="both"/>
        <w:rPr/>
      </w:pPr>
      <w:r>
        <w:rPr>
          <w:color w:val="000000"/>
        </w:rPr>
        <w:t>14.1. Провести поділ земельної ділянки комунальної власності з кадастровим номером            3210300000:06:035:0001, загальною площею 0,3177 га по вулиці Сухоярська,11, на три окремі земельні ділянки: ділянка площею 0,0071 га, ділянка площею 0,2757 га, ділянка площею 0,0349 га, без зміни її цільового призначення для подальшої державної реєстрації трьох земельних ділянок.</w:t>
      </w:r>
    </w:p>
    <w:p>
      <w:pPr>
        <w:pStyle w:val="Normal"/>
        <w:ind w:firstLine="720"/>
        <w:jc w:val="both"/>
        <w:rPr/>
      </w:pPr>
      <w:r>
        <w:rPr>
          <w:color w:val="000000"/>
        </w:rPr>
        <w:t>14.1.1. Роботи з виготовлення технічної документації із землеустрою щодо поділу земельної ділянки провести землекористувачу – приватному підприємству «Еріс».</w:t>
      </w:r>
    </w:p>
    <w:p>
      <w:pPr>
        <w:pStyle w:val="Normal"/>
        <w:ind w:firstLine="720"/>
        <w:jc w:val="both"/>
        <w:rPr>
          <w:color w:val="000000"/>
        </w:rPr>
      </w:pPr>
      <w:r>
        <w:rPr>
          <w:color w:val="000000"/>
        </w:rPr>
      </w:r>
    </w:p>
    <w:p>
      <w:pPr>
        <w:pStyle w:val="Normal"/>
        <w:ind w:firstLine="720"/>
        <w:jc w:val="both"/>
        <w:rPr/>
      </w:pPr>
      <w:r>
        <w:rPr>
          <w:color w:val="000000"/>
        </w:rPr>
        <w:t>14.2.  Провести поділ земельної ділянки комунальної власності з кадастровим номером  3210300000:03:004:0080, загальною площею 0,0027 га по вулиці Олеся Гончара, 5, на дві окремі земельні ділянки: ділянка площею 0,0008 га та ділянка площею 0,0019 га, без зміни її цільового призначення для подальшої державної реєстрації двох земельних ділянок.</w:t>
      </w:r>
    </w:p>
    <w:p>
      <w:pPr>
        <w:pStyle w:val="Normal"/>
        <w:ind w:firstLine="720"/>
        <w:jc w:val="both"/>
        <w:rPr>
          <w:color w:val="000000"/>
        </w:rPr>
      </w:pPr>
      <w:r>
        <w:rPr>
          <w:color w:val="000000"/>
        </w:rPr>
        <w:t>14.2.1. Роботи з виготовлення технічної документації із землеустрою щодо поділу земельної ділянки провести землекористувачу – ф</w:t>
      </w:r>
      <w:r>
        <w:rPr/>
        <w:t>ізичній особі-підприємцю Козенку Юрію Миколайовичу, фізичній особі-підприємцю Рудніцькій Світлані Володимирівні</w:t>
      </w:r>
    </w:p>
    <w:p>
      <w:pPr>
        <w:pStyle w:val="Normal"/>
        <w:ind w:firstLine="720"/>
        <w:jc w:val="both"/>
        <w:rPr>
          <w:color w:val="000000"/>
        </w:rPr>
      </w:pPr>
      <w:r>
        <w:rPr>
          <w:color w:val="000000"/>
        </w:rPr>
      </w:r>
    </w:p>
    <w:p>
      <w:pPr>
        <w:pStyle w:val="Normal"/>
        <w:ind w:firstLine="720"/>
        <w:jc w:val="both"/>
        <w:rPr/>
      </w:pPr>
      <w:r>
        <w:rPr>
          <w:color w:val="000000"/>
        </w:rPr>
        <w:t>14.3. Провести поділ земельної ділянки комунальної власності з кадастровим номером            3210300000:06:033:0012, загальною площею 0,0734 га по вулиці Польова, 84-а, на двадцять п’ять  окремих земельних ділянок: ділянка площею 0,0031 га, ділянка площею 0,0029 га, ділянка площею 0,0029 га, ділянка площею 0,0029 га, ділянка площею 0,0031 га, ділянка площею 0,0027 га, ділянка площею 0,0030 га, ділянка площею 0,0029 га, ділянка площею 0,0029 га, ділянка площею 0,0031 га, ділянка площею 0,0028 га, ділянка площею 0,0026 га, ділянка площею 0,0025 га, ділянка площею 0,0031 га, ділянка площею 0,0028 га, ділянка площею 0,0029 га, ділянка площею 0,0029 га, ділянка площею 0,0030 га, ділянка площею 0,0029 га, ділянка площею 0,0029 га, ділянка площею 0,0028 га, ділянка площею 0,0027 га, ділянка площею 0,0030 га, ділянка площею 0,0029 га, ділянка площею 0,0041 га,  без зміни її цільового призначення для подальшої державної реєстрації двадцяти п’яти земельних ділянок.</w:t>
      </w:r>
    </w:p>
    <w:p>
      <w:pPr>
        <w:pStyle w:val="Normal"/>
        <w:ind w:firstLine="720"/>
        <w:jc w:val="both"/>
        <w:rPr/>
      </w:pPr>
      <w:r>
        <w:rPr>
          <w:color w:val="000000"/>
        </w:rPr>
        <w:t>14.3.1. Роботи з виготовлення технічної документації із землеустрою щодо поділу земельної ділянки провести землекористувачу – гаражному кооперативу «Двигун-Авто».</w:t>
      </w:r>
    </w:p>
    <w:p>
      <w:pPr>
        <w:pStyle w:val="Normal"/>
        <w:ind w:firstLine="720"/>
        <w:jc w:val="both"/>
        <w:rPr>
          <w:color w:val="000000"/>
        </w:rPr>
      </w:pPr>
      <w:r>
        <w:rPr>
          <w:color w:val="000000"/>
        </w:rPr>
      </w:r>
    </w:p>
    <w:p>
      <w:pPr>
        <w:pStyle w:val="TextBody"/>
        <w:ind w:firstLine="708"/>
        <w:jc w:val="both"/>
        <w:rPr/>
      </w:pPr>
      <w:r>
        <w:rPr>
          <w:color w:val="000000"/>
        </w:rPr>
        <w:t>14.4. Провести поділ земельної ділянки комунальної власності з кадастровим номером            3210300000:06:041:0027, загальною площею 5,5115 га по Сквирському шосе,29, на дві окремі земельні ділянки: ділянка площею 5,4887 га та ділянка площею 0,0228 га, без зміни її цільового призначення для подальшої державної реєстрації двох  земельних ділянок.</w:t>
      </w:r>
    </w:p>
    <w:p>
      <w:pPr>
        <w:pStyle w:val="TextBody"/>
        <w:ind w:firstLine="708"/>
        <w:jc w:val="both"/>
        <w:rPr>
          <w:color w:val="000000"/>
        </w:rPr>
      </w:pPr>
      <w:r>
        <w:rPr>
          <w:color w:val="000000"/>
        </w:rPr>
        <w:t>14.4.1. Роботи з виготовлення технічної документації із землеустрою щодо поділу земельної ділянки провести землекористувачу – товариству з додатковою відповідальністю «Райсільгосптехніка».</w:t>
      </w:r>
    </w:p>
    <w:p>
      <w:pPr>
        <w:pStyle w:val="Normal"/>
        <w:ind w:firstLine="720"/>
        <w:jc w:val="both"/>
        <w:rPr/>
      </w:pPr>
      <w:r>
        <w:rPr/>
        <w:t>14.5. Провести поділ земельної ділянки комунальної власності з кадастровим номером            3210300000:02:027:0022, загальною площею 0,0480 га по Сквирському шосе, 216а, на дві окремі земельні ділянки: ділянка площею 0,0245 га та ділянка площею 0,0235 га, без зміни її цільового призначення для подальшої державної реєстрації двох  земельних ділянок.</w:t>
      </w:r>
    </w:p>
    <w:p>
      <w:pPr>
        <w:pStyle w:val="Normal"/>
        <w:ind w:firstLine="720"/>
        <w:jc w:val="both"/>
        <w:rPr/>
      </w:pPr>
      <w:r>
        <w:rPr/>
        <w:t>14.5.1. Роботи з виготовлення технічної документації із землеустрою щодо поділу земельної ділянки провести землекористувачу – фізичній особі-підприємцю Авдієнку Сергію Павловичу.</w:t>
      </w:r>
    </w:p>
    <w:p>
      <w:pPr>
        <w:pStyle w:val="Normal"/>
        <w:ind w:firstLine="720"/>
        <w:jc w:val="both"/>
        <w:rPr/>
      </w:pPr>
      <w:r>
        <w:rPr/>
      </w:r>
    </w:p>
    <w:p>
      <w:pPr>
        <w:pStyle w:val="Normal"/>
        <w:ind w:firstLine="720"/>
        <w:jc w:val="both"/>
        <w:rPr/>
      </w:pPr>
      <w:r>
        <w:rPr/>
        <w:t>15. Укласти договір про встановлення особистого строкового сервітуту з:</w:t>
      </w:r>
    </w:p>
    <w:p>
      <w:pPr>
        <w:pStyle w:val="Normal"/>
        <w:ind w:firstLine="720"/>
        <w:jc w:val="both"/>
        <w:rPr>
          <w:color w:val="000000"/>
        </w:rPr>
      </w:pPr>
      <w:r>
        <w:rPr>
          <w:color w:val="000000"/>
        </w:rPr>
      </w:r>
    </w:p>
    <w:p>
      <w:pPr>
        <w:pStyle w:val="Normal"/>
        <w:ind w:firstLine="720"/>
        <w:jc w:val="both"/>
        <w:rPr/>
      </w:pPr>
      <w:r>
        <w:rPr>
          <w:color w:val="000000"/>
        </w:rPr>
        <w:t>15.1. Фізичною особою-підприємцем Фірсовою Юлією Валеріївною під розміщення павільйону по продажу продовольчих товарів в місті Біла Церква по вулиці Леваневського, в районі житлового будинку №34, загальною площею 0,0070 га, строком на 3 (три) роки, за рахунок земель населеного пункту м. Біла Церква.</w:t>
      </w:r>
    </w:p>
    <w:p>
      <w:pPr>
        <w:pStyle w:val="Normal"/>
        <w:ind w:firstLine="720"/>
        <w:jc w:val="both"/>
        <w:rPr/>
      </w:pPr>
      <w:r>
        <w:rPr>
          <w:color w:val="000000"/>
        </w:rPr>
        <w:t xml:space="preserve">15.2. Фізичною особою-підприємцем Шевченко Тетяною Іванівною під розміщення павільйону по продажу продовольчих товарів в місті Біла Церква </w:t>
      </w:r>
      <w:r>
        <w:rPr/>
        <w:t>у дворі житлових будинків №18 по вулиці Партизанська та № 77 по бульвару 50-річчя Перемоги, загальною площею 0,0067 га</w:t>
      </w:r>
      <w:r>
        <w:rPr>
          <w:color w:val="000000"/>
        </w:rPr>
        <w:t>, строком на 3 (три) роки, за рахунок земель населеного пункту м. Біла Церква.</w:t>
      </w:r>
    </w:p>
    <w:p>
      <w:pPr>
        <w:pStyle w:val="Normal"/>
        <w:ind w:firstLine="720"/>
        <w:jc w:val="both"/>
        <w:rPr>
          <w:color w:val="000000"/>
        </w:rPr>
      </w:pPr>
      <w:r>
        <w:rPr>
          <w:color w:val="000000"/>
        </w:rPr>
        <w:t xml:space="preserve">15.3. Фізичною особою-підприємцем Кононенко Юлією Іванівною під розміщення кіоску по продажу продовольчих товарів в місті Біла Церква </w:t>
      </w:r>
      <w:r>
        <w:rPr/>
        <w:t>по вулиці Сухоярська, 18 (біля МРЕВ ДАІ  м.Біла Церква), загальною площею 0,0010 га</w:t>
      </w:r>
      <w:r>
        <w:rPr>
          <w:color w:val="000000"/>
        </w:rPr>
        <w:t>, строком на 3 (три) роки, за рахунок земель населеного пункту м. Біла Церква.</w:t>
      </w:r>
    </w:p>
    <w:p>
      <w:pPr>
        <w:pStyle w:val="Normal"/>
        <w:ind w:firstLine="720"/>
        <w:jc w:val="both"/>
        <w:rPr/>
      </w:pPr>
      <w:r>
        <w:rPr/>
        <w:t>15.4. Фізичною особою-підприємцем Стеценко Лідією Вікторівною під розміщення кіоску по продажу продовольчих товарів в місті Біла Церква по вулиці Славіна, в районі житлового будинку № 10,  загальною площею 0,0028 га, строком на 3 (три) роки, за рахунок земель населеного пункту м. Біла Церква.</w:t>
      </w:r>
    </w:p>
    <w:p>
      <w:pPr>
        <w:pStyle w:val="Normal"/>
        <w:ind w:firstLine="720"/>
        <w:jc w:val="both"/>
        <w:rPr/>
      </w:pPr>
      <w:r>
        <w:rPr/>
        <w:t>15.5. Фізичною особою-підприємцем Сахань Наталією Володимирівною під розміщення кіоску в місті Біла Церква по вулиці Нєкрасова, в районі житлового будинку           № 95, загальною площею 0,0020 га, строком на 3 (три) роки, за рахунок земель населеного пункту м. Біла Церква.</w:t>
      </w:r>
    </w:p>
    <w:p>
      <w:pPr>
        <w:pStyle w:val="Normal"/>
        <w:ind w:firstLine="720"/>
        <w:jc w:val="both"/>
        <w:rPr/>
      </w:pPr>
      <w:r>
        <w:rPr/>
        <w:t>15.6. Господарським товариством з обмеженою відповідальністю «РОСИЧ» під розміщення павільйону в місті Біла Церква  по вулиці Ярослава Мудрого, в районі Білоцерківського міськрайонного центру зайнятості, загальною площею 0,0024 га, строком на  3 (три) роки, за рахунок земель населеного пункту м. Біла Церква.</w:t>
      </w:r>
    </w:p>
    <w:p>
      <w:pPr>
        <w:pStyle w:val="Normal"/>
        <w:ind w:firstLine="720"/>
        <w:jc w:val="both"/>
        <w:rPr/>
      </w:pPr>
      <w:r>
        <w:rPr/>
        <w:t>15.7. Публічним акціонерним товариством комерційним банком «ПРАВЕКС-БАНК» під розміщення вхідної групи до нежитлового приміщення  в місті Біла Церква по бульвару 50-річчя Перемоги, 105,  загальною площею 0,0015 га, строком на 5 (п’ять) років, за рахунок земель населеного пункту м. Біла Церква.</w:t>
      </w:r>
    </w:p>
    <w:p>
      <w:pPr>
        <w:pStyle w:val="Normal"/>
        <w:ind w:firstLine="720"/>
        <w:jc w:val="both"/>
        <w:rPr/>
      </w:pPr>
      <w:r>
        <w:rPr/>
        <w:t>15.8. Фізичною особою-підприємцем Ровінським Юрієм Григоровичем під розміщення вхідної групи до власного  нежитлового приміщення – магазину в місті Біла Церква по вулиці Леваневського, 50/5, приміщення 80,  загальною площею 0,0023 га, строком на 5 (п’ять) років, за рахунок земель населеного пункту м. Біла Церква.</w:t>
      </w:r>
    </w:p>
    <w:p>
      <w:pPr>
        <w:pStyle w:val="Normal"/>
        <w:ind w:firstLine="720"/>
        <w:jc w:val="both"/>
        <w:rPr/>
      </w:pPr>
      <w:r>
        <w:rPr/>
        <w:t>15.9. Фізичною особою-підприємцем Оненко Валентиною Петрівною  під розміщення кіоску в місті Біла Церква по вулиці Митрофанова, в районі житлового будинку № 3,  загальною площею 0,0030 га, строком на 3 (три) роки, за рахунок земель населеного пункту м. Біла Церква.</w:t>
      </w:r>
    </w:p>
    <w:p>
      <w:pPr>
        <w:pStyle w:val="Normal"/>
        <w:ind w:firstLine="720"/>
        <w:jc w:val="both"/>
        <w:rPr>
          <w:szCs w:val="22"/>
        </w:rPr>
      </w:pPr>
      <w:r>
        <w:rPr/>
        <w:t>15.10. Госпрозрахунковим підприємством «Магістраль» під розміщення павільйонів в місті Біла Церква по провулку 2-й Партизанський, біля автостоянки, загальною площею 0,0170 га, строком на 3 (три) роки , за рахунок земель населеного пункту м. Біла Церква</w:t>
      </w:r>
      <w:r>
        <w:rPr>
          <w:szCs w:val="22"/>
        </w:rPr>
        <w:t>.</w:t>
      </w:r>
    </w:p>
    <w:p>
      <w:pPr>
        <w:pStyle w:val="Normal"/>
        <w:ind w:firstLine="720"/>
        <w:jc w:val="both"/>
        <w:rPr/>
      </w:pPr>
      <w:r>
        <w:rPr/>
        <w:t>15.11. Фізичною особою-підприємцем Гриценко Таїсією Іванівною  під розміщення кіоску в місті Біла Церква по вулиці Митрофанова, в районі житлового будинку № 73 по вулиці Леваневського,  загальною площею 0,0021 га, строком на 3 (три) роки, за рахунок земель населеного пункту м. Біла Церква.</w:t>
      </w:r>
    </w:p>
    <w:p>
      <w:pPr>
        <w:pStyle w:val="TextBody"/>
        <w:ind w:firstLine="720"/>
        <w:jc w:val="both"/>
        <w:rPr/>
      </w:pPr>
      <w:r>
        <w:rPr/>
        <w:t>15.12.  Товариством з обмеженою відповідальністю «Новина» під розміщення вхідної групи до власного нежитлового приміщення – швейне виробництво в місті Біла Церква по вулиці Ярослава Мудрого, 68,  приміщення 29,  загальною площею 0,0013 га, строком на 5 (п’ять) років, за рахунок земель населеного пункту м. Біла Церква.</w:t>
      </w:r>
    </w:p>
    <w:p>
      <w:pPr>
        <w:pStyle w:val="TextBody"/>
        <w:ind w:firstLine="720"/>
        <w:jc w:val="both"/>
        <w:rPr/>
      </w:pPr>
      <w:r>
        <w:rPr/>
        <w:t xml:space="preserve"> </w:t>
      </w:r>
      <w:r>
        <w:rPr/>
        <w:t>15.13. Фізичною особою-підприємцем  Кабулою Русланом Валерійовичем під розміщення павільйону по продажу продуктів харчування  в місті Біла Церква по вулиці Славіна, в районі житлового будинку № 10, загальною площею 0,0051 га, строком на 3 (три) роки, за рахунок земель населеного пункту м. Біла Церква.</w:t>
      </w:r>
    </w:p>
    <w:p>
      <w:pPr>
        <w:pStyle w:val="TextBody"/>
        <w:ind w:firstLine="720"/>
        <w:jc w:val="both"/>
        <w:rPr/>
      </w:pPr>
      <w:r>
        <w:rPr/>
        <w:t>15.14. Фізичною особою-підприємцем  Кабулою Сергієм Валерійовичем під розміщення павільйону по продажу продуктів харчування  в місті Біла Церква по вулиці Славіна, в районі житлового будинку № 20, загальною площею 0,0048 га, строком на 3 (три) роки, за рахунок земель населеного пункту м. Біла Церква.</w:t>
      </w:r>
    </w:p>
    <w:p>
      <w:pPr>
        <w:pStyle w:val="Normal"/>
        <w:ind w:firstLine="720"/>
        <w:jc w:val="both"/>
        <w:rPr>
          <w:color w:val="000000"/>
        </w:rPr>
      </w:pPr>
      <w:r>
        <w:rPr>
          <w:color w:val="000000"/>
        </w:rPr>
        <w:t xml:space="preserve">15.15. Фізичною особою-підприємцем Ель Заєд Ніколас Юссеф  під розміщення кіоску по продажу шаурми в місті Біла Церква </w:t>
      </w:r>
      <w:r>
        <w:rPr/>
        <w:t>по вулиці Леваневського, в районі будинку           № 59,  загальною площею 0,0012 га</w:t>
      </w:r>
      <w:r>
        <w:rPr>
          <w:color w:val="000000"/>
        </w:rPr>
        <w:t>, строком на 3 (три) роки, за рахунок земель населеного пункту м. Біла Церква.</w:t>
      </w:r>
    </w:p>
    <w:p>
      <w:pPr>
        <w:pStyle w:val="TextBody"/>
        <w:ind w:firstLine="708"/>
        <w:jc w:val="both"/>
        <w:rPr/>
      </w:pPr>
      <w:r>
        <w:rPr>
          <w:color w:val="000000"/>
        </w:rPr>
        <w:t xml:space="preserve">15.16. Приватним підприємством «А.Т.Н.»  під розміщення зупинки громадського транспорту в місті Біла Церква </w:t>
      </w:r>
      <w:r>
        <w:rPr/>
        <w:t>по Сквирському шосе, зі сторони ДДП «Олександрія»,  загальною площею 0,0100 га</w:t>
      </w:r>
      <w:r>
        <w:rPr>
          <w:color w:val="000000"/>
        </w:rPr>
        <w:t>, строком на 3 (три) роки, за рахунок земель населеного пункту м. Біла Церква.</w:t>
      </w:r>
    </w:p>
    <w:p>
      <w:pPr>
        <w:pStyle w:val="Normal"/>
        <w:ind w:firstLine="720"/>
        <w:jc w:val="both"/>
        <w:rPr/>
      </w:pPr>
      <w:r>
        <w:rPr>
          <w:color w:val="000000"/>
        </w:rPr>
        <w:t xml:space="preserve">16. </w:t>
      </w:r>
      <w:r>
        <w:rPr/>
        <w:t>Відмовити в скасуванні такого підпункту рішення міської ради, а саме:</w:t>
      </w:r>
    </w:p>
    <w:p>
      <w:pPr>
        <w:pStyle w:val="Normal"/>
        <w:ind w:firstLine="720"/>
        <w:jc w:val="both"/>
        <w:rPr/>
      </w:pPr>
      <w:r>
        <w:rPr/>
      </w:r>
    </w:p>
    <w:p>
      <w:pPr>
        <w:pStyle w:val="Normal"/>
        <w:ind w:firstLine="720"/>
        <w:jc w:val="both"/>
        <w:rPr/>
      </w:pPr>
      <w:r>
        <w:rPr/>
        <w:t>16.1. Підпункт 1.5: «Приватному малому підприємству «Незалежність» під розміщення існуючої виробничої бази в місті Біла Церква по вулиці Заводська, 4 загальною площею 0,3906 га, терміном на 5 (п’ять) років, за рахунок земель населеного пункту м. Біла Церква» пункту 1: «Передати  земельну ділянку в оренду:» рішення міської ради від 24 листопада 2011 року № 375-14-</w:t>
      </w:r>
      <w:r>
        <w:rPr>
          <w:lang w:val="en-US"/>
        </w:rPr>
        <w:t>VI</w:t>
      </w:r>
      <w:r>
        <w:rPr/>
        <w:t xml:space="preserve">   «Про передачу земельних ділянок  в оренду » та припиненні терміну дії договору оренди землі від 22 лютого 2012 року № 22, </w:t>
      </w:r>
      <w:r>
        <w:rPr>
          <w:color w:val="000000"/>
        </w:rPr>
        <w:t>згідно статті 206 Земельного кодексу України та недопущення втрат коштів до місцевого бюджету за використання земельної ділянки;</w:t>
      </w:r>
    </w:p>
    <w:p>
      <w:pPr>
        <w:pStyle w:val="Normal"/>
        <w:ind w:firstLine="720"/>
        <w:jc w:val="both"/>
        <w:rPr>
          <w:color w:val="000000"/>
        </w:rPr>
      </w:pPr>
      <w:r>
        <w:rPr>
          <w:color w:val="000000"/>
        </w:rPr>
      </w:r>
    </w:p>
    <w:p>
      <w:pPr>
        <w:pStyle w:val="Normal"/>
        <w:ind w:firstLine="720"/>
        <w:jc w:val="both"/>
        <w:rPr/>
      </w:pPr>
      <w:r>
        <w:rPr/>
        <w:t>17. Відмовити у внесенні змін  в такий підпункт рішення міської ради:</w:t>
      </w:r>
    </w:p>
    <w:p>
      <w:pPr>
        <w:pStyle w:val="Normal"/>
        <w:ind w:firstLine="720"/>
        <w:jc w:val="both"/>
        <w:rPr>
          <w:color w:val="000000"/>
        </w:rPr>
      </w:pPr>
      <w:r>
        <w:rPr>
          <w:color w:val="000000"/>
        </w:rPr>
      </w:r>
    </w:p>
    <w:p>
      <w:pPr>
        <w:pStyle w:val="Normal"/>
        <w:ind w:firstLine="720"/>
        <w:jc w:val="both"/>
        <w:rPr/>
      </w:pPr>
      <w:r>
        <w:rPr>
          <w:color w:val="000000"/>
        </w:rPr>
        <w:t>17.1.</w:t>
      </w:r>
      <w:r>
        <w:rPr/>
        <w:t xml:space="preserve"> В підпункті 1.23: «Фізичною особою-підприємцем Адаменко Тетяною Петрівною  під розміщення кіоску в місті Біла Церква по вулиці Привокзальна, в районі будинку №8-а, загальною площею 0,0020 га, терміном на 3 (три) роки, за рахунок земель населеного пункту м. Біла Церква</w:t>
      </w:r>
      <w:r>
        <w:rPr>
          <w:color w:val="000000"/>
        </w:rPr>
        <w:t xml:space="preserve">» </w:t>
      </w:r>
      <w:r>
        <w:rPr/>
        <w:t>пункту 1: «Укласти договір на встановлення особистого строкового сервітуту з:» рішення міської ради від 17 травня 2012 року № 566-25-</w:t>
      </w:r>
      <w:r>
        <w:rPr>
          <w:lang w:val="en-US"/>
        </w:rPr>
        <w:t>VI</w:t>
      </w:r>
      <w:r>
        <w:rPr/>
        <w:t xml:space="preserve"> «Про укладання договорів на встановлення особистих строкових сервітутів», слова : «під розміщення кіоску» замінити на слова: «під розміщення павільйону»; слова та цифри: «0,0020 га» замінити на слова та цифри: «0,0027 га» та припиненні терміну дії договору про встановлення особистого строкового сервітуту від 06 червня 2012 року № 103,  </w:t>
      </w:r>
      <w:r>
        <w:rPr>
          <w:color w:val="000000"/>
        </w:rPr>
        <w:t>у зв’язку з недоцільності збільшення загальної площі земельної ділянки</w:t>
      </w:r>
      <w:r>
        <w:rPr/>
        <w:t xml:space="preserve">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ind w:firstLine="720"/>
        <w:jc w:val="both"/>
        <w:rPr>
          <w:color w:val="000000"/>
        </w:rPr>
      </w:pPr>
      <w:r>
        <w:rPr>
          <w:color w:val="000000"/>
        </w:rPr>
      </w:r>
    </w:p>
    <w:p>
      <w:pPr>
        <w:pStyle w:val="Normal"/>
        <w:ind w:firstLine="720"/>
        <w:jc w:val="both"/>
        <w:rPr/>
      </w:pPr>
      <w:r>
        <w:rPr>
          <w:color w:val="000000"/>
        </w:rPr>
        <w:t xml:space="preserve">18. </w:t>
      </w:r>
      <w:r>
        <w:rPr/>
        <w:t>Відмовити в наданні дозволу на розроблення проекту землеустрою щодо відведення земельної ділянки в оренду:</w:t>
      </w:r>
    </w:p>
    <w:p>
      <w:pPr>
        <w:pStyle w:val="Normal"/>
        <w:ind w:firstLine="720"/>
        <w:jc w:val="both"/>
        <w:rPr>
          <w:color w:val="000000"/>
        </w:rPr>
      </w:pPr>
      <w:r>
        <w:rPr>
          <w:color w:val="000000"/>
        </w:rPr>
      </w:r>
    </w:p>
    <w:p>
      <w:pPr>
        <w:pStyle w:val="Normal"/>
        <w:ind w:firstLine="720"/>
        <w:jc w:val="both"/>
        <w:rPr>
          <w:color w:val="000000"/>
          <w:lang w:eastAsia="uk-UA"/>
        </w:rPr>
      </w:pPr>
      <w:r>
        <w:rPr>
          <w:color w:val="000000"/>
        </w:rPr>
        <w:t>18.1.</w:t>
      </w:r>
      <w:r>
        <w:rPr/>
        <w:t xml:space="preserve"> Фізичній особі-підприємцю Сердюку Миколі Івановичу   під  розміщення вхідної групи до власного нежитлового приміщення – офісу в місті Біла Церква по вулиці Ярослава Мудрого, 7, приміщення 19,  орієнтовною площею 0,0023 га, за рахунок земель населеного пункту м. Біла Церква,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720"/>
        <w:jc w:val="both"/>
        <w:rPr>
          <w:sz w:val="25"/>
          <w:szCs w:val="25"/>
        </w:rPr>
      </w:pPr>
      <w:r>
        <w:rPr/>
        <w:t>18.2 Фізичній особі-підприємцю Пірову Джабару Аміновичу під  розміщення магазину по продажу продовольчих товарів в місті Біла Церква зупинка по вулиці Щорса, 85-А, орієнтовною площею 0,0030 га, за рахунок земель населеного пункту м. Біла Церква, згідно</w:t>
      </w:r>
      <w:r>
        <w:rPr>
          <w:sz w:val="25"/>
          <w:szCs w:val="25"/>
        </w:rPr>
        <w:t xml:space="preserve"> частини першої статті 134 Земельного кодексу України, а саме: з</w:t>
      </w:r>
      <w:r>
        <w:rPr>
          <w:color w:val="000000"/>
          <w:sz w:val="25"/>
          <w:szCs w:val="25"/>
          <w:lang w:eastAsia="uk-UA"/>
        </w:rPr>
        <w:t>емельні ділянки державної чи комунальної власності або права на них (оренда, суперфіцій, емфітевзис), у тому числі з розташованими на них об'єктами нерухомого майна державної або комунальної власності, підлягають продажу окремими лотами на конкурентних засадах (земельних торгах).</w:t>
      </w:r>
    </w:p>
    <w:p>
      <w:pPr>
        <w:pStyle w:val="Normal"/>
        <w:ind w:firstLine="720"/>
        <w:jc w:val="both"/>
        <w:rPr>
          <w:color w:val="000000"/>
          <w:sz w:val="25"/>
          <w:szCs w:val="25"/>
          <w:lang w:eastAsia="uk-UA"/>
        </w:rPr>
      </w:pPr>
      <w:r>
        <w:rPr>
          <w:color w:val="000000"/>
          <w:sz w:val="25"/>
          <w:szCs w:val="25"/>
          <w:lang w:eastAsia="uk-UA"/>
        </w:rPr>
      </w:r>
    </w:p>
    <w:p>
      <w:pPr>
        <w:pStyle w:val="Normal"/>
        <w:ind w:firstLine="720"/>
        <w:jc w:val="both"/>
        <w:rPr/>
      </w:pPr>
      <w:r>
        <w:rPr>
          <w:color w:val="000000"/>
          <w:sz w:val="25"/>
          <w:szCs w:val="25"/>
          <w:lang w:eastAsia="uk-UA"/>
        </w:rPr>
        <w:t>19.</w:t>
      </w:r>
      <w:r>
        <w:rPr/>
        <w:t xml:space="preserve"> Відмовити в наданні дозволу  на розробку проекту землеустрою щодо відведення земельної ділянки у власність:</w:t>
      </w:r>
    </w:p>
    <w:p>
      <w:pPr>
        <w:pStyle w:val="Normal"/>
        <w:ind w:firstLine="720"/>
        <w:jc w:val="both"/>
        <w:rPr/>
      </w:pPr>
      <w:r>
        <w:rPr/>
      </w:r>
    </w:p>
    <w:p>
      <w:pPr>
        <w:pStyle w:val="Normal"/>
        <w:ind w:firstLine="720"/>
        <w:jc w:val="both"/>
        <w:rPr>
          <w:sz w:val="25"/>
          <w:szCs w:val="25"/>
        </w:rPr>
      </w:pPr>
      <w:r>
        <w:rPr/>
        <w:t xml:space="preserve">19.1. Гаражному кооперативу «Металіст»   під  розміщення гаражів в місті Біла Церква по вулиці Глиняна, 60,  орієнтовною площею 0,2943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08"/>
        <w:jc w:val="both"/>
        <w:rPr>
          <w:sz w:val="25"/>
          <w:szCs w:val="25"/>
        </w:rPr>
      </w:pPr>
      <w:r>
        <w:rPr>
          <w:sz w:val="25"/>
          <w:szCs w:val="25"/>
        </w:rPr>
      </w:r>
    </w:p>
    <w:p>
      <w:pPr>
        <w:pStyle w:val="TextBody"/>
        <w:ind w:firstLine="708"/>
        <w:jc w:val="both"/>
        <w:rPr/>
      </w:pPr>
      <w:r>
        <w:rPr>
          <w:color w:val="000000"/>
          <w:sz w:val="25"/>
          <w:szCs w:val="25"/>
          <w:lang w:eastAsia="uk-UA"/>
        </w:rPr>
        <w:t xml:space="preserve">20. Відмовити в проведенні </w:t>
      </w:r>
      <w:r>
        <w:rPr/>
        <w:t>експертної грошової оцінки земельної ділянки, яка знаходиться в користуванні:</w:t>
      </w:r>
    </w:p>
    <w:p>
      <w:pPr>
        <w:pStyle w:val="Normal"/>
        <w:ind w:firstLine="720"/>
        <w:jc w:val="both"/>
        <w:rPr/>
      </w:pPr>
      <w:r>
        <w:rPr/>
        <w:t xml:space="preserve">20.1. Товариства з обмеженою відповідальністю №30 «Наталка»  під розміщення магазину «Наталка» в місті Біла Церква по вулиці Тімірязєва,4, на земельну ділянку загальною площею 0,1012 га, за рахунок земель населеного пункту м. Біла Церква, </w:t>
      </w:r>
      <w:r>
        <w:rPr>
          <w:sz w:val="25"/>
          <w:szCs w:val="25"/>
        </w:rPr>
        <w:t>в зв’язку з невідповідністю вимогам статті 125 та частини п’ятої статті 126 Земельного кодексу України, а саме: право оренди земельної ділянки виникає з моменту державної реєстрації цього права.</w:t>
      </w:r>
    </w:p>
    <w:p>
      <w:pPr>
        <w:pStyle w:val="Normal"/>
        <w:ind w:firstLine="720"/>
        <w:jc w:val="both"/>
        <w:rPr>
          <w:sz w:val="25"/>
          <w:szCs w:val="25"/>
        </w:rPr>
      </w:pPr>
      <w:r>
        <w:rPr>
          <w:sz w:val="25"/>
          <w:szCs w:val="25"/>
        </w:rPr>
      </w:r>
    </w:p>
    <w:p>
      <w:pPr>
        <w:pStyle w:val="Normal"/>
        <w:ind w:firstLine="720"/>
        <w:jc w:val="both"/>
        <w:rPr/>
      </w:pPr>
      <w:r>
        <w:rPr>
          <w:sz w:val="25"/>
          <w:szCs w:val="25"/>
        </w:rPr>
        <w:t xml:space="preserve">21. Відмовити в передачі </w:t>
      </w:r>
      <w:r>
        <w:rPr/>
        <w:t xml:space="preserve"> земельної ділянки в оренду:</w:t>
      </w:r>
    </w:p>
    <w:p>
      <w:pPr>
        <w:pStyle w:val="Normal"/>
        <w:ind w:firstLine="720"/>
        <w:jc w:val="both"/>
        <w:rPr/>
      </w:pPr>
      <w:r>
        <w:rPr/>
      </w:r>
    </w:p>
    <w:p>
      <w:pPr>
        <w:pStyle w:val="Normal"/>
        <w:ind w:firstLine="720"/>
        <w:jc w:val="both"/>
        <w:rPr/>
      </w:pPr>
      <w:r>
        <w:rPr/>
        <w:t xml:space="preserve">21.1. Фізичній особі-підприємцю Вахній Тетяні Анатоліївні  під  розміщення кіоску в місті Біла Церква по бульвару 50-річчя Перемоги, в районі Критого ринку,  загальною площею 0,0046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sz w:val="25"/>
          <w:szCs w:val="25"/>
        </w:rPr>
      </w:pPr>
      <w:r>
        <w:rPr>
          <w:sz w:val="25"/>
          <w:szCs w:val="25"/>
        </w:rPr>
      </w:r>
    </w:p>
    <w:p>
      <w:pPr>
        <w:pStyle w:val="TextBody"/>
        <w:ind w:firstLine="708"/>
        <w:jc w:val="both"/>
        <w:rPr/>
      </w:pPr>
      <w:r>
        <w:rPr>
          <w:sz w:val="25"/>
          <w:szCs w:val="25"/>
        </w:rPr>
        <w:t xml:space="preserve">22. </w:t>
      </w:r>
      <w:r>
        <w:rPr/>
        <w:t xml:space="preserve">Відмовити в передачі земельної ділянки </w:t>
      </w:r>
      <w:r>
        <w:rPr>
          <w:color w:val="000000"/>
        </w:rPr>
        <w:t xml:space="preserve"> у власність:</w:t>
      </w:r>
    </w:p>
    <w:p>
      <w:pPr>
        <w:pStyle w:val="Normal"/>
        <w:ind w:firstLine="720"/>
        <w:jc w:val="both"/>
        <w:rPr/>
      </w:pPr>
      <w:r>
        <w:rPr>
          <w:rFonts w:cs="Times New Roman CYR" w:ascii="Times New Roman CYR" w:hAnsi="Times New Roman CYR"/>
          <w:color w:val="000000"/>
        </w:rPr>
        <w:t xml:space="preserve">22.1. </w:t>
      </w:r>
      <w:r>
        <w:rPr/>
        <w:t xml:space="preserve">Обслуговуючому гаражному кооперативу «НАДІЯ-3» під розміщення обслуговуючого гаражного кооперативу «НАДІЯ-3» в місті Біла Церква по вулиці Комсомольська, в районі житлових будинків № 98 та № 81,  загальною площею 0,5000 га, за рахунок земель населеного пункту м. Біла Церква, </w:t>
      </w:r>
      <w:r>
        <w:rPr>
          <w:color w:val="000000"/>
          <w:sz w:val="25"/>
          <w:szCs w:val="25"/>
        </w:rPr>
        <w:t>в зв’язку з недоцільністю зміни права на земельну ділянку та недопущення втрат коштів до місцевого бюджету за використання земельної ділянки.</w:t>
      </w:r>
    </w:p>
    <w:p>
      <w:pPr>
        <w:pStyle w:val="Normal"/>
        <w:ind w:firstLine="720"/>
        <w:jc w:val="both"/>
        <w:rPr>
          <w:color w:val="000000"/>
          <w:sz w:val="25"/>
          <w:szCs w:val="25"/>
        </w:rPr>
      </w:pPr>
      <w:r>
        <w:rPr>
          <w:color w:val="000000"/>
          <w:sz w:val="25"/>
          <w:szCs w:val="25"/>
        </w:rPr>
      </w:r>
    </w:p>
    <w:p>
      <w:pPr>
        <w:pStyle w:val="Normal"/>
        <w:ind w:firstLine="720"/>
        <w:jc w:val="both"/>
        <w:rPr/>
      </w:pPr>
      <w:r>
        <w:rPr>
          <w:sz w:val="25"/>
          <w:szCs w:val="25"/>
        </w:rPr>
        <w:t xml:space="preserve">23. Відмовити в укладанні </w:t>
      </w:r>
      <w:r>
        <w:rPr/>
        <w:t>договору про встановлення особистого строкового сервітуту з:</w:t>
      </w:r>
    </w:p>
    <w:p>
      <w:pPr>
        <w:pStyle w:val="Normal"/>
        <w:ind w:firstLine="720"/>
        <w:jc w:val="both"/>
        <w:rPr/>
      </w:pPr>
      <w:r>
        <w:rPr/>
      </w:r>
    </w:p>
    <w:p>
      <w:pPr>
        <w:pStyle w:val="Normal"/>
        <w:ind w:firstLine="720"/>
        <w:jc w:val="both"/>
        <w:rPr/>
      </w:pPr>
      <w:r>
        <w:rPr/>
        <w:t>23.1. Фізичною особою-підприємцем Лешенко Аллою Андріївною під розміщення кіоску в місті Біла Церква по вулиці Гоголя, в районі комунального підприємства «Аптека      № 62»,  загальною площею 0,0015 га,  за рахунок земель населеного пункту м. Біла Церква,</w:t>
      </w:r>
      <w:r>
        <w:rPr>
          <w:sz w:val="25"/>
          <w:szCs w:val="25"/>
        </w:rPr>
        <w:t xml:space="preserve">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t>23.2. Товариству з обмеженою відповідальністю «Бетті Аїс Україна» під розміщення павільйону по продажу морозива в місті Біла Церква по вулиці Леваневського, територія біля парку відпочинку,  загальною площею 0,0009 га, за рахунок земель населеного пункту м. Біла Церква,</w:t>
      </w:r>
      <w:r>
        <w:rPr>
          <w:sz w:val="25"/>
          <w:szCs w:val="25"/>
        </w:rPr>
        <w:t xml:space="preserve">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t>23.3. Фізичною особою-підприємцем Опалько Тарасом Володимировичем</w:t>
      </w:r>
      <w:r>
        <w:rPr>
          <w:color w:val="000000"/>
        </w:rPr>
        <w:t xml:space="preserve"> під розміщення  малої архітектурної форми для торгівлі солодкою ватою в місті Біла Церква </w:t>
      </w:r>
      <w:r>
        <w:rPr/>
        <w:t>в районі вулиці Запорізька, загальною площею 0,0010 га (з них: під тимчасовою спорудою – 0,0002 га</w:t>
      </w:r>
      <w:r>
        <w:rPr>
          <w:color w:val="000000"/>
        </w:rPr>
        <w:t>,  для благоустрою – 0,0008 га), за рахунок земель населеного пункту м. Біла Церква,</w:t>
      </w:r>
      <w:r>
        <w:rPr>
          <w:sz w:val="25"/>
          <w:szCs w:val="25"/>
        </w:rPr>
        <w:t xml:space="preserve">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4.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бульвару 50-річчя Перемоги, 44/2 ( в районі магазину «АТБ»), загальною площею 0,0010 га (з них: під тимчасовою спорудою – 0,0002 га</w:t>
      </w:r>
      <w:r>
        <w:rPr>
          <w:color w:val="000000"/>
        </w:rPr>
        <w:t>,  для благоустрою – 0,0008 га),  рахунок земель населеного пункту м. Біла Церква,</w:t>
      </w:r>
      <w:r>
        <w:rPr>
          <w:sz w:val="25"/>
          <w:szCs w:val="25"/>
        </w:rPr>
        <w:t xml:space="preserve">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5.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Привокзальна, в районі залізничного вокзалу, загальною площею 0,0010 га (з них: під тимчасовою спорудою – 0,0002 га</w:t>
      </w:r>
      <w:r>
        <w:rPr>
          <w:color w:val="000000"/>
        </w:rPr>
        <w:t>,  для благоустрою – 0,0008 га), за рахунок земель населеного пункту м. Біла Церква,</w:t>
      </w:r>
      <w:r>
        <w:rPr>
          <w:sz w:val="25"/>
          <w:szCs w:val="25"/>
        </w:rPr>
        <w:t xml:space="preserve">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6.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Курсова, біля приміщення ТОВ «Снікос»,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7.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Гординського, в районі ВАТ «Укртелеком»,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color w:val="000000"/>
        </w:rPr>
      </w:pPr>
      <w:r>
        <w:rPr>
          <w:color w:val="000000"/>
        </w:rPr>
        <w:t xml:space="preserve">23.8.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Ярослава Мудрого, 12/7, в районі зупинки,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9.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Ярослава Мудрого, в районі будинку № 26,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10.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Ярослава Мудрого та Гоголя,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11.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Ярослава Мудрого,64, в районі поліклініки № 1 на зупинці,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12.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Ярмаркова, 4, навпроти входу в Центральний ринок,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13.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Куценка,1, в районі автовокзалу,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14.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Павліченко, навпроти військового комісаріату,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15.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Павліченко, в районі магазину «Фора»,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16.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Таращанська,155, біля входу в ринок,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17. Фізичною особою-підприємцем Кравченком Віктором Павловичем під розміщення  малої архітектурної форми для торгівлі квасом в місті Біла Церква </w:t>
      </w:r>
      <w:r>
        <w:rPr/>
        <w:t>по вулиці Нєкрасова, в районі магазину АТБ,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18.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Леваневського, в районі кафе «Челентано»,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19.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Леваневського, в районі магазину «Квартал»,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20.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вулиці Леваневського, 57, в районі магазину АТБ,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21. Фізичною особою-підприємцем Кравченко Віктором Павловичем під розміщення  малої архітектурної форми для торгівлі квасом в місті Біла Церква </w:t>
      </w:r>
      <w:r>
        <w:rPr/>
        <w:t>на розі вулиць Леваневського та Митрофанова, в районі зупинки,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22.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бульвару 50-річчя Перемоги, 82, в районі магазину «Маяк», загальною площею 0,0010 га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23.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бульвару 50-річчя Перемоги, зі сторони Критого ринку, загальною площею 0,0010 га (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24. Фізичною особою-підприємцем Кравченко Віктором Павловичем під розміщення  малої архітектурної форми для торгівлі квасом в місті Біла Церква </w:t>
      </w:r>
      <w:r>
        <w:rPr/>
        <w:t>по Сквирському шосе, в районі магазину «Сільпо», загальною площею 0,0010 га ( з них: під тимчасовою спорудою – 0,0002 га</w:t>
      </w:r>
      <w:r>
        <w:rPr>
          <w:color w:val="000000"/>
        </w:rPr>
        <w:t xml:space="preserve">,  для благоустрою – 0,0008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t xml:space="preserve">23.25. Фізичною особою-підприємцем Зайцевим Артемом Євгенійовичем під розміщення павільйону по продажу продовольчих товарів в місті Біла Церква по вулиці Леваневського, в районі житлового будинку № 59,  загальною площею 0,0030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t xml:space="preserve">23.26. Фізичною особою-підприємцем Вороніним Миколою Борисовичем  під розміщення павільйону по продажу автозапчастин в місті Біла Церква по вулиці Леваневського, загальною площею 0,0030 га,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27. Фізичною особою-підприємцем Караман Мирославою В’ячеславівною  під розміщення малої архітектурної форми по продажу продуктів власного виробництва в місті Біла Церква </w:t>
      </w:r>
      <w:r>
        <w:rPr/>
        <w:t>по вулиці Леваневського, біля ринку,  загальною площею 0,0010 га</w:t>
      </w:r>
      <w:r>
        <w:rPr>
          <w:color w:val="000000"/>
        </w:rPr>
        <w:t>, за рахунок земель населеного пункту м. Біла Церква,</w:t>
      </w:r>
      <w:r>
        <w:rPr>
          <w:sz w:val="25"/>
          <w:szCs w:val="25"/>
        </w:rPr>
        <w:t xml:space="preserve">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28. Фізичною особою-підприємцем Караман Мирославою В’ячеславівною  під розміщення малої архітектурної форми по продажу продуктів власного виробництва в місті Біла Церква </w:t>
      </w:r>
      <w:r>
        <w:rPr/>
        <w:t>по бульвару 1го Травня, в районі магазину «Галіс», загальною площею 0,0010 га</w:t>
      </w:r>
      <w:r>
        <w:rPr>
          <w:color w:val="000000"/>
        </w:rPr>
        <w:t xml:space="preserve">,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720"/>
        <w:jc w:val="both"/>
        <w:rPr/>
      </w:pPr>
      <w:r>
        <w:rPr>
          <w:color w:val="000000"/>
        </w:rPr>
        <w:t xml:space="preserve">23.29. Фізичною особою-підприємцем  Прилуцькою Маргаритою Вікторівною під розміщення павільйону по продажу продовольчих товарів  в місті Біла Церква </w:t>
      </w:r>
      <w:r>
        <w:rPr/>
        <w:t>по вулиці Грибоєдова, в районі будинку  № 28, загальною площею 0,0030 га</w:t>
      </w:r>
      <w:r>
        <w:rPr>
          <w:color w:val="000000"/>
        </w:rPr>
        <w:t xml:space="preserve">, за рахунок земель населеного пункту м. Біла Церква, </w:t>
      </w:r>
      <w:r>
        <w:rPr>
          <w:sz w:val="25"/>
          <w:szCs w:val="25"/>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sz w:val="25"/>
          <w:szCs w:val="25"/>
          <w:lang w:val="en-US"/>
        </w:rPr>
        <w:t>VI</w:t>
      </w:r>
      <w:r>
        <w:rPr>
          <w:sz w:val="25"/>
          <w:szCs w:val="25"/>
        </w:rPr>
        <w:t xml:space="preserve"> «Про затвердження оновленого генерального плану міста Біла Церква».</w:t>
      </w:r>
    </w:p>
    <w:p>
      <w:pPr>
        <w:pStyle w:val="Normal"/>
        <w:ind w:firstLine="540"/>
        <w:jc w:val="both"/>
        <w:rPr>
          <w:sz w:val="25"/>
          <w:szCs w:val="25"/>
        </w:rPr>
      </w:pPr>
      <w:r>
        <w:rPr>
          <w:sz w:val="25"/>
          <w:szCs w:val="25"/>
        </w:rPr>
      </w:r>
    </w:p>
    <w:p>
      <w:pPr>
        <w:pStyle w:val="Normal"/>
        <w:ind w:firstLine="540"/>
        <w:jc w:val="both"/>
        <w:rPr/>
      </w:pPr>
      <w:r>
        <w:rPr/>
        <w:t xml:space="preserve">24. Особам, зазначеним у підпунктах </w:t>
      </w:r>
      <w:r>
        <w:rPr>
          <w:color w:val="000000"/>
        </w:rPr>
        <w:t xml:space="preserve">2.1-2.7 </w:t>
      </w:r>
      <w:r>
        <w:rPr/>
        <w:t>пункту 2 цього рішення, протягом двох місяців з дня прийняття рішення, внести зміни у відповідні документи.</w:t>
      </w:r>
    </w:p>
    <w:p>
      <w:pPr>
        <w:pStyle w:val="Normal"/>
        <w:ind w:firstLine="540"/>
        <w:jc w:val="both"/>
        <w:rPr/>
      </w:pPr>
      <w:r>
        <w:rPr/>
        <w:t>25. Особам, зазначеним у підпунктах 3.1-3.6 пункту 3 цього рішення, протягом шести місяців з дня прийняття рішення, подати на розгляд міської ради належним чином розроблені  проекти землеустрою щодо відведення  земельних ділянок в оренду .</w:t>
      </w:r>
    </w:p>
    <w:p>
      <w:pPr>
        <w:pStyle w:val="Normal"/>
        <w:ind w:firstLine="540"/>
        <w:jc w:val="both"/>
        <w:rPr/>
      </w:pPr>
      <w:r>
        <w:rPr/>
        <w:t>26. Особам, зазначеним у підпунктах 4</w:t>
      </w:r>
      <w:r>
        <w:rPr>
          <w:color w:val="000000"/>
        </w:rPr>
        <w:t>.1-4.3 пункту 4</w:t>
      </w:r>
      <w:r>
        <w:rPr/>
        <w:t xml:space="preserve"> цього рішення, протягом шести місяців з дня прийняття рішення подати на розгляд міської ради належним чином розроблені звіти про експертні грошові оцінки земельних ділянок.</w:t>
      </w:r>
    </w:p>
    <w:p>
      <w:pPr>
        <w:pStyle w:val="Normal"/>
        <w:ind w:firstLine="540"/>
        <w:jc w:val="both"/>
        <w:rPr/>
      </w:pPr>
      <w:r>
        <w:rPr/>
        <w:t>27. Особам, зазначеним у підпунктах 5.1-5.16</w:t>
      </w:r>
      <w:r>
        <w:rPr>
          <w:color w:val="000000"/>
        </w:rPr>
        <w:t xml:space="preserve"> </w:t>
      </w:r>
      <w:r>
        <w:rPr/>
        <w:t>пункту 5; підпунктах 6.1 – 6.15 пункту 6, підпунктах 9.1-9.5 пункту 9 цього рішення протягом чотирьох місяців з дня прийняття рішення, укласти у встановленому порядку договори оренди землі та зареєструвати їх в Реєстраційній службі Білоцерківського міськрайонного управління юстиції Київської області.</w:t>
      </w:r>
    </w:p>
    <w:p>
      <w:pPr>
        <w:pStyle w:val="Normal"/>
        <w:ind w:firstLine="540"/>
        <w:jc w:val="both"/>
        <w:rPr/>
      </w:pPr>
      <w:r>
        <w:rPr/>
        <w:t xml:space="preserve">28. Особам, зазначеним у </w:t>
      </w:r>
      <w:r>
        <w:rPr>
          <w:color w:val="000000"/>
        </w:rPr>
        <w:t>підпунктах 15.1 – 15.16</w:t>
      </w:r>
      <w:r>
        <w:rPr>
          <w:color w:val="FF0000"/>
        </w:rPr>
        <w:t xml:space="preserve"> </w:t>
      </w:r>
      <w:r>
        <w:rPr/>
        <w:t>пункту 15 цього рішення, протягом двох місяців з дня прийняття рішення укласти договори про встановлення особистих строкових сервітутів.</w:t>
      </w:r>
    </w:p>
    <w:p>
      <w:pPr>
        <w:pStyle w:val="Normal"/>
        <w:ind w:firstLine="540"/>
        <w:jc w:val="both"/>
        <w:rPr/>
      </w:pPr>
      <w:r>
        <w:rPr/>
        <w:t>29. Суб’єктам підприємницької діяльності, які оформляють правовстановлюючі документи на земельні ділянки під розміщення малих архітектурних форм, звернутися в Управління адміністративних послуг Білоцерківської міської ради для оформлення паспортів прив’язки тимчасових споруд.</w:t>
      </w:r>
    </w:p>
    <w:p>
      <w:pPr>
        <w:pStyle w:val="Normal"/>
        <w:ind w:firstLine="540"/>
        <w:jc w:val="both"/>
        <w:rPr/>
      </w:pPr>
      <w:r>
        <w:rPr/>
        <w:t>30. Контроль за виконанням пункту 29 даного рішення покласти на Управління містобудування та архітектури Білоцерківської міської ради.</w:t>
      </w:r>
    </w:p>
    <w:p>
      <w:pPr>
        <w:pStyle w:val="Normal"/>
        <w:ind w:firstLine="540"/>
        <w:jc w:val="both"/>
        <w:rPr/>
      </w:pPr>
      <w:r>
        <w:rPr/>
        <w:t>31. З прийняттям цього рішення, однопредметне рішення втрачає чинність.</w:t>
      </w:r>
    </w:p>
    <w:p>
      <w:pPr>
        <w:pStyle w:val="Normal"/>
        <w:ind w:firstLine="540"/>
        <w:jc w:val="both"/>
        <w:rPr/>
      </w:pPr>
      <w:r>
        <w:rPr/>
        <w:t>32. Контроль за виконанням цього рішення покласти на постійну комісію з питань ефективного використання земель всіх форм власності.</w:t>
      </w:r>
    </w:p>
    <w:p>
      <w:pPr>
        <w:pStyle w:val="Normal"/>
        <w:spacing w:before="0" w:after="120"/>
        <w:jc w:val="both"/>
        <w:rPr/>
      </w:pPr>
      <w:r>
        <w:rPr/>
      </w:r>
    </w:p>
    <w:p>
      <w:pPr>
        <w:pStyle w:val="Normal"/>
        <w:jc w:val="both"/>
        <w:rPr/>
      </w:pPr>
      <w:r>
        <w:rPr/>
        <w:t>Міський голова</w:t>
        <w:tab/>
        <w:tab/>
        <w:tab/>
        <w:tab/>
        <w:tab/>
        <w:tab/>
        <w:tab/>
        <w:t>В. П. Савчук</w:t>
      </w:r>
    </w:p>
    <w:p>
      <w:pPr>
        <w:pStyle w:val="Normal"/>
        <w:jc w:val="both"/>
        <w:rPr/>
      </w:pPr>
      <w:r>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lang w:val="ru-RU" w:bidi="ar-SA"/>
    </w:rPr>
  </w:style>
  <w:style w:type="character" w:styleId="Style16">
    <w:name w:val="Знак Знак"/>
    <w:basedOn w:val="Style14"/>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basedOn w:val="Style14"/>
    <w:qFormat/>
    <w:rPr>
      <w:sz w:val="24"/>
      <w:lang w:val="uk-UA" w:bidi="ar-SA"/>
    </w:rPr>
  </w:style>
  <w:style w:type="character" w:styleId="Style17">
    <w:name w:val="Схема документа Знак"/>
    <w:basedOn w:val="Style14"/>
    <w:qFormat/>
    <w:rPr>
      <w:rFonts w:ascii="Tahoma" w:hAnsi="Tahoma" w:cs="Tahoma"/>
      <w:sz w:val="16"/>
      <w:szCs w:val="16"/>
    </w:rPr>
  </w:style>
  <w:style w:type="character" w:styleId="Style18">
    <w:name w:val="Основной текст Знак"/>
    <w:basedOn w:val="Style14"/>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ru-RU"/>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9:06:00Z</dcterms:created>
  <dc:creator>777</dc:creator>
  <dc:description/>
  <cp:keywords/>
  <dc:language>en-US</dc:language>
  <cp:lastModifiedBy>user01</cp:lastModifiedBy>
  <cp:lastPrinted>2014-06-19T13:00:00Z</cp:lastPrinted>
  <dcterms:modified xsi:type="dcterms:W3CDTF">2014-08-20T05:48:00Z</dcterms:modified>
  <cp:revision>183</cp:revision>
  <dc:subject/>
  <dc:title>13 лютого 2014 року   № 1151-56-VI</dc:title>
</cp:coreProperties>
</file>