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jc w:val="both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додаток</w:t>
      </w:r>
    </w:p>
    <w:p>
      <w:pPr>
        <w:pStyle w:val="Normal"/>
        <w:shd w:fill="FFFFFF" w:val="clear"/>
        <w:ind w:left="5670" w:hanging="0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до рішення Білоцерківської міської ради </w:t>
      </w:r>
    </w:p>
    <w:p>
      <w:pPr>
        <w:pStyle w:val="Normal"/>
        <w:shd w:fill="FFFFFF" w:val="clear"/>
        <w:ind w:left="5670" w:hanging="0"/>
        <w:jc w:val="both"/>
        <w:rPr>
          <w:sz w:val="24"/>
          <w:szCs w:val="24"/>
        </w:rPr>
      </w:pPr>
      <w:r>
        <w:rPr>
          <w:sz w:val="22"/>
          <w:szCs w:val="22"/>
          <w:lang w:val="uk-UA"/>
        </w:rPr>
        <w:t>від ____________________ № _______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відділ з питань запобігання та виявлення корупції, взаємодії з правоохоронними органами та оборонної роботи Білоцерківської</w:t>
      </w:r>
      <w:r>
        <w:rPr>
          <w:b/>
          <w:bCs/>
          <w:spacing w:val="-1"/>
          <w:sz w:val="24"/>
          <w:szCs w:val="24"/>
          <w:lang w:val="uk-UA"/>
        </w:rPr>
        <w:t xml:space="preserve"> міської рад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>м. Біла Церкв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lang w:val="uk-UA"/>
        </w:rPr>
        <w:t>2014</w:t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  <w:t>І. Загальні засад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pacing w:val="-1"/>
          <w:sz w:val="24"/>
          <w:szCs w:val="24"/>
          <w:lang w:val="uk-UA"/>
        </w:rPr>
        <w:t xml:space="preserve">1.1. Відділ </w:t>
      </w:r>
      <w:r>
        <w:rPr>
          <w:bCs/>
          <w:sz w:val="24"/>
          <w:szCs w:val="24"/>
          <w:lang w:val="uk-UA"/>
        </w:rPr>
        <w:t>з питань запобігання та виявлення корупції, взаємодії з правоохоронними органами та оборонної роботи Білоцерківської</w:t>
      </w:r>
      <w:r>
        <w:rPr>
          <w:bCs/>
          <w:spacing w:val="-1"/>
          <w:sz w:val="24"/>
          <w:szCs w:val="24"/>
          <w:lang w:val="uk-UA"/>
        </w:rPr>
        <w:t xml:space="preserve"> міської ради</w:t>
      </w:r>
      <w:r>
        <w:rPr>
          <w:sz w:val="24"/>
          <w:szCs w:val="24"/>
          <w:lang w:val="uk-UA"/>
        </w:rPr>
        <w:t xml:space="preserve"> (далі - відділ) є самостійним структурним підрозділом міської ради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1.2. Відділ утворюється міською радо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 xml:space="preserve">1.3. У своїй діяльності відділ керується Конституцією України, законами України, указами Президента України, Кабінету Міністрів України, іншими нормативно-правовими актами України, розпорядженнями міського голови та цим Положенням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1.4. Відділ підпорядковується міському голові згідно з розподілом обов’язкі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1.5. Структура та чисельність працівників відділу встановлюється міською радою за поданням міського голов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6. Положення про відділ затверджується міською радою.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bCs/>
          <w:sz w:val="24"/>
          <w:szCs w:val="24"/>
          <w:u w:val="single"/>
          <w:lang w:val="en-US"/>
        </w:rPr>
        <w:t>II</w:t>
      </w:r>
      <w:r>
        <w:rPr>
          <w:b/>
          <w:bCs/>
          <w:sz w:val="24"/>
          <w:szCs w:val="24"/>
          <w:u w:val="single"/>
        </w:rPr>
        <w:t xml:space="preserve">. </w:t>
      </w:r>
      <w:r>
        <w:rPr>
          <w:b/>
          <w:bCs/>
          <w:sz w:val="24"/>
          <w:szCs w:val="24"/>
          <w:u w:val="single"/>
          <w:lang w:val="uk-UA"/>
        </w:rPr>
        <w:t xml:space="preserve">Основними завданнями відділу </w:t>
      </w:r>
      <w:r>
        <w:rPr>
          <w:sz w:val="24"/>
          <w:szCs w:val="24"/>
          <w:u w:val="single"/>
          <w:lang w:val="uk-UA"/>
        </w:rPr>
        <w:t>є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  <w:lang w:val="uk-UA"/>
        </w:rPr>
        <w:t>2.1. Підготовка та забезпечення, у межах компетенції, заходів, контроль за їх здійсненням та координація дій структурних підрозділів виконавчого комітету Білоцерківської міської ради з питан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побігання корупції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- правоохоронної діяльності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- оборонної робо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- діяльності адміністративної комісії виконавчого комітету Білоцерківської міської рад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Надання методичної та консультаційної допомоги структурним підрозділам виконавчого комітету Білоцерківської міської ради з питань дотримання вимог законодавства у сфері запобігання та виявлення корупції, правоохоронної діяльності та оборонної робо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3абезпечення взаємодії структурних підрозділів виконавчого комітету Білоцерківської міської ради з відповідними органами, на які законодавством України покладено обов'язки щодо запобігання та виявлення корупції, охорони громадського порядку та оборонної роботи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III</w:t>
      </w:r>
      <w:r>
        <w:rPr>
          <w:b/>
          <w:bCs/>
          <w:sz w:val="24"/>
          <w:szCs w:val="24"/>
          <w:u w:val="single"/>
        </w:rPr>
        <w:t xml:space="preserve">. </w:t>
      </w:r>
      <w:r>
        <w:rPr>
          <w:b/>
          <w:bCs/>
          <w:sz w:val="24"/>
          <w:szCs w:val="24"/>
          <w:u w:val="single"/>
          <w:lang w:val="uk-UA"/>
        </w:rPr>
        <w:t>Відділ відповідно до покладених на нього завдань:</w:t>
      </w:r>
    </w:p>
    <w:p>
      <w:pPr>
        <w:pStyle w:val="Normal"/>
        <w:shd w:fill="FFFFFF" w:val="clear"/>
        <w:spacing w:before="12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3.1. Організовує і координує роботу з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дання іншим структурним підрозділам виконавчого комітету Білоцерківської міської ради та її комунальним підприємствам, їх окремим працівникам роз’яснення щодо застосування антикорупційного законодавств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готовки, забезпечення та контролю за здійсненням заходів щодо запобігання корупції у виконавчому комітеті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робки та проведення заходів щодо запобігання корупційним правопорушенням, а також здійснення контролю за їх проведенням у виконавчому комітеті Білоцерківської міської рад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иски громадян до призовних дільниць, військового обліку військовозобов'язаних і призовникі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bookmarkStart w:id="0" w:name="n327"/>
      <w:bookmarkEnd w:id="0"/>
      <w:r>
        <w:rPr>
          <w:color w:val="000000"/>
          <w:sz w:val="24"/>
          <w:szCs w:val="24"/>
          <w:lang w:val="uk-UA"/>
        </w:rPr>
        <w:t>призову громадян на строкову військову службу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bookmarkStart w:id="1" w:name="n328"/>
      <w:bookmarkEnd w:id="1"/>
      <w:r>
        <w:rPr>
          <w:color w:val="000000"/>
          <w:sz w:val="24"/>
          <w:szCs w:val="24"/>
          <w:lang w:val="uk-UA"/>
        </w:rPr>
        <w:t>направлення громадян на навчальні (або перевірочні) і спеціальні збор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bookmarkStart w:id="2" w:name="n329"/>
      <w:bookmarkEnd w:id="2"/>
      <w:r>
        <w:rPr>
          <w:color w:val="000000"/>
          <w:sz w:val="24"/>
          <w:szCs w:val="24"/>
          <w:lang w:val="uk-UA"/>
        </w:rPr>
        <w:t>підготовки, забезпечення та контролю за здійсненням заходів щодо запобігання злочинності на території міст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налізу діяльності структурних підрозділів міськвиконкому, спрямованої на запобігання злочинності, оцінки криміногенної обстановки у місті та визначенні пріоритетних напрямів запобігання злочинності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дання звітності з питань оборонної роботи та запобігання корупції та злочинності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2. Бере участь у здійсненні заходів з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дання іншим структурним підрозділам виконавчого комітету Білоцерківської міської ради, її комунальним підприємствам методичної та консультаційної допомоги з питань дотримання вимог антикорупційного законодавства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проведення організаційної, інформаційної та роз’яснювальної роботи із запобігання, виявлення і протидії корупції та злочинності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проведення перевірки своєчасності подання декларацій про майно, доходи, витрати і зобов’язання фінансового характеру, перевірки таких декларацій на наявність конфлікту інтересів, а також здійснення їх логічного та арифметичного контролю у виконавчому комітеті Білоцерківської міської рад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письмового повідомлення, у разі виявлення під час перевірки декларації помилок, відповідному суб’єкту декларування для подання ним письмового пояснення та/або виправленої декларації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життя заходів до виявлення конфлікту інтересів та сприяння його усуненню, контролю дотримання вимог законодавства щодо врегулювання конфлікту інтересів, а також виявлення сприятливих для вчинення корупційних правопорушень ризиків в діяльності посадових осіб виконавчого комітету Білоцерківської міської ради, внесенні міському голові пропозицій щодо усунення таких ризикі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дання допомоги в заповненні декларацій про майно, доходи, витрати і зобов’язання фінансового характеру, проведення у встановленому законодавством порядку перевірки фактів своєчасності подання зазначених декларацій, їх перевірки на наявність конфлікту інтересів, а також здійснення логічного та арифметичного контролю деклараці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разі виявлення фактів, що можуть свідчити про вчинення корупційних правопорушень посадовими особами виконавчого комітету Білоцерківської міської ради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міського голову, а також правоохоронні органи відповідно до їх компетенції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едення обліку працівників виконавчого комітету Білоцерківської міської ради, притягнутих до відповідальності за вчинення корупційних правопорушень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bookmarkStart w:id="3" w:name="n40"/>
      <w:bookmarkEnd w:id="3"/>
      <w:r>
        <w:rPr>
          <w:color w:val="000000"/>
          <w:sz w:val="24"/>
          <w:szCs w:val="24"/>
          <w:lang w:val="uk-UA"/>
        </w:rPr>
        <w:t>взаємодії з підрозділами з питань запобігання та виявлення корупції державних органів, комунальних підприємств, спеціально уповноваженими суб’єктами у сфері протидії корупції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bookmarkStart w:id="4" w:name="n41"/>
      <w:bookmarkEnd w:id="4"/>
      <w:r>
        <w:rPr>
          <w:color w:val="000000"/>
          <w:sz w:val="24"/>
          <w:szCs w:val="24"/>
          <w:lang w:val="uk-UA"/>
        </w:rPr>
        <w:t>розгляду в межах повноважень повідомлень щодо причетності працівників виконавчого комітету Білоцерківської міської ради комунальних підприємств, до вчинення корупційних правопорушень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рияння військовим комісаріатам у їх роботі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з підготовки громадян до військової служби, а також загальне військове навчання у воєнний час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рганізації та участі у здійсненні заходів, пов'язаних з територіальною обороною та цивільним захистом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bookmarkStart w:id="5" w:name="n334"/>
      <w:bookmarkStart w:id="6" w:name="n333"/>
      <w:bookmarkStart w:id="7" w:name="n332"/>
      <w:bookmarkStart w:id="8" w:name="n331"/>
      <w:bookmarkStart w:id="9" w:name="n330"/>
      <w:bookmarkEnd w:id="5"/>
      <w:bookmarkEnd w:id="6"/>
      <w:bookmarkEnd w:id="7"/>
      <w:bookmarkEnd w:id="8"/>
      <w:bookmarkEnd w:id="9"/>
      <w:r>
        <w:rPr>
          <w:color w:val="000000"/>
          <w:sz w:val="24"/>
          <w:szCs w:val="24"/>
          <w:lang w:val="uk-UA"/>
        </w:rPr>
        <w:t>вирішення згідно із законодавством питань, пов'язаних з наданням частинам, установам, навчальним закладам Збройних Сил України та іншим військовим формуванням, утвореним відповідно до законів України, та правоохоронним органам службових приміщень і житлової площі, інших об'єктів, здійсненням контролю за їх використанням, наданням комунально-побутових та інших послуг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uk-UA"/>
        </w:rPr>
      </w:pPr>
      <w:bookmarkStart w:id="10" w:name="n337"/>
      <w:bookmarkStart w:id="11" w:name="n336"/>
      <w:bookmarkStart w:id="12" w:name="n335"/>
      <w:bookmarkEnd w:id="10"/>
      <w:bookmarkEnd w:id="11"/>
      <w:bookmarkEnd w:id="12"/>
      <w:r>
        <w:rPr>
          <w:color w:val="000000"/>
          <w:sz w:val="24"/>
          <w:szCs w:val="24"/>
          <w:lang w:val="uk-UA"/>
        </w:rPr>
        <w:t>проведення заходів щодо військово-патріотичного виховання громадян Україн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3. Контролює, у межах повноважень, дотримання вимог законів України з питань, покладених на відділ. 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en-US"/>
        </w:rPr>
        <w:t>IV</w:t>
      </w:r>
      <w:r>
        <w:rPr>
          <w:b/>
          <w:bCs/>
          <w:sz w:val="24"/>
          <w:szCs w:val="24"/>
          <w:u w:val="single"/>
          <w:lang w:val="uk-UA"/>
        </w:rPr>
        <w:t>. Права відділ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4.1. Вносити на розгляд керівництва виконавчого комітету Білоцерківської міської ради проекти розпоряджень, доповідні записки, пропозиції з питань, що відносяться до компетенції відді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2. Залучати в установленому порядку спеціалістів апарату та інших структурних підрозділів виконавчого комітету Білоцерківської міської ради, за погодженням з їх керівниками, для вирішення питань, пов'язаних з виконанням покладених на відділ завдан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3. За дорученням міського голови перевіряти і визначати проведення заходів структурними підрозділами виконавчого комітету Білоцерківської міської ради, а також на підприємствах, установах і організаціях комунальної форми власності міста щодо розв'язання поточних проблем з питань правоохоронної діяльності та оборонного характер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4. Ініціювати перед міським головою скликання в установленому порядку наради з питань, що належать до компетенції відділ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5. Отримувати від інших структурних підрозділів виконавчого комітету Білоцерківської міської ради, за погодженням з їх керівниками, інформацію і матеріали, необхідні для виконання покладених на нього завдань, а також в установленому законом порядку інформацію з обмеженим доступом або таку, що містить державну таємниц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6. За дорученням керівництва отримувати від працівників виконавчого комітету Білоцерківської міської ради усні та письмові пояснення з питань, які виникають під час проведення службових розслідувань (перевірок), а також щодо виявлених логічних та арифметичних помилок у деклараціях про майно, доходи, витрати і зобов’язання фінансового характер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7. Ініціювати перед міським головою питання щодо надсилання запитів до державних органів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ий підрозділ завдан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рати</w:t>
      </w:r>
      <w:r>
        <w:rPr>
          <w:sz w:val="24"/>
          <w:szCs w:val="24"/>
        </w:rPr>
        <w:t xml:space="preserve"> участь у проведенні в установленому порядку службового розслідування (перевірки)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иконавчому комітеті Білоцерківської міської ради</w:t>
      </w:r>
      <w:r>
        <w:rPr>
          <w:sz w:val="24"/>
          <w:szCs w:val="24"/>
        </w:rPr>
        <w:t xml:space="preserve"> з метою виявлення причин та умов, що призвели до вчинення корупційного правопорушення або невиконання вимог антикорупційного законодавства</w:t>
      </w:r>
      <w:r>
        <w:rPr>
          <w:sz w:val="24"/>
          <w:szCs w:val="24"/>
          <w:lang w:val="uk-UA"/>
        </w:rPr>
        <w:t xml:space="preserve"> та з</w:t>
      </w:r>
      <w:r>
        <w:rPr>
          <w:sz w:val="24"/>
          <w:szCs w:val="24"/>
        </w:rPr>
        <w:t xml:space="preserve"> урахуванням обмежень, установлених законодавством, на безперешкодний доступ до приміщень і територій </w:t>
      </w:r>
      <w:r>
        <w:rPr>
          <w:sz w:val="24"/>
          <w:szCs w:val="24"/>
          <w:lang w:val="uk-UA"/>
        </w:rPr>
        <w:t>виконавчого комітету Білоцерківської міської ради</w:t>
      </w:r>
      <w:r>
        <w:rPr>
          <w:sz w:val="24"/>
          <w:szCs w:val="24"/>
        </w:rPr>
        <w:t>, документів та матеріалів, що стосуються предмета службового розслідування (перевірки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4.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лучатися до проведенн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) експертизи проектів нормативно-правових актів, організаційно-розпорядчих документів, що видаються </w:t>
      </w:r>
      <w:r>
        <w:rPr>
          <w:sz w:val="24"/>
          <w:szCs w:val="24"/>
          <w:lang w:val="uk-UA"/>
        </w:rPr>
        <w:t>виконавчим комітетом Білоцерківської міської ради</w:t>
      </w:r>
      <w:r>
        <w:rPr>
          <w:sz w:val="24"/>
          <w:szCs w:val="24"/>
        </w:rPr>
        <w:t>, з метою виявлення причин, що призводять чи можуть призвести до вчинення корупційних правопорушень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2) внутрішнього аудиту </w:t>
      </w:r>
      <w:r>
        <w:rPr>
          <w:sz w:val="24"/>
          <w:szCs w:val="24"/>
          <w:lang w:val="uk-UA"/>
        </w:rPr>
        <w:t>виконавчого комітету Білоцерківської міської ради</w:t>
      </w:r>
      <w:r>
        <w:rPr>
          <w:sz w:val="24"/>
          <w:szCs w:val="24"/>
        </w:rPr>
        <w:t>, в частині дотримання вимог антикорупційного законодавства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V</w:t>
      </w:r>
      <w:r>
        <w:rPr>
          <w:b/>
          <w:bCs/>
          <w:sz w:val="24"/>
          <w:szCs w:val="24"/>
          <w:u w:val="single"/>
          <w:lang w:val="uk-UA"/>
        </w:rPr>
        <w:t>. Організація роботи відділ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5.1. Відділ очолює начальник, у разі відсутності начальника відділу його обов'язки виконує працівник відділ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Начальник відділу призначається на посаду та звільняється з посади розпорядженням міського голови, а працівники відділу - розпорядженням міського голови за поданням начальника відділ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Робота відділу планується на основі плану роботи виконавчого комітету Білоцерківської міської ради, доручень міського голови та функцій відділ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4. Відділ взаємодіє з іншими структурними підрозділами виконавчого комітету Білоцерківської міської ради, а також з підприємствами, установами, організаціями, об'єднаннями громадян міста і використовує у своїй роботі підготовлені статистичні та оперативні довідкові матеріали, підтверджені відповідним чин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5.5. Інформації, відомості, що не передбачені офіційною статистичною звітністю, запитуються відділом від структурних підрозділів виконавчого комітету Білоцерківської міської ради з дозволу керівниц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5.6. Підготовлені відділом матеріали подаються на розгляд міському голові і використовуються за</w:t>
      </w:r>
      <w:r>
        <w:rPr>
          <w:spacing w:val="-1"/>
          <w:sz w:val="24"/>
          <w:szCs w:val="24"/>
          <w:lang w:val="uk-UA"/>
        </w:rPr>
        <w:t xml:space="preserve"> його дорученням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VI. Начальник відділ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6.1. Здійснює керівництво діяльністю відділу, розподіляє обов'язки між працівниками та контролює їх робот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. Забезпечує виконання покладених на відділ завдань та несе за це персональну відповідальні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Готує і подає пропозиції щодо структури та штатного розпису відділу, положення про відділ, а також посадові інструкції працівників відділ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 Подає міському голові згідно з чинним законодавством пропозиції про призначення на посади, звільнення з посад та переміщення працівників відділу, своєчасне заміщення вакансій, заохочення та накладання стягнен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5. Керує розробкою проектів програм (розділів програм), аналітичних матеріалів, комплексних заходів і пропозицій, віднесених до компетенції відділ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6. Забезпечує контроль за станом справ у діяльності відділу, вживає необхідних заходів щодо їх поліпшенн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7. Вживає заходів щодо вдосконалення співпраці з іншими структурними підрозділами виконавчого комітету Білоцерківської міської ради, правоохоронними органами, а також з підприємствами, установами, організаціями та об'єднаннями громадя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8. Контролює стан трудової та виконавської дисципліни працівниками відділ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9. Бере участь у засіданнях дорадчих органів, нарадах з питань, що відносяться до компетенції відділ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0. Підписує та візує документи у межах своїх повноважен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6.11. Представляє відділ у державних та інших управлінських структурах з питань, що належать до його компетенції</w:t>
      </w:r>
      <w:r>
        <w:rPr>
          <w:spacing w:val="-1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VII</w:t>
      </w:r>
      <w:r>
        <w:rPr>
          <w:b/>
          <w:bCs/>
          <w:spacing w:val="-1"/>
          <w:sz w:val="24"/>
          <w:szCs w:val="24"/>
          <w:u w:val="single"/>
          <w:lang w:val="uk-UA"/>
        </w:rPr>
        <w:t>. Кваліфікація вимоги</w:t>
      </w:r>
    </w:p>
    <w:p>
      <w:pPr>
        <w:pStyle w:val="Normal"/>
        <w:shd w:fill="FFFFFF" w:val="clear"/>
        <w:spacing w:before="120" w:after="0"/>
        <w:ind w:firstLine="720"/>
        <w:jc w:val="both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7.1. Начальник відділу повинен мати вищу освіту відповідного професійного спрямування за освітньо-кваліфікаційним рівнем магістра, спеціаліста, стаж роботи за фахом на службі в державній службі (органах місцевого самоврядування) на керівних посадах не менше 3 років або стаж роботи за фахом на керівних посадах в інших сферах управління не менше 4 років. 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en-US"/>
        </w:rPr>
        <w:t>VIII</w:t>
      </w:r>
      <w:r>
        <w:rPr>
          <w:b/>
          <w:bCs/>
          <w:sz w:val="24"/>
          <w:szCs w:val="24"/>
          <w:u w:val="single"/>
          <w:lang w:val="uk-UA"/>
        </w:rPr>
        <w:t>. Відповідальність відділ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8.1. Начальник відділу несе відповідальність за невиконання прав та обов'язків, передбачених цим Положення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8.2. 3а порушення законодавства до посадових осіб відділу застосовується адміністративна, дисциплінарна, цивільно-правова і кримінальна відповідальність згідно з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before="43" w:after="0"/>
        <w:ind w:left="17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before="43" w:after="0"/>
        <w:ind w:left="17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before="43" w:after="0"/>
        <w:ind w:left="17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before="43" w:after="0"/>
        <w:rPr/>
      </w:pPr>
      <w:r>
        <w:rPr>
          <w:spacing w:val="-1"/>
          <w:sz w:val="24"/>
          <w:szCs w:val="24"/>
          <w:lang w:val="uk-UA"/>
        </w:rPr>
        <w:t>Секретар міської ради</w:t>
      </w:r>
      <w:r>
        <w:rPr>
          <w:sz w:val="24"/>
          <w:szCs w:val="24"/>
          <w:lang w:val="uk-UA"/>
        </w:rPr>
        <w:tab/>
      </w:r>
      <w:r>
        <w:rPr>
          <w:spacing w:val="-1"/>
          <w:sz w:val="24"/>
          <w:szCs w:val="24"/>
          <w:lang w:val="uk-UA"/>
        </w:rPr>
        <w:t>О.Б. Олій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44:00Z</dcterms:created>
  <dc:creator>Admin</dc:creator>
  <dc:description/>
  <cp:keywords/>
  <dc:language>en-US</dc:language>
  <cp:lastModifiedBy>user01</cp:lastModifiedBy>
  <cp:lastPrinted>2014-06-03T14:29:00Z</cp:lastPrinted>
  <dcterms:modified xsi:type="dcterms:W3CDTF">2014-06-03T11:31:00Z</dcterms:modified>
  <cp:revision>9</cp:revision>
  <dc:subject/>
  <dc:title>"ЗАТВЕРДЖЕНО" </dc:title>
</cp:coreProperties>
</file>