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3555285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від 19 червня 2014 року                                                                                       № 1224-60-</w:t>
      </w:r>
      <w:r>
        <w:rPr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безоплатну передачу у власність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>
          <w:sz w:val="24"/>
          <w:szCs w:val="24"/>
          <w:lang w:val="uk-UA"/>
        </w:rPr>
        <w:t>ПАТ «Київобленерго» енергетичних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’єктів по будівництву інженерних мереж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критої спортивної споруди зі штучним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ьодовим покриттям по вул. Молодіжній,36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м. Біла Церква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Розглянувши подання постійної комісії міської ради з питань житлово-комунального господарства від 29 квітня 2014р. № 2-17-220, відповідно ст. ст. 26,60 Закону України «Про місцеве самоврядування в Україні» міська рада вирішила: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>
          <w:sz w:val="24"/>
          <w:szCs w:val="24"/>
          <w:lang w:val="uk-UA"/>
        </w:rPr>
        <w:t>Передати безоплатно з балансу відділу капітального будівництва Білоцерківської міської ради у власність ПАТ « Київобленерго» енергетичних об’єктів, а саме: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 КТП-443 (2КТПГСМ 630/10/0,4) ;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2. КЛ-10  - протяжність 1365м;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0" w:hanging="0"/>
        <w:jc w:val="both"/>
        <w:rPr/>
      </w:pPr>
      <w:r>
        <w:rPr>
          <w:sz w:val="24"/>
          <w:szCs w:val="24"/>
          <w:lang w:val="uk-UA"/>
        </w:rPr>
        <w:t>1.3. Змонтованого обладнання на ПС «Роток» - комірка з вакуумним вимикачем ВВ/ТЕ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lang w:val="uk-UA"/>
        </w:rPr>
        <w:t>-10-20/1000 для комірки К-ХІІ; комутаційний модуль ВПМ (1000А) з вакуумним вимикачем ВВ/ТЕ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lang w:val="uk-UA"/>
        </w:rPr>
        <w:t xml:space="preserve"> 10-20/1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дачу здійснити згідно акту приймання-передачі відповідно до чинного законодавства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важати таким, що втратило чинність рішення міської ради від 20 червня 2013р.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№ </w:t>
      </w:r>
      <w:r>
        <w:rPr>
          <w:sz w:val="24"/>
          <w:szCs w:val="24"/>
          <w:lang w:val="uk-UA"/>
        </w:rPr>
        <w:t>1007-4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. «Про безоплатну передачу у власність ПАТ « АЕС Київобленерго»           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енергетичних об’єктів по будівництву інженерних мереж для критої спортивної 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споруди зі штучним льодовим покриттям по вул. Молодіжній,36 в м. Біла Церква»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ind w:left="420" w:hanging="0"/>
        <w:jc w:val="both"/>
        <w:rPr/>
      </w:pPr>
      <w:r>
        <w:rPr>
          <w:sz w:val="24"/>
          <w:szCs w:val="24"/>
          <w:lang w:val="uk-UA"/>
        </w:rPr>
        <w:t>4.Контроль за виконанням рішення покласти на постійну комісію з питань  житлово-комунального господарства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/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 xml:space="preserve">                                     </w:t>
        <w:tab/>
        <w:t>В.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43:00Z</dcterms:created>
  <dc:creator>1</dc:creator>
  <dc:description/>
  <cp:keywords/>
  <dc:language>en-US</dc:language>
  <cp:lastModifiedBy>Наташа</cp:lastModifiedBy>
  <cp:lastPrinted>2014-06-19T10:26:00Z</cp:lastPrinted>
  <dcterms:modified xsi:type="dcterms:W3CDTF">2014-06-26T11:49:00Z</dcterms:modified>
  <cp:revision>19</cp:revision>
  <dc:subject/>
  <dc:title/>
</cp:coreProperties>
</file>