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594481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ru-RU"/>
        </w:rPr>
      </w:pPr>
      <w:r>
        <w:rPr/>
        <w:t>від 19 червня 2014 року                                                                                           № 1227-60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надання згоди на безоплатну  передачу  з </w:t>
      </w:r>
    </w:p>
    <w:p>
      <w:pPr>
        <w:pStyle w:val="Normal"/>
        <w:rPr/>
      </w:pPr>
      <w:r>
        <w:rPr/>
        <w:t xml:space="preserve">комунальної   власності  територіальної   громади  </w:t>
      </w:r>
    </w:p>
    <w:p>
      <w:pPr>
        <w:pStyle w:val="Normal"/>
        <w:rPr/>
      </w:pPr>
      <w:r>
        <w:rPr/>
        <w:t xml:space="preserve">міста  Біла Церква  до спільної власності територіальних </w:t>
      </w:r>
    </w:p>
    <w:p>
      <w:pPr>
        <w:pStyle w:val="Normal"/>
        <w:rPr/>
      </w:pPr>
      <w:r>
        <w:rPr/>
        <w:t>громад сіл, селищ та міст Київської області ма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               14 квітня 2014 року 2014р. </w:t>
      </w:r>
      <w:r>
        <w:rPr>
          <w:color w:val="000000"/>
        </w:rPr>
        <w:t>№ 59,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ст. 26 Закону України «Про місцеве самоврядування в Україні», Закону України «Про передачу об’єктів права державної та комунальної власност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 Надати згоду на безоплатну передачу з комунальної власності територіальної громади міста Біла Церква, а саме з балансу комунального підприємства Білоцерківської міської ради «Комбінат шкільного харчування» до спільної власності територіальних громад сіл, селищ, міст Київської області, а саме на баланс державного навчального закладу «Білоцерківське професійно – технічне училище ім. П.Р. Поповича» майна, а саме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 водонагрівач, </w:t>
      </w:r>
      <w:r>
        <w:rPr>
          <w:lang w:val="uk-UA"/>
        </w:rPr>
        <w:t>інвентарний № 223469, дата введення в експлуатацію 22.12.2007 р., первісна (відновлювальна) вартість 760,0 грн., залишкова (балансова) вартість 0, 0 грн.;</w:t>
      </w:r>
    </w:p>
    <w:p>
      <w:pPr>
        <w:pStyle w:val="Style15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- газовий лічильник,  інвентарний № 10, дата введення в експлуатацію 23.09.2008 р., первісна (відновлювальна) вартість 2613,2 грн., залишкова (балансова) вартість 0, 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ind w:right="-5" w:firstLine="708"/>
        <w:jc w:val="both"/>
        <w:rPr/>
      </w:pPr>
      <w:r>
        <w:rPr/>
        <w:t>2. Контроль за виконанням рішення покласти на постійну комісію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            </w:t>
      </w:r>
      <w:r>
        <w:rPr/>
        <w:t>Міський голова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566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7:00Z</dcterms:created>
  <dc:creator>Comp</dc:creator>
  <dc:description/>
  <cp:keywords/>
  <dc:language>en-US</dc:language>
  <cp:lastModifiedBy>Наташа</cp:lastModifiedBy>
  <cp:lastPrinted>2014-06-23T12:40:00Z</cp:lastPrinted>
  <dcterms:modified xsi:type="dcterms:W3CDTF">2014-06-26T11:51:00Z</dcterms:modified>
  <cp:revision>13</cp:revision>
  <dc:subject/>
  <dc:title>Проект</dc:title>
</cp:coreProperties>
</file>